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:  Обобщающий урок. Организм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урока: - обобщить знания  о строении организма челове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воспитывать человека, который умеет заботиться о своём здоров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момент. Актуализаци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чинаем урок «Окружающий мир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Сценка  о двух ученица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дном городе живут и учатся две ученицы. У них очень много общего: учатся в одном классе, живут в соседних подъездах, даже день рождения у них в один день. Но при этом они совсем не похожи друг на д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Я почему-то всё успеваю: в дневнике у меня одни пятёрки и четвёрки, и в соревнованиях я побеждаю, и на конкурсах первая. И с собакой погулять, и маме помочь, и с друзьями пообщаться, и фильм интересный посмотреть – на всё мне времени хвата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от другая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У меня всё наоборот: и с учёбой не ладиться, и спортом некогда заняться. Да и мама вздыхает: «Дочь не помощница растёт!». Я, конечно, тоже хочу везде успевать, мечтаю быть сильной, бодрой и энергичной. «Так и будет!- сказала мама,- если ты научишься жить в ладу со своим организмом!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А что такое организм? И что значит «жить с ним в ладу?»  На эти вопросы нам надо найти ответы на сегодняшнем уро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у нас обобщающий урок по теме: « Организм человека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ение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ело человека – это самая удивительная живая машина. Оно состоит из множества органов, которые объединены в системы и каждая выполняет определённую задач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е основные системы органов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 доск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аны чув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орно - двигательная систе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рвная систе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аны пищева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аны дых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аны вы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аны размн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т об этих основных системах органов и пойдёт речь на уроке. Каждая система органов необходима для жизни человека и её нельзя замени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 разделён на группы. Каждая группа будет защищать одну систему орг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е живые организмы живут в какой-то среде. И мы с вами тоже живём в сре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роисходит наша связь со всем тем,  что нас окружает? ( Через органы чувств.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-я группа. Девиз на экране: «Органы чувств являются «щупальцами» головного мозга». И. П. Павлов»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экране - схема  органов чув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– рисунок семьи, где все в оч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Что случилось в этой семь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уче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 зрение отвечают глаза. Их называют «окнами в окружающий мир». Именно через них мы больше всего узнаём о том, что происходит вокруг нас. Глаза нужно береч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ожет являться причиной понижения зре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Длительный просмотр телевизора;  плохое пита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на компьютере; неправильная посадка во время чтения и письм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абое освещение; наследственная предраспорложенность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де мы с вами живём ? (  На Север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рачи отмечают, что почти у половины учеников, живущих на Севере, понижено зрение. Как вы думаете, почем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 нас на Севере короткий день, и мы много времени находимся в помещении с искусственным освещением. Поэтому врачи рекомендуют чаще бывать на свежем воздухе при естественном освещ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рение нужно беречь! Задание группам: записать на листах правила охраны з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ОХРАНЫ ЗР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й правильную посадку при чтении и письм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ёжа не читай!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и за правильным освещением твоего рабочего мес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 должен падать слева для тех, кто пишет правой рукой и справа для тех, кто пишет левой руко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ги глаза от ударов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Делай физкульминутки для гл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нас в школе есть кабинет коррекции зрения. Встаньте те , кто в этом учебном году занимался в нё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сигналы из внешней среды передают глаза, уши, нос, язык и кожа. А что их принимает? ( На экране схема ) Их принимает  мозг. Мозг спинной и головной, и нервы образуют нашу нервную систему. Она управляет всем организмом. Почему  органы чувств называют «щупальцами головного мозга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Мы воспринимаем мир сразу всеми органами чувств, поэтому их и можно назвать «щупальцами головного мозга»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я групп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виз на экране: «Движение – это жизнь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 чего состоит опорно-двигательная система человека? (Из скелета и мышц.) (Показ скелет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ую основную роль выполняет весь скелет? ( Опора нашего тела и защита внутренних органов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е – рисунок ученика с искривлённым позвоночни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ожно сказать об этом ученике? (Искривлён позвоночник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чему так случилось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уче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Есть такая болезнь – сколиоз. Сколиоз – это боковое искривление позвоночника. Чаще всего он обнаруживается у школьников, мышцы которых ослаблены. У нас, у северян, не хватает солнца и идёт задержка созревания костной и мышечной тканей. И это приводит к неготовности  к длительным нагрузкам на нашу опорно-двигательную систему. Рекомендации для жителей Архангельской области: для укрепления костей летом выезжать в более солнечные регио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 человека более 200 костей. Что является нашей главной костью?  (Позвоночник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т формы позвоночника зависит осанка человека. Задание группам – отметить на рисунках правильную осанку. ( Проверка на доск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ники 2-й группы вывели правила сохранения осанки. Послушайте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чись правильно сид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леди за осанкой во время ходьб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и на достаточно жёсткой пос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ыполняй упражнения, укрепляющие мышцы сп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Чаще бывай на свежем воздух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Больше двигайся и занимайся спор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ь « Движение – это жизнь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трим прямо, дышим ровно, глубо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трим влево, смотрим впра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нка ровная у н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осанка – высший клас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внутренние системы органов защищает скелет? ( Дыхания, кровообращения, выделения, пищеварени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я групп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читайте на экране: « Человек живёт для того, чтобы есть или ест для того, чтобы жить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е схема органов пищева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чем человек ест? ( Пища нам нужна, т.к. она содержит питательные вещества. Они в организме распадаются, и человек получает энергию. Она идёт для движения, для поддержания температуры тела и для умственной работ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смотрим, правильно ли мы питаемся. Составьте меню на один день – прочитайте на листах название продуктов и подумайте, что можно взять на завтрак, обед и ужи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группах. Прове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я группа познакомит нас с правилами пит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итание должно быть разнообраз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Чаще ешь фрукты и ов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Меньше ешь сладк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итаться необходимо свежими продук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Береги зубы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рисунок – у мальчика флю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ожете сказ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убы играют важную роль в пищеварении. Об исследовательской работе своей группы расскажет Миша Ег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еникам нашего класса были предложены следующие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колько раз в день ты чистишь зуб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Чистишь ли ты зубы в течение 3-х мину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Меняешь ли зубную щётку каждые 3 месяц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ак часто посещаешь стоматоло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акой зубной пастой пользуешьс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зультаты получились такие… ( Показ диаграммы и отчёт о результата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мятка по уходу за зубам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ить зубы 2 раза в ден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тить зубы 3 минут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ять зубную щётку каждые 3 месяц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аза в год посещать стоматолог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ирать зубную пасту, содержащую кальций, фтор для укрепления эмал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имать витами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ля чего же человек ест? ( Для того, чтобы жить. Ведь жить – это расти и развиватьс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питательные вещества поступают в клетки организма? ( По кров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приводит в движение кровь? ( Сердц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е – «Сердце – наш неутомимый мотор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жмите кулачок – именно такого размера ваше сердце. Сердце относится к кровеносной сист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я групп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рдце – очень важный орган и мы должны его беречь У жителей Архангельской области чаще всего наблюдается нарушение сердечно-сосудистой системы - это одышка, боли в области сердца. Врачи рекомендуют в течение года контролировать двигательную нагрузку, закалять свой организ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вой труд и отдых вы должны уметь планировать, т.е. соблюдать режим д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группам: найти и исправить ошибку в распорядке дня для детей 11-12 лет. Объясните своё ре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пол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жд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, умывание, закаливающие процедуры. Уборка пост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7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енний завтрак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в школ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нятия в школ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 – 7.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 – 8.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3.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из школы домой. Прогул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– 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на воздух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– 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урок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 – 18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на воздухе или занятия в кружк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–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 и свободные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 – 22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0 – 23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верно время сна - у детей 10-11 лет  сон должен быть не менее 10 часов, чтобы организм отдохну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ложиться спать в 9 часов? Кто придерживается режима дня? Вы станете работоспособнее, а значит здоровее. И чтобы наш мотор – сердце работал надёжно, его надо береч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ез пищи человек может прожить несколько недель, без воды – несколько суток. Чтобы узнать, о какой системе органов нам расскажет 5-я группа, проведём опыт. По моей команде на счёт раз – задержите дыхание. Что произошло? ( Сделали выдо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Без дыхания человек может прожить всего несколько минут. Поэтому важное место в нашем организме занимает дыхательная система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е – «Для чего и как мы дышим?» и схема органов дых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ля чего мы дышим? ( Благодаря органам дыхания из воздуха в кровь непрерывно поступает кислород и удаляет углекислый газ. Кислород нам нужен для жизн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е – рисунок лёгких здорового и больного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изменилось? (Лёгкие потемнел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изменился цвет лёгких? (Курение, заболевани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бы этого не случилось, надо заботиться об органах дыхания. Предлагаю сыграть в игру - «Правильно – неправильно». На листочках если считаете высказывание правильным - ставите П, если неправильным – 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Берегите горло!   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ыполняй дыхательную гимнастику.    П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же бывай за городом, чтобы ты не смог подышать свежим, чистым  воздухом.   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е закаляй свой организм.       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е начинай курить!   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с доски. Исправление неправильных высказыв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мы называем нашей природной одеждой? (Кож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ша природная одежда весит около  4кг и составляет площадь 2 кв.м.Кожа защищает наш организм и участвует в  работе выделительной системы. Зачастую мы небрежно относимся к ней. А ведь о ней надо забот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уче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 вас познакомлю с правилами гигие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аз в неделю мой тело мочалкой горячей водой с мы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Лицо, уши, шею мой 2 раза в день. Чаще мой рук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гулярно стриги ногти по мере их отраст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е пользуйся чужими полотенцем, ножницами, мочалкой, расчё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ша работа подошла к концу. Вспомните сценку, которую вы видели в начале урока. Что такое организм?  Что же значит –«жить с организмом в ладу»? ( Наш организм устроен сложно и в то же время надёжн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будем беречь и заботиться о нём и в этом нам помогут правила, которые мы сегодня вывели.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4:45:00Z</dcterms:created>
  <dc:creator>Computer</dc:creator>
  <dc:description/>
  <cp:keywords/>
  <dc:language>en-US</dc:language>
  <cp:lastModifiedBy>Computer</cp:lastModifiedBy>
  <cp:lastPrinted>2008-05-18T22:51:00Z</cp:lastPrinted>
  <dcterms:modified xsi:type="dcterms:W3CDTF">2008-05-19T12:38:00Z</dcterms:modified>
  <cp:revision>3</cp:revision>
  <dc:subject/>
  <dc:title>Тема урока:  Обобщающий урок</dc:title>
</cp:coreProperties>
</file>