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_AlgeriusBlw;Gabriola" w:hAnsi="a_AlgeriusBlw;Gabriola" w:cs="a_AlgeriusBlw;Gabriola"/>
          <w:sz w:val="20"/>
          <w:szCs w:val="20"/>
        </w:rPr>
      </w:pPr>
      <w:r>
        <w:rPr>
          <w:rFonts w:eastAsia="Mistral;Courier New" w:cs="Mistral;Courier New" w:ascii="Mistral;Courier New" w:hAnsi="Mistral;Courier New"/>
          <w:b/>
          <w:sz w:val="40"/>
        </w:rPr>
        <w:t xml:space="preserve">                    </w:t>
      </w:r>
      <w:r>
        <w:rPr>
          <w:rFonts w:cs="Mistral;Courier New" w:ascii="Mistral;Courier New" w:hAnsi="Mistral;Courier New"/>
          <w:b/>
          <w:sz w:val="40"/>
        </w:rPr>
        <w:t>МБОУ «Миннибаевская СОШ»</w:t>
      </w:r>
    </w:p>
    <w:p>
      <w:pPr>
        <w:pStyle w:val="Normal"/>
        <w:spacing w:lineRule="auto" w:line="360"/>
        <w:jc w:val="center"/>
        <w:rPr>
          <w:rFonts w:ascii="a_AlgeriusBlw;Gabriola" w:hAnsi="a_AlgeriusBlw;Gabriola" w:cs="a_AlgeriusBlw;Gabriola"/>
          <w:b/>
          <w:b/>
          <w:color w:val="002060"/>
          <w:sz w:val="24"/>
          <w:szCs w:val="24"/>
        </w:rPr>
      </w:pPr>
      <w:r>
        <w:rPr>
          <w:rFonts w:cs="a_AlgeriusBlw;Gabriola" w:ascii="a_AlgeriusBlw;Gabriola" w:hAnsi="a_AlgeriusBlw;Gabriola"/>
          <w:b/>
          <w:color w:val="002060"/>
          <w:sz w:val="24"/>
          <w:szCs w:val="24"/>
        </w:rPr>
        <w:t xml:space="preserve">Открытый Урок русского языка </w:t>
      </w:r>
    </w:p>
    <w:p>
      <w:pPr>
        <w:pStyle w:val="Normal"/>
        <w:spacing w:lineRule="auto" w:line="360"/>
        <w:jc w:val="center"/>
        <w:rPr>
          <w:rFonts w:ascii="a_AlgeriusBlw;Gabriola" w:hAnsi="a_AlgeriusBlw;Gabriola" w:cs="a_AlgeriusBlw;Gabriola"/>
          <w:b/>
          <w:b/>
          <w:color w:val="002060"/>
          <w:sz w:val="24"/>
          <w:szCs w:val="24"/>
        </w:rPr>
      </w:pPr>
      <w:r>
        <w:rPr>
          <w:rFonts w:cs="a_AlgeriusBlw;Gabriola" w:ascii="a_AlgeriusBlw;Gabriola" w:hAnsi="a_AlgeriusBlw;Gabriola"/>
          <w:b/>
          <w:color w:val="002060"/>
          <w:sz w:val="24"/>
          <w:szCs w:val="24"/>
        </w:rPr>
        <w:t>В 3 классе</w:t>
      </w:r>
    </w:p>
    <w:p>
      <w:pPr>
        <w:pStyle w:val="Normal"/>
        <w:spacing w:lineRule="auto" w:line="360"/>
        <w:jc w:val="center"/>
        <w:rPr>
          <w:rFonts w:ascii="a_AlgeriusBlw;Gabriola" w:hAnsi="a_AlgeriusBlw;Gabriola" w:cs="a_AlgeriusBlw;Gabriola"/>
          <w:b/>
          <w:b/>
          <w:color w:val="002060"/>
          <w:sz w:val="24"/>
          <w:szCs w:val="24"/>
        </w:rPr>
      </w:pPr>
      <w:r>
        <w:rPr>
          <w:rFonts w:cs="a_AlgeriusBlw;Gabriola" w:ascii="a_AlgeriusBlw;Gabriola" w:hAnsi="a_AlgeriusBlw;Gabriola"/>
          <w:b/>
          <w:color w:val="002060"/>
          <w:sz w:val="24"/>
          <w:szCs w:val="24"/>
        </w:rPr>
        <w:t>по теме</w:t>
      </w:r>
    </w:p>
    <w:p>
      <w:pPr>
        <w:pStyle w:val="Normal"/>
        <w:spacing w:lineRule="auto" w:line="360"/>
        <w:jc w:val="center"/>
        <w:rPr>
          <w:rFonts w:ascii="a_AlgeriusBlw;Gabriola" w:hAnsi="a_AlgeriusBlw;Gabriola" w:cs="a_AlgeriusBlw;Gabriola"/>
          <w:b/>
          <w:b/>
          <w:color w:val="002060"/>
          <w:sz w:val="48"/>
          <w:szCs w:val="28"/>
        </w:rPr>
      </w:pPr>
      <w:r>
        <w:rPr>
          <w:rFonts w:cs="a_AlgeriusBlw;Gabriola" w:ascii="a_AlgeriusBlw;Gabriola" w:hAnsi="a_AlgeriusBlw;Gabriola"/>
          <w:b/>
          <w:color w:val="002060"/>
          <w:sz w:val="48"/>
          <w:szCs w:val="28"/>
        </w:rPr>
        <w:t>«Главные члены предложения «.</w:t>
      </w:r>
    </w:p>
    <w:p>
      <w:pPr>
        <w:pStyle w:val="Normal"/>
        <w:spacing w:lineRule="auto" w:line="360"/>
        <w:jc w:val="center"/>
        <w:rPr>
          <w:rFonts w:ascii="a_AlgeriusBlw;Gabriola" w:hAnsi="a_AlgeriusBlw;Gabriola" w:cs="a_AlgeriusBlw;Gabriola"/>
          <w:b/>
          <w:b/>
          <w:color w:val="002060"/>
          <w:sz w:val="24"/>
          <w:szCs w:val="24"/>
        </w:rPr>
      </w:pPr>
      <w:r>
        <w:rPr>
          <w:rFonts w:cs="a_AlgeriusBlw;Gabriola" w:ascii="a_AlgeriusBlw;Gabriola" w:hAnsi="a_AlgeriusBlw;Gabriola"/>
          <w:b/>
          <w:color w:val="002060"/>
          <w:sz w:val="24"/>
          <w:szCs w:val="24"/>
        </w:rPr>
      </w:r>
    </w:p>
    <w:p>
      <w:pPr>
        <w:pStyle w:val="Normal"/>
        <w:tabs>
          <w:tab w:val="clear" w:pos="708"/>
          <w:tab w:val="left" w:pos="4635" w:leader="none"/>
          <w:tab w:val="center" w:pos="7285" w:leader="none"/>
        </w:tabs>
        <w:spacing w:lineRule="auto" w:line="360"/>
        <w:rPr>
          <w:rFonts w:ascii="Mistral;Courier New" w:hAnsi="Mistral;Courier New" w:cs="Mistral;Courier New"/>
          <w:b/>
          <w:b/>
          <w:color w:val="002060"/>
          <w:sz w:val="24"/>
          <w:szCs w:val="24"/>
        </w:rPr>
      </w:pPr>
      <w:r>
        <w:rPr>
          <w:rFonts w:cs="Mistral;Courier New" w:ascii="Mistral;Courier New" w:hAnsi="Mistral;Courier New"/>
          <w:b/>
          <w:color w:val="002060"/>
          <w:sz w:val="24"/>
          <w:szCs w:val="24"/>
        </w:rPr>
        <w:tab/>
        <w:tab/>
        <w:t>ноябрь 2013г</w:t>
      </w:r>
      <w:r>
        <w:rPr>
          <w:rFonts w:cs="Mistral;Courier New" w:ascii="Mistral;Courier New" w:hAnsi="Mistral;Courier New"/>
          <w:b/>
          <w:color w:val="002060"/>
          <w:sz w:val="24"/>
          <w:szCs w:val="24"/>
          <w:lang w:val="en-US" w:eastAsia="en-US"/>
        </w:rPr>
        <w:drawing>
          <wp:inline distT="0" distB="0" distL="0" distR="0">
            <wp:extent cx="1837690" cy="1867535"/>
            <wp:effectExtent l="0" t="0" r="0" b="0"/>
            <wp:docPr id="1" name="i-main-pic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-main-pic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690" cy="186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Mistral;Courier New" w:hAnsi="Mistral;Courier New" w:cs="Mistral;Courier New"/>
          <w:b/>
          <w:b/>
          <w:color w:val="002060"/>
          <w:sz w:val="24"/>
          <w:szCs w:val="24"/>
        </w:rPr>
      </w:pPr>
      <w:r>
        <w:rPr>
          <w:rFonts w:cs="Mistral;Courier New" w:ascii="Mistral;Courier New" w:hAnsi="Mistral;Courier New"/>
          <w:b/>
          <w:color w:val="002060"/>
          <w:sz w:val="24"/>
          <w:szCs w:val="24"/>
        </w:rPr>
        <w:t>Учитель начальных классов Галеева В Т</w:t>
      </w:r>
    </w:p>
    <w:p>
      <w:pPr>
        <w:pStyle w:val="Normal"/>
        <w:rPr>
          <w:rFonts w:ascii="Mistral;Courier New" w:hAnsi="Mistral;Courier New" w:cs="Mistral;Courier New"/>
          <w:b/>
          <w:b/>
          <w:color w:val="002060"/>
          <w:sz w:val="20"/>
          <w:szCs w:val="20"/>
        </w:rPr>
      </w:pPr>
      <w:r>
        <w:rPr>
          <w:rFonts w:cs="Mistral;Courier New" w:ascii="Mistral;Courier New" w:hAnsi="Mistral;Courier New"/>
          <w:b/>
          <w:color w:val="002060"/>
          <w:sz w:val="20"/>
          <w:szCs w:val="20"/>
        </w:rPr>
      </w:r>
    </w:p>
    <w:p>
      <w:pPr>
        <w:pStyle w:val="Normal"/>
        <w:rPr/>
      </w:pPr>
      <w:r>
        <w:rPr>
          <w:sz w:val="144"/>
          <w:szCs w:val="144"/>
        </w:rPr>
        <w:t xml:space="preserve">    </w:t>
      </w:r>
      <w:r>
        <w:rPr/>
        <w:t xml:space="preserve">УМК  Перспектива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РУССКИЙ ЯЗЫК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Технологическая карта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1276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Тема </w:t>
            </w:r>
          </w:p>
        </w:tc>
        <w:tc>
          <w:tcPr>
            <w:tcW w:w="1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</w:t>
            </w:r>
            <w:r>
              <w:rPr/>
              <w:t>Главные члены предложени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Цели </w:t>
            </w:r>
          </w:p>
        </w:tc>
        <w:tc>
          <w:tcPr>
            <w:tcW w:w="1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ктивизировать и систематизировать знания о главных  и второстепенных членах предлож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одолжить работу по развитию орфографической зорк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акрепить умение находить главные члены предлож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Формировать представление детей о модели предлож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Научить использовать алгоритм разбора предложени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Основное содержание темы </w:t>
            </w:r>
          </w:p>
        </w:tc>
        <w:tc>
          <w:tcPr>
            <w:tcW w:w="1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ктуализация знаний  о предложении. Главные члены предложения  Распространенное , нераспространенное предлож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оставление предложении по данной схеме</w:t>
            </w:r>
          </w:p>
        </w:tc>
      </w:tr>
    </w:tbl>
    <w:p>
      <w:pPr>
        <w:pStyle w:val="Normal"/>
        <w:rPr>
          <w:b/>
          <w:b/>
        </w:rPr>
      </w:pPr>
      <w:r>
        <w:rPr/>
        <w:t xml:space="preserve">                                              </w:t>
      </w:r>
      <w:r>
        <w:rPr>
          <w:b/>
        </w:rPr>
        <w:t xml:space="preserve">                  </w:t>
      </w:r>
    </w:p>
    <w:p>
      <w:pPr>
        <w:pStyle w:val="Normal"/>
        <w:rPr/>
      </w:pPr>
      <w:r>
        <w:rPr/>
        <w:t xml:space="preserve">                        </w:t>
      </w:r>
      <w:r>
        <w:rPr/>
        <w:t>Планируемые результаты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Личностные  ум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Осознавать собственные мотивы учебной деятельности и личностный смысл учения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Метапредметные умения: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Познавательные умения 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аскрывать значение понятий «главные члены предложения»,»второстепенные члены предложения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азбирать предложения по членам,используя алгорит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спользовать приобретенные знания для составления предложении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Регулятивные умени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ыполнять учебное задание в соответствии с целью и алгоритм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оотносить учебные действия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оммуникативные умени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Формулировать высказывание,используя термины и понятия в рамках учебного диалога и в проектной деятельности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Предметные ум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Читать и составлять модели предложен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Обозначать главные  (графически)и второстепенные члены предложен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станавливать с помощью вопросов     связь слов в предложен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оставлять и записывать предложен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</w:t>
      </w:r>
      <w:r>
        <w:rPr>
          <w:b/>
        </w:rPr>
        <w:t>Технология проведения урока</w:t>
      </w:r>
      <w:r>
        <w:rPr>
          <w:b/>
          <w:sz w:val="144"/>
          <w:szCs w:val="144"/>
        </w:rPr>
        <w:t xml:space="preserve"> 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>
          <w:trHeight w:val="229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хнология урок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ятельность учител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ятельность учащихся</w:t>
            </w:r>
          </w:p>
        </w:tc>
      </w:tr>
      <w:tr>
        <w:trPr>
          <w:trHeight w:val="229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Организационый момен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Мотивация к учебной деятельности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Создание проблемной ситуации Выявление причины затруднения и постановка  цели 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брый день ребята!Вы готовы к уроку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 начале урока мы поиграем в  словарные сло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</w:t>
            </w:r>
            <w:r>
              <w:rPr>
                <w:b/>
              </w:rPr>
              <w:t>Работа  М/Медийным проектор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.Слайды 1,3. 4,5,6-10 отгадайте и запишите словарные слова ,выделив орфограмм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Отпели свои песни 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На крыше громко стрекочет ….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расна девица сидит в темнице, а коса на улице (…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 людьми дружит ,дом сторожи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акие слова записывали? Как проверить эти слова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абота со слайдам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лайд № 12,13.Угадай словечко и минута чистопис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Что общего у этих слов?  Выделите  его . Что вы заметили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начит и в предложении есть главные члены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.А как они называются?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Работа над предложение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лайд 11 прочитайте предложение 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Сорока летит к старому дерев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Что мы знаем о словах в предложении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ак можно определить связь слов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акое это предложение  по цели высказывания? Почему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пишите предложение 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объясните орфограммы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авильно. А сколько слов в предложении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Да Знакомство с заданиями Малыш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оловь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орок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Морковь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обака,заяц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ловарные слова, чтобы проверить написание этих слов надо обращаться в орфографические словар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чащиеся выделяют корень в этих слова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 слове есть главная часть-корен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чащиеся хором читают предлож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лова в предложении связаны друг с друг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о вопроса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овествовательное предложение ,читаем предложение тихим голосом, сообщается о чем-либ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орока- буквосочетание- оро-,,летит –проверочно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лово-лёт ,к дереву-деревья-проверочное слов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5 слов </w:t>
            </w:r>
          </w:p>
        </w:tc>
      </w:tr>
      <w:tr>
        <w:trPr>
          <w:trHeight w:val="229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читайте предложение без первого слова (2,3,5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А какой вывод можно сделать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ы согласны,ребята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О чем будем говорить на уроке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</w:t>
            </w:r>
            <w:r>
              <w:rPr/>
              <w:t xml:space="preserve">Сформулируйте тему урок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 предложении слова связаны между соб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  каждом предложении  бывают главные члены предлож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</w:t>
            </w:r>
            <w:r>
              <w:rPr/>
              <w:t>О главных членах предложения</w:t>
            </w:r>
          </w:p>
        </w:tc>
      </w:tr>
      <w:tr>
        <w:trPr>
          <w:trHeight w:val="229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Решение проблемной ситуации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Хором прочитайте предложение О ком говорится в предложении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адайте вопрос к слову соро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ак называется главный член предложения который отвечает на вопрос  Кто? Что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Что говорится о сороке 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адавайте вопрос к слову  летит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ак называется главный член предложения ,который отвечает на вопрос что делает? что сделает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очтем грамматическую основу предлож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ак подчеркиваем подлежащее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А как подчеркиваем сказуемое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акой вывод можно сделать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ФИЗКУЛЬТМИНУТКА музыкальная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 сорок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то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одлежаще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Лети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Что делает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казуемо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орока лети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Одной черт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вумя чертам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Чтение слайда  11выво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Подлежащее и сказуемое</w:t>
            </w:r>
            <w:r>
              <w:rPr/>
              <w:t>–главные члены предложения Именно в них заключается главная мысль,Вместе мы их называем грамматическая основа предлож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Работа с учебником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</w:t>
            </w:r>
            <w:r>
              <w:rPr/>
              <w:t>Работа с учебник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тр 88 упр 144  Прочитайте предложения вставляя пропущенные буквы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омментированное письмо упражн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Лес  (что?)уже сбросил (что сделал?) листву. Наступили (что сделали?) настоящие дни (Что?)  поздней осени. Кругом стоит (что делает?) тишина( что?). Только изредка упадет (что сделает?) на землю тяжелый созревший желудь(что?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Багровое солнце  (что?) тихо скрылось (что сделало?) за лесом. Спустилась (Что сделала?) ночь(что?).На небе высыпали (что делали?) яркие звезды.(что?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Самостоятельная  работа в тетрадях 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ыписываем  подлежащее и сказуемое  ,то есть грамматическую основу предложения  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одчеркиваем  главные члены предлож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Лес сбросил. Наступили дни  Стоит тишина.  </w:t>
            </w:r>
          </w:p>
        </w:tc>
      </w:tr>
      <w:tr>
        <w:trPr>
          <w:trHeight w:val="229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Составление  предложений по рисункам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пражнение 146  .Рассмотрите  два рисунка и составьте предложения с этими словам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Наблюдайте как строится предложение  Сравнит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ов покупок на рисунках и вопросы к ни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Что общего и различного вы заметили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</w:t>
            </w:r>
            <w:r>
              <w:rPr/>
              <w:t>Сегодня Ваня приобрел в магазине компьюте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 </w:t>
            </w:r>
            <w:r>
              <w:rPr/>
              <w:t>Летом мужик купил лошадь на базар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частники разные,а вопросы одинаков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опросы помогают верно построить предложение с различным содержанием.</w:t>
            </w:r>
          </w:p>
        </w:tc>
      </w:tr>
      <w:tr>
        <w:trPr>
          <w:trHeight w:val="509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Закрепление темы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ефлек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Самостоятельная   работ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о карточкам составьте предложения и найдит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грамматическую основу предложения или главные  члены  предлож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огда?    Кто?       Что делал (а) ?      Где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 </w:t>
            </w:r>
            <w:r>
              <w:rPr/>
              <w:t>Ваня  ,  загорал    ,на пляже,   лет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 </w:t>
            </w:r>
            <w:r>
              <w:rPr/>
              <w:t>Оля    ,купалась,   в озере,  вче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 </w:t>
            </w:r>
            <w:r>
              <w:rPr/>
              <w:t>Мама ,сварила, сегодня, борщ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  </w:t>
            </w:r>
            <w:r>
              <w:rPr/>
              <w:t>Коля ,гулял , осенью ,в лес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Эти предложения какие 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ак верно найти главные члены  в предложении.? Что надо учитывать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Что общего у этих предложений?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От слова к слову в этих предложениях можно поставить одни и те же вопросы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абота со слайдами № 23,2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очитайте предложения и найдите глав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член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ушистые снежинки падают (что делают?) на землю. Хрустит ( что  делает?) за окошком морозный денек 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лайды 19,21. Показ  и закрепление темы  Что мы узнали на уроке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Тест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Укажи предложения, в которых  выделенное слово  отвечает на вопрос что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Варя шила платье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УСережи нет шила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Пила хорошо заточена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Кошка пила молок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Отметь  , где правильно выделили главные члены предложения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В саду расцвела сирень .</w:t>
            </w:r>
          </w:p>
          <w:p>
            <w:pPr>
              <w:pStyle w:val="Normal"/>
              <w:spacing w:lineRule="auto" w:line="240" w:before="0" w:after="0"/>
              <w:ind w:left="84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Папа купил сыну новый пенал</w:t>
            </w:r>
          </w:p>
          <w:p>
            <w:pPr>
              <w:pStyle w:val="Normal"/>
              <w:spacing w:lineRule="auto" w:line="240" w:before="0" w:after="0"/>
              <w:ind w:left="84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 xml:space="preserve"> </w:t>
            </w:r>
            <w:r>
              <w:rPr/>
              <w:t>По дороге мчится 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Весной чернеет рыхлый снег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84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Подчеркни главные члены предложения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тицы  готовятся  к отлет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амостоятельная работа уч-с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абота в пара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Эти предложения  на разные темы ,построены по одинаковой модели (схеме) , потому что к членам этих предложений можно поставить одинаковые вопрос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Вывод</w:t>
            </w:r>
            <w:r>
              <w:rPr/>
              <w:t xml:space="preserve"> : чтобы правильно найти главные члены предложения надо учитывать ,что  называет слово и на какой вопрос он отвечае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одлежащее- это…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казуемое-это ……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Тестирование 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писок использованной литературы : Учебник 3 класса Русский язык Л Ф Климанова,Т В Бабушкина 2013 г УМК Перспектив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Методическое пособие для учителя под редакцией Л Ф Климановой 2009 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Ссылки на интернет- источники, тесты для 3 кл ,Книга  упражнений  для нач кл 2013г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istral">
    <w:altName w:val="Courier New"/>
    <w:charset w:val="cc"/>
    <w:family w:val="script"/>
    <w:pitch w:val="variable"/>
  </w:font>
  <w:font w:name="a_AlgeriusBlw">
    <w:altName w:val="Gabriola"/>
    <w:charset w:val="cc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8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fl.wl.dvgu.ru/wp-content/uploads/2010/03/trans.jp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4:32:00Z</dcterms:created>
  <dc:creator>ВАСИЛЯ</dc:creator>
  <dc:description/>
  <cp:keywords/>
  <dc:language>en-US</dc:language>
  <cp:lastModifiedBy>ВАСИЛЯ</cp:lastModifiedBy>
  <cp:lastPrinted>2013-11-14T19:30:00Z</cp:lastPrinted>
  <dcterms:modified xsi:type="dcterms:W3CDTF">2013-12-01T08:19:00Z</dcterms:modified>
  <cp:revision>39</cp:revision>
  <dc:subject/>
  <dc:title/>
</cp:coreProperties>
</file>