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урока «Изучение состояния памяти, активности внимания и утомляемости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рок – исследование для учащихся 8 класс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Цели урока:</w:t>
      </w:r>
      <w:r>
        <w:rPr>
          <w:sz w:val="28"/>
          <w:szCs w:val="28"/>
        </w:rPr>
        <w:t xml:space="preserve"> с помощью тестов, предоставить ученикам возможность  оценить состояние  своей кратковременной и долговременной памяти, а также активность внимания и степень развития  утомляемости; научить методам постановки несложных экспериментов; продолжить формирование таких умений как обобщение и сравнение; через  интерес к изучению своих психологических особенностей, повысить у учеников интерес к би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для определения кратковременной и образной памяти готовятся на каждую парту соответствующие таблицы с инструкцией, для методики по оценки состояния памяти, утомляемости и активности внимания – протокол  с инструкцией, который выдается каждому учащемуся клас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уроке учащиеся работают парами. Сначала один ученик тестирует другого, потом, второй - первого. Учитель перед каждым тестированием объясняет суть эксперимента, обращает внимание учащихся на обязательное следование инструкциям по проведению эксперимента, помогает выполнять его, если ученики испытывают затруднения. В конце урока – ученики обобщают  результаты  и  делают выводы в рабочей тетради.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урока: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Организационный момент.</w:t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>2. Вступительные слова учителя.</w:t>
      </w:r>
    </w:p>
    <w:p>
      <w:pPr>
        <w:pStyle w:val="Normal"/>
        <w:ind w:firstLine="539"/>
        <w:rPr/>
      </w:pPr>
      <w:r>
        <w:rPr>
          <w:sz w:val="28"/>
          <w:szCs w:val="28"/>
        </w:rPr>
        <w:t>-Память- способность к запечатлению, сохранению и последующему воспроизведению (или узнаванию) того, что мы раньше воспринимали, переживали или делали.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Изучение памяти началось много веков назад, когда человек стал, хотя и случайно, догадываться о том, что он способен запоминать и хранить информацию. При этом память всегда связывалась с процессом обучения (то есть накопления информации), а попытки объяснения памяти совпадали с известными на данном историческом отрезке методами хранения информации. Так, древние греки в соответствии с принятым в то время способом записи считали, что информация в виде каких-то материальных частей, попадает в голову и оставляет отпечатки на мягком веществе мозга, как на глине или воске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Память лежит в основе способностей человека, является условием научения, приобретения знаний, формирования умений и навыков. Память человека можно определить как психофизиологические запоминания, сохранение и воспроизведение информации. Эти функции являются для памяти основными. Они различны не только по своей структуре, исходным данным результатам, но и по  тому, что у разных людей развиты неодинаково. Есть люди, которые, например, с трудом запоминают, но зато  неплохо воспроизводят и довольно долго хранят в памяти запомненный ими материал. Это индивиды с развитой долговременной памятью. Есть такие люди, которые,  напротив, быстро запоминают, но зато и быстро забывают то, что когда-то запомнили. В них более сильны кратковременный и оперативный виды памяти.  Существует несколько оснований для классификации видов человеческой памяти. Так  выделяют следующие виды памяти: </w:t>
        <w:br/>
        <w:t>1.Непроизвольная память (информация запоминается сама собой без специального заучивания). Сильно развита в детстве, у взрослых ослабе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оизвольная память (информация запоминается целенаправленно с помощью специальных приемов). Эффективность произвольной памяти зависит от цели запоминания и от приемов заучивания. Приемы заучивания быв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еханическая дословное многократное повтор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огический пересказ (работает логическая память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разные приемы  запоминания (перевод информации в образы, графики, схемы, картин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немотехнические приемы запоминания (специальные приемы для  облегчения запомин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еляют также кратковременную память, долговременную память, оперативную память, промежуточную память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Чистые» виды памяти в смысле  безусловного доминирования одного из перечисленных крайне редки. Чаще встречаются сочетания зрительной, слуховой и двигательной памяти. Типичными их изменениями являются зрительно – двигательная, зрительно- слуховая и двигательно - слуховая память. Однако у большинства людей все же доминирующей выступает зрительная памя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годня на уроке каждому из вас предоставляется возможность оценить свою кратковременную и долговременную память, а также состояние внимания и утомляем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каждой парте лежат по три методики изучения памяти. Работать вы будете парами. Перед тем, как выполнять эксперимент, внимательно причитайте инструкцию, а после проведения – интерпретацию результатов, с помощью которой вы сможете сделать выводы о состоянии своей памяти.  Результаты  вы   обязательно должны записать в тетради, согласно тому плану, который вы видите на доск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Номер тес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Название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3. Результат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Выво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выполнении теста № 3 «Оценка состояния памяти, утомляемости, активности внимания», каждый  должен заполнить протокол, после чего составить график «кривая запоминания», и  далее сделать вывод, внимательно прочитав интерпретацию результатов.</w:t>
      </w:r>
    </w:p>
    <w:p>
      <w:pPr>
        <w:pStyle w:val="Normal"/>
        <w:spacing w:lineRule="auto" w:line="360"/>
        <w:rPr/>
      </w:pPr>
      <w:r>
        <w:rPr/>
        <w:t xml:space="preserve">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СТ №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ИКА ОПРЕДЕЛЕНИЯ КРАТКОВРЕМЕННОЙ ПАМЯ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определение объема кратковременной зрительной памяти.</w:t>
      </w:r>
    </w:p>
    <w:p>
      <w:pPr>
        <w:pStyle w:val="Normal"/>
        <w:rPr/>
      </w:pPr>
      <w:r>
        <w:rPr>
          <w:sz w:val="28"/>
          <w:szCs w:val="28"/>
        </w:rPr>
        <w:t>ОПИСАНИЕ: Испытуемые должны запомнить, а затем воспроизвести максимальное</w:t>
      </w:r>
      <w:r>
        <w:rPr/>
        <w:t xml:space="preserve"> </w:t>
      </w:r>
      <w:r>
        <w:rPr>
          <w:sz w:val="28"/>
          <w:szCs w:val="28"/>
        </w:rPr>
        <w:t>количество чисел из предъявляемой им табл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44"/>
              </w:rPr>
            </w:pPr>
            <w:r>
              <w:rPr>
                <w:b/>
                <w:bCs/>
                <w:i/>
                <w:iCs/>
                <w:sz w:val="144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44"/>
              </w:rPr>
            </w:pPr>
            <w:r>
              <w:rPr>
                <w:b/>
                <w:bCs/>
                <w:i/>
                <w:iCs/>
                <w:sz w:val="144"/>
              </w:rPr>
              <w:t>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44"/>
              </w:rPr>
            </w:pPr>
            <w:r>
              <w:rPr>
                <w:b/>
                <w:bCs/>
                <w:i/>
                <w:iCs/>
                <w:sz w:val="144"/>
              </w:rPr>
              <w:t>8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44"/>
              </w:rPr>
            </w:pPr>
            <w:r>
              <w:rPr>
                <w:b/>
                <w:bCs/>
                <w:i/>
                <w:iCs/>
                <w:sz w:val="144"/>
              </w:rPr>
              <w:t>2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44"/>
              </w:rPr>
            </w:pPr>
            <w:r>
              <w:rPr>
                <w:b/>
                <w:bCs/>
                <w:i/>
                <w:iCs/>
                <w:sz w:val="144"/>
              </w:rPr>
              <w:t>9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44"/>
              </w:rPr>
            </w:pPr>
            <w:r>
              <w:rPr>
                <w:b/>
                <w:bCs/>
                <w:i/>
                <w:iCs/>
                <w:sz w:val="144"/>
              </w:rPr>
              <w:t>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44"/>
              </w:rPr>
            </w:pPr>
            <w:r>
              <w:rPr>
                <w:b/>
                <w:bCs/>
                <w:i/>
                <w:iCs/>
                <w:sz w:val="144"/>
              </w:rPr>
              <w:t>7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44"/>
              </w:rPr>
            </w:pPr>
            <w:r>
              <w:rPr>
                <w:b/>
                <w:bCs/>
                <w:i/>
                <w:iCs/>
                <w:sz w:val="144"/>
              </w:rPr>
              <w:t>4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44"/>
              </w:rPr>
            </w:pPr>
            <w:r>
              <w:rPr>
                <w:b/>
                <w:bCs/>
                <w:i/>
                <w:iCs/>
                <w:sz w:val="144"/>
              </w:rPr>
              <w:t>8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44"/>
              </w:rPr>
            </w:pPr>
            <w:r>
              <w:rPr>
                <w:b/>
                <w:bCs/>
                <w:i/>
                <w:iCs/>
                <w:sz w:val="144"/>
              </w:rPr>
              <w:t>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44"/>
              </w:rPr>
            </w:pPr>
            <w:r>
              <w:rPr>
                <w:b/>
                <w:bCs/>
                <w:i/>
                <w:iCs/>
                <w:sz w:val="144"/>
              </w:rPr>
              <w:t>9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44"/>
              </w:rPr>
            </w:pPr>
            <w:r>
              <w:rPr>
                <w:b/>
                <w:bCs/>
                <w:i/>
                <w:iCs/>
                <w:sz w:val="144"/>
              </w:rPr>
              <w:t>5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ЦИЯ: « Сейчас Вам будет предъявлена  таблица  с числами.  Вы должны постараться за 20 секунд запомнить и потом записать как можно большее  количество чисел. Внимание, начали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 количеству правильно воспроизведенных  чисел производится оценка кратковременной зрительной памяти. Максимальное количество информации, которое может храниться в кратковременной, иначе - оперативной памяти  - 10 единиц материала. Средний уровень 6-7 един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СТ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КА «ОБРАЗНАЯ  ПАМЯ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Изучение кратковременной памя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честве единицы объема памяти принимается образ (изображения предмета, геометрическая фигура, символ). Испытуемому предлагается за 20 секунд запомнить максимальное  количество образов из предъявляемой таблицы. Затем в течение 1 минуты он должен воспроизвести запомнившееся (записать или нарисов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ция: « Сейчас я покажу Вам таблицу с рисунками. Постарайтесь запомнить как можно больше из нарисованного. После того, как я уберу таблицу, запишите или зарисуйте все, что успели запомнить. Время предъявления таблицы-20 секунд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153670</wp:posOffset>
                      </wp:positionV>
                      <wp:extent cx="914400" cy="1104900"/>
                      <wp:effectExtent l="7620" t="12700" r="825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104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6pt;margin-top:12.1pt;width:71.95pt;height:86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16890</wp:posOffset>
                      </wp:positionH>
                      <wp:positionV relativeFrom="paragraph">
                        <wp:posOffset>723900</wp:posOffset>
                      </wp:positionV>
                      <wp:extent cx="304800" cy="27622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7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0.7pt;margin-top:57pt;width:23.95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44"/>
              </w:rPr>
            </w:pPr>
            <w:r>
              <w:rPr>
                <w:rFonts w:eastAsia="Wingdings" w:cs="Wingdings" w:ascii="Wingdings" w:hAnsi="Wingdings"/>
                <w:sz w:val="144"/>
              </w:rPr>
              <w:t>(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06045</wp:posOffset>
                  </wp:positionH>
                  <wp:positionV relativeFrom="paragraph">
                    <wp:posOffset>32385</wp:posOffset>
                  </wp:positionV>
                  <wp:extent cx="1211580" cy="1205230"/>
                  <wp:effectExtent l="0" t="0" r="0" b="0"/>
                  <wp:wrapNone/>
                  <wp:docPr id="3" name="BD06455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D06455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120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224790</wp:posOffset>
                      </wp:positionV>
                      <wp:extent cx="914400" cy="83185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83196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3" coordsize="21600,21600" o:spt="123" path="m,10800qy@7@8qx@9@10qy@11@12qx@13@14xnsem@3@5l@4@6m@4@5l@3@6nfem,10800qy@7@8qx@9@10qy@11@12qx@13@14xnf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16.4pt;margin-top:17.7pt;width:71.95pt;height:65.45pt;mso-wrap-style:none;v-text-anchor:middle" type="_x0000_t1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129540</wp:posOffset>
                  </wp:positionV>
                  <wp:extent cx="1219200" cy="1109345"/>
                  <wp:effectExtent l="0" t="0" r="0" b="0"/>
                  <wp:wrapNone/>
                  <wp:docPr id="5" name="NA0144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NA0144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52730</wp:posOffset>
                  </wp:positionH>
                  <wp:positionV relativeFrom="paragraph">
                    <wp:posOffset>224790</wp:posOffset>
                  </wp:positionV>
                  <wp:extent cx="1150620" cy="1015365"/>
                  <wp:effectExtent l="0" t="0" r="0" b="0"/>
                  <wp:wrapNone/>
                  <wp:docPr id="6" name="TN0033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TN0033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101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10490</wp:posOffset>
                  </wp:positionH>
                  <wp:positionV relativeFrom="paragraph">
                    <wp:posOffset>-3175</wp:posOffset>
                  </wp:positionV>
                  <wp:extent cx="1231265" cy="1105535"/>
                  <wp:effectExtent l="0" t="0" r="0" b="0"/>
                  <wp:wrapNone/>
                  <wp:docPr id="7" name="клип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клип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08280</wp:posOffset>
                  </wp:positionH>
                  <wp:positionV relativeFrom="paragraph">
                    <wp:posOffset>12065</wp:posOffset>
                  </wp:positionV>
                  <wp:extent cx="1002030" cy="1111250"/>
                  <wp:effectExtent l="0" t="0" r="0" b="0"/>
                  <wp:wrapNone/>
                  <wp:docPr id="8" name="TN00333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TN00333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22" r="-3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030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12725</wp:posOffset>
                  </wp:positionH>
                  <wp:positionV relativeFrom="paragraph">
                    <wp:posOffset>8255</wp:posOffset>
                  </wp:positionV>
                  <wp:extent cx="1079500" cy="1108710"/>
                  <wp:effectExtent l="0" t="0" r="0" b="0"/>
                  <wp:wrapNone/>
                  <wp:docPr id="9" name="C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C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44"/>
              </w:rPr>
            </w:pPr>
            <w:r>
              <w:rPr>
                <w:rFonts w:eastAsia="Wingdings" w:cs="Wingdings" w:ascii="Wingdings" w:hAnsi="Wingdings"/>
                <w:b/>
                <w:bCs/>
                <w:sz w:val="144"/>
              </w:rPr>
              <w:t>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  <w:r>
              <w:rPr>
                <w:b/>
                <w:bCs/>
                <w:vertAlign w:val="subscript"/>
              </w:rPr>
              <w:t>2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06680</wp:posOffset>
                  </wp:positionH>
                  <wp:positionV relativeFrom="paragraph">
                    <wp:posOffset>63500</wp:posOffset>
                  </wp:positionV>
                  <wp:extent cx="1216025" cy="1177290"/>
                  <wp:effectExtent l="0" t="0" r="0" b="0"/>
                  <wp:wrapNone/>
                  <wp:docPr id="10" name="BUTTRFL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UTTRFL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1177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44"/>
              </w:rPr>
            </w:pPr>
            <w:r>
              <w:rPr>
                <w:rFonts w:eastAsia="Wingdings" w:cs="Wingdings" w:ascii="Wingdings" w:hAnsi="Wingdings"/>
                <w:b/>
                <w:bCs/>
                <w:sz w:val="144"/>
              </w:rPr>
              <w:t>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72390</wp:posOffset>
                      </wp:positionV>
                      <wp:extent cx="1016000" cy="1104900"/>
                      <wp:effectExtent l="12065" t="12065" r="12065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920" cy="110484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t" style="position:absolute;margin-left:17.1pt;margin-top:5.7pt;width:79.95pt;height:86.9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дсчитывается количество правильно воспроизведенных образов. В норме - это 6 и более правильных ответов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835"/>
        <w:gridCol w:w="835"/>
        <w:gridCol w:w="835"/>
        <w:gridCol w:w="789"/>
        <w:gridCol w:w="758"/>
        <w:gridCol w:w="758"/>
        <w:gridCol w:w="758"/>
        <w:gridCol w:w="758"/>
        <w:gridCol w:w="790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в балла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оспроизведенных образ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СТ 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ка « Оценка состояния памяти, утомляемости, активности внимания»</w:t>
      </w:r>
    </w:p>
    <w:p>
      <w:pPr>
        <w:pStyle w:val="Normal"/>
        <w:rPr/>
      </w:pPr>
      <w:r>
        <w:rPr>
          <w:sz w:val="28"/>
          <w:szCs w:val="28"/>
        </w:rPr>
        <w:t>Материал: Протокол с девятью короткими односложными и двухсложными словами, не имеющими между собой никакой связи.  Методика может быть использована для детей с 5 лет, так и для взросл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О_________________________________________________________</w:t>
      </w:r>
    </w:p>
    <w:p>
      <w:pPr>
        <w:pStyle w:val="Normal"/>
        <w:rPr/>
      </w:pPr>
      <w:r>
        <w:rPr/>
        <w:t>возраст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12"/>
        <w:gridCol w:w="696"/>
        <w:gridCol w:w="936"/>
        <w:gridCol w:w="746"/>
        <w:gridCol w:w="758"/>
        <w:gridCol w:w="737"/>
        <w:gridCol w:w="760"/>
        <w:gridCol w:w="889"/>
        <w:gridCol w:w="830"/>
        <w:gridCol w:w="760"/>
        <w:gridCol w:w="791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ь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ел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с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.</w:t>
            </w:r>
          </w:p>
          <w:p>
            <w:pPr>
              <w:pStyle w:val="Normal"/>
              <w:rPr/>
            </w:pPr>
            <w:r>
              <w:rPr/>
              <w:t>слов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ция состоит из нескольких этапов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Сейчас мы проверим свою память, Я назову тебе слова, ты послушаешь их, а потом проверишь, сколько сможешь, в любом поряд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Слова зачитываются испытуемому четко, не спеш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Сейчас я снова назову те же самые слова, ты их послушаешь и повторишь - и те, которые уже называл, и те которые запомнишь сейчас. Называть слова можешь в любом порядке.</w:t>
      </w:r>
    </w:p>
    <w:p>
      <w:pPr>
        <w:pStyle w:val="TextBodyIndent"/>
        <w:rPr/>
      </w:pPr>
      <w:r>
        <w:rPr>
          <w:sz w:val="28"/>
          <w:szCs w:val="28"/>
        </w:rPr>
        <w:t>Далее опыт повторяется без инструкций. Перед следующими 3-5 прочтениями экспериментатор просто говорит: « Еще раз». После 5-6 кратного повторения слов, экспериментатор  говорит испытуемому: «Через час Вы эти слова  назовете мне еще раз». На каждом этапе исследования заполняется протокол. Под каждым воспроизведенным словом в строчке, которая соответствует номеру попытки, ставится крестик. Если испытуемый называет «лишнее» слово, оно фиксируется в соответствующей графе. Спустя  час, испытуемый  по просьбе исследователя воспроизводит без предварительного зачитывания запомнившиеся слова. Они фиксируются в протоколе кружочками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ТЕРПРЕТАЦИЯ РЕЗУЛЬТАТОВ. </w:t>
      </w:r>
    </w:p>
    <w:p>
      <w:pPr>
        <w:pStyle w:val="2"/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олученному протоколу составляется график, «кривая запоминания». По форме кривой можно сделать выводы  относительно особенностей запоминания. Так,  у здоровых детей с каждым воспроизведением  количество правильно названных слов увеличивается, ослабленные дети воспроизводят меньшее количество, могут демонстрировать застревание на «лишних» слов свидетельствует о расторможенности или расстройствах сознания. При обследовании взрослых к третьему повторению испытуемый с нормальной     памятью обычно воспроизводит правильно до 9  или 10 слов.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ивая запоминания может  указывать на ослабление  внимания, на выраженную утомленность. Повышенная утомляемость регистрируется в том  случае, если  испытуемый,  (взрослый или ребенок) сразу воспроизвел 8 –9  слов, а  затем, с каждым разом все меньше и меньше  (кривая на графике не возрастает, а снижается). Кроме того, если испытуемый воспроизводит все меньше и меньше слов, это может свидетельствовать о забывчивости и рассеянности. Зигзагообразный характер кривой свидетельствует о неустойчивости внимания. Кривая, имеющая форму «плато», свидетельствует об эмоциональной вялости ребенка, отсутствии у него заинтересованности. Число слов, удержанных и воспроизведенных час спустя, свидетельствует о долговременной памяти.</w:t>
      </w:r>
    </w:p>
    <w:p>
      <w:pPr>
        <w:pStyle w:val="Normal"/>
        <w:ind w:left="72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3. Заключительные слова учителя:</w:t>
      </w:r>
    </w:p>
    <w:p>
      <w:pPr>
        <w:pStyle w:val="Normal"/>
        <w:rPr/>
      </w:pPr>
      <w:r>
        <w:rPr/>
        <w:t xml:space="preserve">               </w:t>
      </w:r>
      <w:r>
        <w:rPr>
          <w:sz w:val="28"/>
          <w:szCs w:val="28"/>
        </w:rPr>
        <w:t>-И в заключение урока, я хочу дать вам несколько рекомендаций по улучшению памя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блегчить процесс запоминания поможет составление схем различных объ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и совершенствовании памяти лучше опираться на то, что у человека больше всего развито: зрение, слух, осязание и т.д.</w:t>
      </w:r>
    </w:p>
    <w:p>
      <w:pPr>
        <w:pStyle w:val="Normal"/>
        <w:rPr/>
      </w:pPr>
      <w:r>
        <w:rPr>
          <w:sz w:val="28"/>
          <w:szCs w:val="28"/>
        </w:rPr>
        <w:t>3.Что бы что либо запомнить быстро и надолго, рекомендуется в отношении материала выполнить следующую последовательность действ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ысленно связать запоминаемое с каким-либо хорошо известным и легко представляемым в воображении предметом;</w:t>
      </w:r>
    </w:p>
    <w:p>
      <w:pPr>
        <w:pStyle w:val="Normal"/>
        <w:rPr/>
      </w:pPr>
      <w:r>
        <w:rPr>
          <w:sz w:val="28"/>
          <w:szCs w:val="28"/>
        </w:rPr>
        <w:t>-оба предмета в воображении, соединить  каким- либо причудливым образом друг с другом в единый фантастический предм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мысленно представить себе, как будет выглядеть этот предм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х трех условий достаточно для того, чтобы в нужный момент времени вспомнить запоминаем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Материал рекомендуется  повторять незадолго до нормального времени отхода ко сну, в этом случае запоминаемое лучше обложится в памяти, поскольку не будет смешиваться с другими впечатлениями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Подведение итогов урока, домашнее задание.</w:t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9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6:03:00Z</dcterms:created>
  <dc:creator>Алиса</dc:creator>
  <dc:description/>
  <cp:keywords/>
  <dc:language>en-US</dc:language>
  <cp:lastModifiedBy>Алиса</cp:lastModifiedBy>
  <dcterms:modified xsi:type="dcterms:W3CDTF">2004-10-29T18:59:00Z</dcterms:modified>
  <cp:revision>44</cp:revision>
  <dc:subject/>
  <dc:title>Тема урока «Изучение состояния памяти, активности внимания и утомляемости»</dc:title>
</cp:coreProperties>
</file>