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мяти первого председател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ечер памяти в Октябрьском СД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одготовила учитель истории МКОУ ООШ с.Октябрь Подосиновского района Кировской обл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едущий: Памяти первого председателя посвящается.</w:t>
      </w:r>
    </w:p>
    <w:p>
      <w:pPr>
        <w:pStyle w:val="Normal"/>
        <w:rPr/>
      </w:pPr>
      <w:r>
        <w:rPr>
          <w:sz w:val="28"/>
          <w:szCs w:val="28"/>
        </w:rPr>
        <w:t xml:space="preserve">2.В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люди особого род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легок и скромен их тру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для родного колхоз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илы свои от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слова мы адресуем первому председателю колхоза «Октябрь».</w:t>
      </w:r>
    </w:p>
    <w:p>
      <w:pPr>
        <w:pStyle w:val="Normal"/>
        <w:rPr/>
      </w:pPr>
      <w:r>
        <w:rPr>
          <w:sz w:val="28"/>
          <w:szCs w:val="28"/>
        </w:rPr>
        <w:t>В  1958году после очередного слияния возник укрепленный колхоз «Октяб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главил его Головкин Николай Михайл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вед.:  </w:t>
      </w:r>
    </w:p>
    <w:p>
      <w:pPr>
        <w:pStyle w:val="Normal"/>
        <w:rPr/>
      </w:pPr>
      <w:r>
        <w:rPr>
          <w:sz w:val="28"/>
          <w:szCs w:val="28"/>
        </w:rPr>
        <w:t>Николай Михайлович родился 14 апреля 1923 года в семье крестьянина-середняка д. Ф-Гора  В своей автобиографии Николай Михайлович пишет: » Родители занимались земледелием. В 1930 году отец и мать после болезни померли. Окончил Щеткинскую семилетнюю школу. В 1936 году после окончания школы, работал рядовым колхозником. С марта по август 1938года окончил Подосиновскую Р,К,Ш. счетоводов. С сентября 1938 года работал   счетоводом колхоза «Свобод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лхоз был одним из первых в районе. Но мирную жизнь нарушила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 земляк в сентябре 1941 года добровольно ушел в ряды советской армии и был зачислен в первый маневренный воздушный десант, стрелковую бригаду. По март 1943 года был командиром стрелкового отделения и бригадиром стрелкового отряда. А по октябрь 1945 года был старшиной батареи девятого стрелкового корпуса. Войну закончил званием старшина. Николай Михайлович имел три ранения: тяжело ранен в голову 22 сентября 1941 года, 3 ноября 1942 года легко ранен в правое плечо, 9 июня 1943 года снова ранен в правое плеч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 Николай Михайлович воевал на Северо-западном кавказком фронте, 4 и 3 Украинских фронтах,  1Белорусском. О том, что наш земляк храбро воевал говорят такие факты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 .Из оперативной сводки за 8 сентября 1943г.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"В течение 8 сентября в ДОНБАССЕ наши войска продолжали успешно развивать наступление и, продвинувшись вперед от 15 до 20 километров, овладели областным центром ДОНБАССА  , а также заняли свыше 150 других населенных пунктов…"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казу Верховного Главнокомандующего Маршала Советского Союза И.Сталина в знак торжества по случаю крупной победы в Донбассе 8 сентября в 20 часов вечера Москва салютовала войскам, освободившим Донбасс 20 артиллерийскими залпами из 224 орудий. За отличные боевые заслуги объявлена благодарность всем войскам, участвовавшим в освобождении Донбасса, в том числе и нашему земляку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4F4F4" w:val="clear"/>
        <w:spacing w:before="0" w:after="0"/>
        <w:ind w:left="150" w:right="150" w:hanging="0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1. Оборона Кавказа - яркая страница прошлой войны. Она проходила одновременно с битвой под Сталинградом и  </w:t>
      </w:r>
    </w:p>
    <w:p>
      <w:pPr>
        <w:pStyle w:val="Style15"/>
        <w:shd w:fill="F4F4F4" w:val="clear"/>
        <w:spacing w:before="0" w:after="0"/>
        <w:ind w:left="150" w:right="150"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Arial"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была названа фашистским командованием «Эдельвейс». Силы врага преобладали советские войска: численностью в 1,5 раза; артиллерией - в 2 раза, танками - более чем в 9 раз; самолетами - в 8 раз.</w:t>
      </w:r>
    </w:p>
    <w:p>
      <w:pPr>
        <w:pStyle w:val="Style15"/>
        <w:shd w:fill="F4F4F4" w:val="clear"/>
        <w:spacing w:before="0" w:after="0"/>
        <w:ind w:left="150" w:right="150" w:firstLine="567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раг проиграл эту битву за Кавказ,   .  </w:t>
      </w:r>
    </w:p>
    <w:p>
      <w:pPr>
        <w:pStyle w:val="Style15"/>
        <w:shd w:fill="F4F4F4" w:val="clear"/>
        <w:spacing w:before="0" w:after="0"/>
        <w:ind w:left="150" w:right="150" w:firstLine="567"/>
        <w:rPr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</w:p>
    <w:p>
      <w:pPr>
        <w:pStyle w:val="Style15"/>
        <w:shd w:fill="F4F4F4" w:val="clear"/>
        <w:spacing w:before="0" w:after="0"/>
        <w:ind w:left="150" w:right="150"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казом Президиума ВС СССР от 1 мая 1944 года основана  медаль «За оборону Кавказа», которой награждено около 600 тысяч человек., в том числе и </w:t>
      </w:r>
      <w:r>
        <w:rPr>
          <w:rFonts w:cs="Arial" w:ascii="Arial" w:hAnsi="Arial"/>
          <w:bCs/>
          <w:sz w:val="28"/>
          <w:szCs w:val="28"/>
        </w:rPr>
        <w:t xml:space="preserve"> Николай Михайлович.</w:t>
      </w:r>
    </w:p>
    <w:p>
      <w:pPr>
        <w:pStyle w:val="Normal"/>
        <w:ind w:left="-360" w:right="459" w:firstLine="540"/>
        <w:rPr/>
      </w:pPr>
      <w:r>
        <w:rPr>
          <w:sz w:val="28"/>
          <w:szCs w:val="28"/>
        </w:rPr>
        <w:t xml:space="preserve">2. .   Орден «Красной Звезды» наш земляк получил 5 июля 1943 года, а вскоре 11 сентября 1943года  «С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».  Имеет  медали: «За отвагу ,    «За победу над Германией», «За взятие Берлина»  , «За освобождение Варшавы. Дошел до Берлина.       Боевые награды хранятся у сына Головкина Владимира Николаевича. Много документов передала жена Николая Михайловича - Клавдия Александровна. В семью пришли такие извещения: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rPr/>
      </w:pPr>
      <w:r>
        <w:rPr>
          <w:b/>
          <w:i/>
          <w:sz w:val="28"/>
          <w:szCs w:val="28"/>
        </w:rPr>
        <w:t>1.           Дорогой товарищ!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Сообщаем Вам радостную весть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За героизм и мужество в борьбе против немецких захватчиков  Ваш сын Головкин Николай Михайлович награжден орденом Славы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Горячо поздравляем Вас и всю Вашу семью с высокой наградой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ем Вам успехов на трудовом фронте в тыл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здоровы и счастливы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459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ир части 61226Д</w:t>
      </w:r>
    </w:p>
    <w:p>
      <w:pPr>
        <w:pStyle w:val="Normal"/>
        <w:ind w:left="-360" w:right="459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в. старший л-т      Горбатовский »</w:t>
      </w:r>
    </w:p>
    <w:p>
      <w:pPr>
        <w:pStyle w:val="Normal"/>
        <w:ind w:left="-360" w:right="459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И извещение о том, что Головкин Н. М. награжден орденом Красной Звезды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1.Николаю Михайловичу дана справка от 7 октября 1945 года о премировании радиоприемником.   Имеются фотографии военных лет. Также он запечатлен у здания рейхста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рудными были послевоенные годы разрух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еимоверно трудных условиях жители деревень восстанавливали разрушенное хозяйство, восполняли материальные потери. Но жизнь продолж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вшись в родную деревню, встретил свою  судьбу- Фалалееву Клавдию Александровну. В октябре 1946 года сыграли свадьбу.</w:t>
      </w:r>
    </w:p>
    <w:p>
      <w:pPr>
        <w:pStyle w:val="Normal"/>
        <w:rPr/>
      </w:pPr>
      <w:r>
        <w:rPr>
          <w:sz w:val="28"/>
          <w:szCs w:val="28"/>
        </w:rPr>
        <w:t>1.После войны Николай Михайлович работал помощником бригадира, бригадиром тракторной бригады, механиком Щеткинской МТС.</w:t>
      </w:r>
    </w:p>
    <w:p>
      <w:pPr>
        <w:pStyle w:val="Normal"/>
        <w:ind w:left="-360" w:right="459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57 году коммунисты Щеткинской МТС избирают его секретарем партийного бюро, с 1958 года и до самых последних дней своей жизни Н. М. Головкин находится на посту председателя колхоза «Октябрь «</w:t>
      </w:r>
    </w:p>
    <w:p>
      <w:pPr>
        <w:pStyle w:val="Normal"/>
        <w:ind w:left="-360" w:right="459" w:hanging="0"/>
        <w:rPr/>
      </w:pPr>
      <w:r>
        <w:rPr>
          <w:sz w:val="28"/>
          <w:szCs w:val="28"/>
        </w:rPr>
        <w:t>2. Николай Михайлович закончил Молотовскую школу механизации с/х Кировской области на отделении механика МТС . Он без отрыва от производства закончил Кировский сельскохозяйственный техникум .</w:t>
      </w:r>
    </w:p>
    <w:p>
      <w:pPr>
        <w:pStyle w:val="Normal"/>
        <w:ind w:left="-360" w:right="459" w:hanging="0"/>
        <w:rPr/>
      </w:pPr>
      <w:r>
        <w:rPr>
          <w:sz w:val="28"/>
          <w:szCs w:val="28"/>
        </w:rPr>
        <w:t>1. В 1958 году в хозяйстве было 411 членов колхоза, уборочная площадь зернобобовых составляла 1506 га. Валовой сбор – 6517 центнеров, урожайность – 4,5. Уборочная площадь трав 340 га. Крупного рогатого скота – 545 голов, в том числе коров – 240, свиней – 307. овец – 283, птицы – 904, лошадей – 260. Получено молока – 3790 центнеров, надой на одну фуражную корову – 1588 литров. Получено яиц – 11244 штуки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Из техники – 4 гусеничных и 2 колесных трактора, 6 автомобилей.</w:t>
      </w:r>
    </w:p>
    <w:p>
      <w:pPr>
        <w:pStyle w:val="Normal"/>
        <w:ind w:left="-36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Шло время. Колхоз успешно развивался. Уже к 1975 году в колхозе, хотя и снизилось количество трудоспособных до 316 человек, уборочная площадь зернобобовых составляла 1520 га. Валовой сбор – 18396, урожайность – 12,4, возросла по сравнению с 1958 годом в 2,4 раза. Уборочная площадь трав достигла 906 га, КРС – 1509 голов, в том числе коров – 406. Получено молока 985 центнеров, на одну фуражную корову – 2028 литров. В 1970 году колхоз имел 40 тракторов, 11 машин. Наличие достаточного количества тракторов и с/х машин позволили хозяйству увеличить внесение на поля органических и минеральных удобрений. Все это отразилось на урожайности. </w:t>
      </w:r>
    </w:p>
    <w:p>
      <w:pPr>
        <w:pStyle w:val="Normal"/>
        <w:ind w:left="-360" w:right="459" w:hanging="0"/>
        <w:rPr>
          <w:b/>
          <w:b/>
          <w:sz w:val="28"/>
          <w:szCs w:val="28"/>
        </w:rPr>
      </w:pPr>
      <w:r>
        <w:rPr>
          <w:sz w:val="28"/>
          <w:szCs w:val="28"/>
        </w:rPr>
        <w:t>1.  Рабочий день Николая Михайловича начинался рано с объезда полей и ферм. Это был внимательный, заботливый, строгий и дисциплинированный руководитель. К каждому имел свой подход, что сказал – сделает. При нем в колхозе началось строительство.</w:t>
      </w:r>
    </w:p>
    <w:p>
      <w:pPr>
        <w:pStyle w:val="Normal"/>
        <w:ind w:left="-360" w:right="459" w:hanging="0"/>
        <w:rPr/>
      </w:pPr>
      <w:r>
        <w:rPr>
          <w:sz w:val="28"/>
          <w:szCs w:val="28"/>
        </w:rPr>
        <w:t>Строили своими силами.</w:t>
      </w:r>
      <w:r>
        <w:rPr>
          <w:b/>
          <w:sz w:val="28"/>
          <w:szCs w:val="28"/>
        </w:rPr>
        <w:t xml:space="preserve"> Строительную бригаду возглавлял Савин А. П</w:t>
      </w:r>
      <w:r>
        <w:rPr>
          <w:sz w:val="28"/>
          <w:szCs w:val="28"/>
        </w:rPr>
        <w:t xml:space="preserve">  (Вначале построили Останинскую, потом  Палкинскую МТФ.      Затем поставили Долматовскую ферму, телятник на Окулове (где улица Фестивальная), телятник на Красникове, птичник в Останино, фермы в Грибошеве и Верещагине. В кирпичном исполнении свинарник в д. Романовщине.)</w:t>
      </w:r>
    </w:p>
    <w:p>
      <w:pPr>
        <w:pStyle w:val="Normal"/>
        <w:ind w:left="-360" w:right="459" w:hanging="0"/>
        <w:rPr>
          <w:sz w:val="28"/>
          <w:szCs w:val="28"/>
        </w:rPr>
      </w:pPr>
      <w:r>
        <w:rPr>
          <w:sz w:val="28"/>
          <w:szCs w:val="28"/>
        </w:rPr>
        <w:t>2. В 70-х годах стали строить на пустом поле Октябрьский комплекс с помощью закарпатцев . Построили первый мехток. Первыми в районе начали применять на полях минеральные удобрения. Стали расти доходы. Особенно в животноводстве: от кур получали около 2 миллионов яиц. Затем началось строительство объектов социально-культурного быта. Построили дом культуры, контору в Романовщине. Для молодежи – жилые дома. Так появилась улица Молодежная, Парковая, Юбилейная  (выступление С.О.А.)</w:t>
      </w:r>
    </w:p>
    <w:p>
      <w:pPr>
        <w:pStyle w:val="Normal"/>
        <w:ind w:left="-360" w:right="459" w:hanging="0"/>
        <w:rPr>
          <w:sz w:val="28"/>
          <w:szCs w:val="28"/>
        </w:rPr>
      </w:pPr>
      <w:r>
        <w:rPr>
          <w:sz w:val="28"/>
          <w:szCs w:val="28"/>
        </w:rPr>
        <w:t>1.Думая о будущем колхоза Николай Михайлович направил учиться на зоотехника Мергасова Николая Афанасьевича, Фалалеева Николая Николаевича, на агронома – Чеснокова Николая Прокопьевича, на экономиста – Зубова Михаила Александровича. Выступление:  Фалалеева Н.Н, Зубова М.А., Мергасова Н.А.</w:t>
      </w:r>
    </w:p>
    <w:p>
      <w:pPr>
        <w:pStyle w:val="Normal"/>
        <w:ind w:left="-360" w:right="459" w:hanging="0"/>
        <w:rPr/>
      </w:pPr>
      <w:r>
        <w:rPr>
          <w:sz w:val="28"/>
          <w:szCs w:val="28"/>
        </w:rPr>
        <w:t>2.Николай Михайлович тщательно планировал каждый свой рабочий день. В его записной книжке были данные: сколько за день должна надоить каждая ферма и доярка, сколько посеять или убрать зерновых. С утра на рабочий стол Николая Михайловича ложили данные по посеву и сеноуборке, уборке хлебов, показатели работы каждого механизатора, каждой доярки. (Слово Антонине Александровне Невзоровой) .</w:t>
      </w:r>
    </w:p>
    <w:p>
      <w:pPr>
        <w:pStyle w:val="Normal"/>
        <w:ind w:left="-360" w:right="459" w:hanging="0"/>
        <w:rPr>
          <w:sz w:val="28"/>
          <w:szCs w:val="28"/>
        </w:rPr>
      </w:pPr>
      <w:r>
        <w:rPr>
          <w:sz w:val="28"/>
          <w:szCs w:val="28"/>
        </w:rPr>
        <w:t>1.Николай Михайлович придерживался правила – вначале колхозное, потом свое, держал дисциплину, был строг, но и защищал народ. В то время милиция за нарушение сразу отбирала права у механизаторов. И уже к 6 часам утра Николай Михайлович прибывал в Подосиновец и добивался, чтобы забрать права у провинившегося. Но свои меры к нарушителям применял.</w:t>
      </w:r>
    </w:p>
    <w:p>
      <w:pPr>
        <w:pStyle w:val="Normal"/>
        <w:ind w:left="-360" w:right="459" w:hanging="0"/>
        <w:rPr/>
      </w:pPr>
      <w:r>
        <w:rPr>
          <w:sz w:val="28"/>
          <w:szCs w:val="28"/>
        </w:rPr>
        <w:t>2.   На лице лучистые морщ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кает ветер поле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к настоящего муж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подружившего с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ь лет ты не разлучен с э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м биографии сво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которым летом солнце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имой бушует снего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тором думы и з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час и день, и круглый год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И до сих пор, те, кто работал с Николаем Михайловичем, вспоминают его добрым словом.</w:t>
      </w:r>
    </w:p>
    <w:p>
      <w:pPr>
        <w:pStyle w:val="Normal"/>
        <w:ind w:left="-360" w:right="459" w:firstLine="54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авина Антонина Андреевна</w:t>
      </w:r>
      <w:r>
        <w:rPr>
          <w:sz w:val="28"/>
          <w:szCs w:val="28"/>
        </w:rPr>
        <w:t xml:space="preserve">   работала дояркой на Долматовской ферме вспоминает: «Приезжал на лошади с утра, всё проверит. К людям хорошо относился. Нас девками называл. Когда собрания проводил, то в деревне в доме сидеть негде было, и на полу даже сидели. Приедет, у всех спросит, что кому надо. Он и дома начал строить, но не успел. Много было при нём тракторов, комбайнов и т.п. После него всё, как провалилось. Хорошо работал. Такого председателя больше не видать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линская Галина Ивановна </w:t>
      </w:r>
      <w:r>
        <w:rPr>
          <w:sz w:val="28"/>
          <w:szCs w:val="28"/>
        </w:rPr>
        <w:t xml:space="preserve">  работала агрономом, экономистом,бригадиром: «Хороший человек был. Работал для коллектива, а не для себя. Умел работать с людьми. Положительный человек бы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Ботвина Тамара Николаевна</w:t>
      </w:r>
      <w:r>
        <w:rPr>
          <w:sz w:val="28"/>
          <w:szCs w:val="28"/>
        </w:rPr>
        <w:t xml:space="preserve">   работала директором Октябрьской школы: «Это святой человек. С каким бы вопросом к нему не обращались, он всегда старался помочь, помогал школе с ремонтом, в заготовке дров. Когда приглашали в школу, всегда приходил, если даже был болен. Говорил, что это будущие кадры колхоз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ловам директора школы </w:t>
      </w:r>
      <w:r>
        <w:rPr>
          <w:b/>
          <w:sz w:val="28"/>
          <w:szCs w:val="28"/>
        </w:rPr>
        <w:t>Ботвиной Т.Н.</w:t>
      </w:r>
      <w:r>
        <w:rPr>
          <w:sz w:val="28"/>
          <w:szCs w:val="28"/>
        </w:rPr>
        <w:t xml:space="preserve"> , он откликался на все приглашения детей в школу, оказывал помощь школе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 не случайно он имел грамоты и благодарственные письма от исполкомов Подосиновского райсовета и Кировского областного совета трудящихся за активную помощь школам. В то время дети оказывали помощь колхозу в летнее время. Николай Михайлович не забывал и детей, он каждому объявлял благодарность и вручал подарки. А имена тех, кто больше отработал, сообщал в район для награждения. В школьном музее имеется такая грамота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 xml:space="preserve">1.  Он был в гуще всех событий. В течение ряда лет колхозники избирали его депутатом районного совета и Октябрьского сельского совета – членом партийного комитета.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Он посещал все мероприятия, проводимые Октябрьским домом культуры. (Нина Ш.)</w:t>
      </w:r>
    </w:p>
    <w:p>
      <w:pPr>
        <w:pStyle w:val="Normal"/>
        <w:ind w:left="-360" w:right="459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2.  Время показало, что к рулю управления вст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ренный в своих силах и возможностях человек, облад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же хозяйской хваткой, жизненной мудростью и пониманием тех сложных задач, которые ему предстояло решить с тружениками  колхоза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 </w:t>
      </w:r>
      <w:r>
        <w:rPr>
          <w:b/>
          <w:bCs/>
          <w:i/>
          <w:iCs/>
          <w:sz w:val="28"/>
          <w:szCs w:val="28"/>
        </w:rPr>
        <w:t>Если в каждый земли комок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Ты вложить свою душу смог,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Если каждый росток из нее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Согревало дыханье твое,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Если каждому лепестку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По живому ты дал глотку,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Если в трудных заботах твоих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Есть забота о благе других,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Чтобы стал наш народ богат –</w:t>
      </w:r>
    </w:p>
    <w:p>
      <w:pPr>
        <w:pStyle w:val="Normal"/>
        <w:spacing w:lineRule="atLeast" w:line="322" w:before="60" w:after="0"/>
        <w:ind w:right="43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     </w:t>
      </w:r>
      <w:r>
        <w:rPr>
          <w:b/>
          <w:bCs/>
          <w:i/>
          <w:iCs/>
          <w:sz w:val="28"/>
          <w:szCs w:val="28"/>
        </w:rPr>
        <w:t>Ты достоин его наград!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360" w:right="4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За свой труд он был отмечен почетными грамотами и благодарственными письмами, орденом «Знак Почета», медалью «За трудовую доблесть». </w:t>
      </w:r>
    </w:p>
    <w:p>
      <w:pPr>
        <w:pStyle w:val="Normal"/>
        <w:ind w:left="-360" w:right="459" w:hanging="0"/>
        <w:rPr/>
      </w:pPr>
      <w:r>
        <w:rPr>
          <w:sz w:val="28"/>
          <w:szCs w:val="28"/>
        </w:rPr>
        <w:t>1. 20 октября 1977 года на 55 году жизни, после тяжелой продолжительной болезни перестало биться сердце этого замечательного человека. Его оплакивали и пришли провожать в последний путь все жители Октябрьского с/с. Светлая память о нем навсегда сохранится в наших сердцах.</w:t>
      </w:r>
    </w:p>
    <w:p>
      <w:pPr>
        <w:pStyle w:val="Normal"/>
        <w:ind w:left="-360" w:right="459" w:firstLine="540"/>
        <w:rPr/>
      </w:pPr>
      <w:r>
        <w:rPr>
          <w:sz w:val="28"/>
          <w:szCs w:val="28"/>
        </w:rPr>
        <w:t>Минута молчания.</w:t>
      </w:r>
    </w:p>
    <w:p>
      <w:pPr>
        <w:pStyle w:val="Normal"/>
        <w:ind w:left="-360" w:right="459" w:firstLine="540"/>
        <w:rPr/>
      </w:pPr>
      <w:r>
        <w:rPr>
          <w:sz w:val="28"/>
          <w:szCs w:val="28"/>
        </w:rPr>
        <w:t>2. С ноября 1977г председателем колхоза стал Чесноков Н.П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Вопрос: » Н.П, вам пришлось поработать с Николаем Михайловичем и стать его преемником, какие качества руководителя вы переняли у него в своей работе.?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>1.В нелегкое время взял колхоз тезка первого председателя Савин Николай Михайлович, но мы надеемся, что своими делами, поступками, заботой о людях продолжит дело первого председателя и мы снова будем гордиться своим родным колхозом. (Песня)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 xml:space="preserve">2.  Николай Михайлович был очень скромным человеком. Он являлся родственником Ивана Степановича Конева, но никогда об этом не афишировал. Младшая сестра Ивана Степановича – Мария Степановна была замужем за братом отца Николая  Михайловича  – Яковом  Семеновичем. Дочь Николая Михайловича Валя, учась в школе переписывалась с женой Ивана Степановича. Ей  была послана книга Конева И.С. «Сорок первый» 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>1.«Всему начало плуг и борозда»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борозда  под вешним небом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>Имеет свойство обернуться хлебом.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>Не забывай об этом никогда-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>Всему начало плуг и борозда.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>В этих словах сказано о тружениках моего села, которые выращивают хлеб, производят молоко и мясо.</w:t>
      </w:r>
    </w:p>
    <w:p>
      <w:pPr>
        <w:pStyle w:val="Normal"/>
        <w:ind w:right="459" w:hanging="0"/>
        <w:rPr>
          <w:sz w:val="28"/>
          <w:szCs w:val="28"/>
        </w:rPr>
      </w:pPr>
      <w:r>
        <w:rPr>
          <w:sz w:val="28"/>
          <w:szCs w:val="28"/>
        </w:rPr>
        <w:t>И конечно же, отражают смысл всей жизни Николая Михайловича, которую он отдал на благо родного колхоза.</w:t>
      </w:r>
    </w:p>
    <w:p>
      <w:pPr>
        <w:pStyle w:val="Normal"/>
        <w:ind w:left="-360" w:right="459" w:firstLine="540"/>
        <w:rPr/>
      </w:pPr>
      <w:r>
        <w:rPr>
          <w:sz w:val="28"/>
          <w:szCs w:val="28"/>
        </w:rPr>
        <w:t>2.У Николая Михайловича  трое детей. Сын Владимир Николаевич, живет в Кирове (у него дочь Наталья и сын Николай. внуки). Дочь Антонина Николаевна  живет в п. Фаленки (у нее 2 сына.внуки). Младшая дочь Валентина  Николаевна живет в Санкт-Петербурге, работает учителем русского языка и литературы (у нее сын Даниил)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 старшие дети присутствуют на нашем вечере. Мы просим вас подняться на сцену. ( выступление )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хочу пригласить сюда на сцену Чеснокову Василину и Дубовского Николая. 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>Выступление Василины. Вручение детьми дисков родственникам.</w:t>
      </w:r>
    </w:p>
    <w:p>
      <w:pPr>
        <w:pStyle w:val="Normal"/>
        <w:ind w:left="-360" w:right="459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и первого председател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вящается Головкину Николаю Михайло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человек,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их пор все тебя вспомин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истым сердцем, открытой душ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 каждого это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одился в крестьянской се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сне – это было в апр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, трудился с отцом на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ыкая к работе на дел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л он и мать, и от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ыл семилетним мальчи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чился и шел до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л работу не понаслы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– сорок первый…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шел воевать доброволь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плотила лихая 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, как всегда, комсомо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ошел до конца всю вой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стрелком, бригадиром отря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гордились в далеком тыл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а немцев родная бриг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жды ранен, но вновь вое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еду он встретил в Берл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енным и сильным он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медалей, два ордена н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мирное время приш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ецкая пала у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рнулся  в родное 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жизнь возродилась в колх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шло. Развивался колх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ров и машин стало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фермах приплод быстро 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еною хлеба у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м ходом строительство ш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елятник, то птичник, то фе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дома. Хорошело 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дился им каждый, на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л в лицо он любого в сел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взрослого, хоть мал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ого не оставил в б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юбого болела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 культуры всегда при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шел, даже если бо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, никогда не забы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, всем чем только у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й золотой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«Октябре» председателем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ь светлая – с нами на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бь - навек, когда он уход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.А.Гмы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Село мое родное» (слай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58:00Z</dcterms:created>
  <dc:creator>Admin</dc:creator>
  <dc:description/>
  <cp:keywords/>
  <dc:language>en-US</dc:language>
  <cp:lastModifiedBy>Админ</cp:lastModifiedBy>
  <cp:lastPrinted>2013-04-11T14:15:00Z</cp:lastPrinted>
  <dcterms:modified xsi:type="dcterms:W3CDTF">2014-01-26T08:03:00Z</dcterms:modified>
  <cp:revision>21</cp:revision>
  <dc:subject/>
  <dc:title>Памяти первого председателя</dc:title>
</cp:coreProperties>
</file>