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мятка для родител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 по развитию положительных эмоций вашего ребен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Папы и мамы! Дедушки и бабушки! Помните!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 повторяющихся знаков приветствия, одобрения, любви и принятия у ребенка складывается ощущение: «со мной все в порядке», «Я - хороший ребенок». От сигналов осуждения, недовольства, критики – ощущение «со мной что-то не так», «я – плохо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ушевная копилка ребенка работает день и ночь ее ценность зависит от того, что мы туда броса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ся слушать своего ребенка в радости и в горе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же требования, которые вы предъявляете своему ребенку, должны быть наполнены любовью и надежд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казывая своего ребенка, оставайтесь рядом с ним, не избегайте общения с ни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ньте для своего ребенка примером для подражания в проявлении положительных эмоций по отношению к членам своей семьи и к другим люд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нимайте и целуйте своего ребенка в любом возрас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разговаривайте со своим ребенком с равнодушным и безразличным лиц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е со своим ребенком достаточное количество времени, и не сетуйте на то, что у вас этого времени 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водите в семье свои  красивые, добрые и светлые ритуалы общения, которые сделают вашу жизнь и жизнь вашего ребенка теплее и радостн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Ритуалы, которые нравятся детям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 уходом в школу получить объятие родителей и напутственное слово или жест, в котором будет маленькая тайна взрослого и ребен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дя из школы, рассказать о своих удачах и проблемах и получить слова поддержки и участия за чашкой ча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выходной день обсудить прожитую неделю и ее значение для детей и родите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идеть в сумерках при свечах рядом с мамой и пап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ночь услышать доброе пожел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вой день рождения получать сюрпризы и устраивать их для других членов семь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месте с мамой готовить к празднику и печь красивый торт, а с папой просто поговорить по душ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идеть с мамой и папой, взявшись за руки во время своей болезни и попросить у них любимую еду или что-то такое, чего очень давно хотелос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4:22:00Z</dcterms:created>
  <dc:creator>Елена</dc:creator>
  <dc:description/>
  <cp:keywords/>
  <dc:language>en-US</dc:language>
  <cp:lastModifiedBy>Елена</cp:lastModifiedBy>
  <dcterms:modified xsi:type="dcterms:W3CDTF">2014-01-26T14:23:00Z</dcterms:modified>
  <cp:revision>1</cp:revision>
  <dc:subject/>
  <dc:title>Памятка для родителей</dc:title>
</cp:coreProperties>
</file>