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урочно-тематическое планирование по математике в 10К классе                                                                                        профильный уровень( 6ч в неделю: 4+2, всего 204 час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47"/>
        <w:gridCol w:w="2783"/>
        <w:gridCol w:w="2945"/>
        <w:gridCol w:w="934"/>
        <w:gridCol w:w="2647"/>
        <w:gridCol w:w="2893"/>
        <w:gridCol w:w="82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недел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дела, параграф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Тема уро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чество час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а, параграф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Тема уро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чество часов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sz w:val="32"/>
                <w:szCs w:val="32"/>
              </w:rPr>
              <w:t>Алгебра и начала анализ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sz w:val="32"/>
                <w:szCs w:val="32"/>
              </w:rPr>
              <w:t>Геометр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sz w:val="24"/>
                <w:szCs w:val="24"/>
              </w:rPr>
              <w:t>Повторе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ек</w:t>
            </w:r>
            <w:r>
              <w:rPr>
                <w:b/>
                <w:sz w:val="24"/>
                <w:szCs w:val="24"/>
              </w:rPr>
              <w:t>оторые сведения из планиметр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рациональных выраж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и отрезки, связанные с окружностью(3ч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касательной и хордо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функ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циональных неравенств и их систем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ы об отрезках пересекающихся хор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тельные числ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и целые числа   (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уральные и целые числа. Делимость натуральных чис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елимости. Простые и составные числ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 остатком. НОД НОК нескольких натуральных чис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санные и описанные четырехугольник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числа.(1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числ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угольни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ч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ы о медиане и биссектрисе треугольн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рациональные числа(1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рациональные числ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о действительных чисел(1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о действитель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действительного числа.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действительного чис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лощади треугольн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ов функций, содержащих модуль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угольник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Действительные числа»(1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Действительные числ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Действительные числа»(1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Действительные числ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 математической индукции.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 математической индукци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угольник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 математической индукци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функ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. Аксиомы стереометрии и их следствия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стереометрии. Аксиомы стереометри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числовой функции и способы   ее задания 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числовой функ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дания числовой функ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й(3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 определения и область значения функ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следствия из аксиом стереометр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тонность и ограниченность функции. Четность функ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аксиом стереометрии и их следстви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ее и наименьшее значения функ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функции (1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еские функции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ая функция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ая функц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аксиом стереометрии и их следстви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обратной функ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. 1. Параллельность прямых и плоскосте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прямых, прямой и плоскости(4ч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 в пространств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трех прямых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прямой и плоскост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«Числовые функции»(2ч)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«Числовые функции»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ая окружнос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2x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ая окружн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ая окружн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араллельность прямой и плоскости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ая окружность на координатной плоскости.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ая окружность на координатной плоскост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точек числовой окружност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 и косинус. Тангенс и котангенс.(3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 и косину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араллельность прямой и плоскости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инуса и косинус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ых в пространстве Угол между двумя прямыми(4ч)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щивающиеся прямы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генс и котангенс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гонометрические функции числового аргумента.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гонометрические функции числового аргумент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ригонометрические тождест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с сонаправленными сторона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прямым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гонометрические функции углового аргумента.(1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гонометрические функции углового аргумент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Взаимное расположение прямых в пространстве» 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плоскостей ( 3ч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лоскост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с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х свойства и графики(3ч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ё свойства и графи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с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ё свойства и график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Взаимное расположение прямых, прямой и плоскости».(1ч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онтрольная рабо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 «Взаимное расположение прямых, прямой и плоскости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ригонометрических уравнений с помощью графиков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«Определение тригонометрических функций».(1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«Определение тригонометрических функций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графика 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графика функ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графика функ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араллельных плоскост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графика 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остроение графика 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араллельность плоскостей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графиков тригонометрических функц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гармонического колебания.(1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гармонического колеба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х свойства и графики 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, ее свойства и график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эдр и параллелепипед(5ч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эд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56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, ее свойства и график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епип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ые тригонометрические функции(3ч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х свойства и  график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t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х свойства и  график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ые тригонометрические функци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остранственных фигу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уравн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тригонометрические уравнения и неравенства(4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тригонометрические уравнения и неравенств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 сечени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ккосинус и решение уравнения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ксинус и решение уравн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ктангенс и арккотангенс  Решение уравнений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t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ешение задач по теме</w:t>
            </w:r>
            <w:r>
              <w:rPr>
                <w:b/>
              </w:rPr>
              <w:t xml:space="preserve"> «</w:t>
            </w:r>
            <w:r>
              <w:rPr>
                <w:sz w:val="20"/>
                <w:szCs w:val="20"/>
              </w:rPr>
              <w:t>Тетраэдр и параллелепипед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решения тригонометрических уравнений(5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ригонометрических уравнений, сводящихся к решению квадратного уравн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Параллельность прямых и плоскостей»(1ч)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Параллельность прямых и плоскостей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днородных тригонометрических уравн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ригонометрических уравн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ригонометрических неравенств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Зачет по теме «Параллельность прямых и плоскостей»(1ч)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 «Параллельность прямых и плоскостей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игонометрических уравнений и неравенст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.2 Перпендикулярность прямых и плоскосте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ость прямой и плоскости(5ч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пендикулярные прямые в пространстве.  Параллельные прямые, перпендикулярные плоскости.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ерпендикулярности прямой и плоск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 по теме «Тригонометрические уравнения»(2ч)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 по теме «Тригонометрические уравнения»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прямой, перпендикулярной к плоскост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зование тригонометрических выражен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 и косинус суммы аргументов»(3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 и косинус суммы и разности аргумент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 и косинус суммы и разности аргумент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 и косинус суммы и разности аргумент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генс суммы и разности аргументов.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генс суммы и разности аргументов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генс суммы и разности аргументов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ерпендикулярность прямой и плоскост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приведения(2ч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Формулы привед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ерпендикулярность прямой и плоскост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Формулы привед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двойного аргумента Формулы понижения степени..(3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двойного аргумент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понижения степен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 и наклонные. Угол между прямой и плоскостью.(6ч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точки до плоскост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двойного аргумента и понижения степени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трех перпендикуляра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суммы тригонометрических функций в произведение(3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суммы тригонометрических функций в произведе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суммы тригонометрических функций в произведе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суммы тригонометрических функций в произведе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трех перпендикуляра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произведения тригонометрических функций в сумму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произведения тригонометрических функций в сумм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прямой и плоскостью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произведения тригонометрических функций в сумм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выражения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sin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co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вид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in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  (1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выражения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sin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co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вид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in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)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решения тригонометрических уравнений.(3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решения тригонометрических уравнений. Решение уравнений с помощью подстановк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теоремы о трех перпендикулярах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ниверсальной подстанов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теоремы о трех перпендикулярах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Методы решения уравнений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Преобразование тригонометрических выражений»(2ч)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Преобразование тригонометрических выражений»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гранный угол. Перпендикулярность плоскостей( 4ч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гранный уго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е числ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е числа и арифметические операции над ними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е числ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ерпендикулярности двух плоскосте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операции над комплексными числам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е числа и координатная плоскость(1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е числа и координатная плоск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гонометрическая форма записи комплексного числа.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гонометрическая форма записи комплексного числ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ый параллелепипе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гонометрическая форма записи комплексного числ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ерпендикулярность прямых и плоскост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е числа и квадратные уравнения(1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е числа и квадратные уравн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комплексного числа в степень Извлечение кубического корня из комплексного числа.(2ч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комплексного числа в степень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кубического корня из комплексного числ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 по теме «Перпендикулярность прямых и плоскостей».(1ч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по теме «Перпендикулярность прямых и плоскостей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Комплексные числа»(1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Комплексные числ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чет по теме «Перпендикулярность прямых и плоскостей».(1ч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 «Перпендикулярность прямых и плоскостей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.3 Многогранник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последовательности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числовой последовательности и способы её зад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числовых последовательносте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 числовой последовательности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 числовой последовательност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ногогранника. Призма(4ч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многогранника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бесконечной геометрической прогресси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 функции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 функ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ащение аргумента. Приращение функци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ая теорема Пифаго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изводной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 приводящие к понятию производно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 Понятие многогранника. Призма.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нахождения производно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производных (3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дифференцир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дифференцирова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(5ч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и вычисление производн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поряд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ая пирами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ие сложной функции. Дифференцирование обратной функции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ие сложной функци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ие обратной функ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касательной к графику функции.(3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касательной к графику функци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ченная пирами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 касательной  к графику функци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ирамида». Теоремы Менелая и Чев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равила и формулы дифференцирования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8 «Правила  и формулы отыскания производных».(2ч)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8 «Правила  и формулы отыскания производных»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ирамид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роизводной для исследования функции(3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роизводной для  исследования функции на монотонность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многогранники.(5ч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 в пространст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роизводной для нахождения  точек экстремум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роизводной для исследования функци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ов функций(2ч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ов функц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авильного многогранник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функции и построение графика функци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имметрии правильных многогранников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роизводной для  отыскания наибольших величин и наименьших значений(4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аибольшего и наименьшего значений непрерывной функции на промежутк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аибольшего и наименьшего значений непрерывной функции на промежутк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отыскание наибольших и наименьших значений величин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Эйле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 по теме «Правильные многогранники»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 на нахождение наибольших и наименьших значен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 по теме «Правильные многогранники»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Многогранники»(1ч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Многогранник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именение производной к исследованию функции»(2ч)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именение производной к исследованию функции»(2ч)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 «Многогранники»(1ч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 «Многогранник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бинаторика и вероятность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умножения. Комбинаторные задачи .Перестановка и факториалы.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умножения. Комбинаторные задач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ановка и факториалы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ескольких элементов. Биномиальные коэффициенты(2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ескольких элементов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ключительное повторение курса геометрии 10 класс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ы стереометрии и их следств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Биноминальные коэффициенты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йные события и вероятность(3ч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йные событ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суммы несовместных событ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прямых и плоскост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противоположного событ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ость  прямых и плоскост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ющее  повторение курса Алгебры и начал анализа 10 кла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тригонометрических функц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ригонометрических уравн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тригонометрических выражен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. Площади боковых поверхностей призмы и пирамид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. Площади боковых поверхностей призмы и пирамид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роизводной для исследования функци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ая контрольная работа(2ч)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ая контрольная работ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. Площади боковых поверхностей призмы и пирамид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9:11:00Z</dcterms:created>
  <dc:creator>Admin</dc:creator>
  <dc:description/>
  <cp:keywords/>
  <dc:language>en-US</dc:language>
  <cp:lastModifiedBy>Admin</cp:lastModifiedBy>
  <cp:lastPrinted>2013-11-23T18:44:00Z</cp:lastPrinted>
  <dcterms:modified xsi:type="dcterms:W3CDTF">2013-11-23T12:45:00Z</dcterms:modified>
  <cp:revision>6</cp:revision>
  <dc:subject/>
  <dc:title/>
</cp:coreProperties>
</file>