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а развивающего контро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 «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?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МК</w:t>
      </w:r>
      <w:r>
        <w:rPr>
          <w:sz w:val="28"/>
          <w:szCs w:val="28"/>
          <w:lang w:val="en-US"/>
        </w:rPr>
        <w:t xml:space="preserve"> « Happy English.ru»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ауфман</w:t>
      </w:r>
      <w:r>
        <w:rPr>
          <w:sz w:val="28"/>
          <w:szCs w:val="28"/>
          <w:lang w:val="en-US"/>
        </w:rPr>
        <w:t xml:space="preserve">    200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пособствовать мотивации образовательной деятельности школьников на основе личностно-ориентированного подхода для контроля уровня усвоения материала по теме «Обстановка в комнат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: проверить умения практического применения знаний по теме: «Обстановка в комнат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ая: развитие коммуникативных умений, развитие навыков самоконтроля, творческого мышления, адекватной самооцен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ывать самостоятельность, трудолюбие, умение взаимодействовать с партнерами, упорство в достижении ц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орма работы учащихся</w:t>
      </w:r>
      <w:r>
        <w:rPr>
          <w:sz w:val="28"/>
          <w:szCs w:val="28"/>
        </w:rPr>
        <w:t>: Групповая. Игра – соревн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ий контроль – эталон находится у педагога. Способность к самооценке формируется путём согласования с учителем результата, на основе ранее установленных критериев и рефлексивного анализа допущенных ошиб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обходимое техническое оборудование:</w:t>
      </w:r>
      <w:r>
        <w:rPr>
          <w:sz w:val="28"/>
          <w:szCs w:val="28"/>
        </w:rPr>
        <w:t xml:space="preserve"> тексты заданий, интерактивная доска, презентация – слайды к заданиям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57"/>
        <w:gridCol w:w="2415"/>
        <w:gridCol w:w="2217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  <w:tab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Этап мотивации (самоопределения) к контрольно-коррекционной деятельнос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ап актуализации и пробного учебного действ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лючитель-ный эта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создание доброжелательной атмосферы Установка формы и процедуры контро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ритериев выставления оцен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ллектуальной размин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щимся выдаются каточки со словами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OOM</w:t>
            </w:r>
            <w:r>
              <w:rPr>
                <w:sz w:val="28"/>
                <w:szCs w:val="28"/>
              </w:rPr>
              <w:t xml:space="preserve">?, предлагается составить предложение и определить тему урока. Команды зарабатывают баллы за правильное решение. Повторение контролируемых способов действий (грамматическая конструкция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…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прос к картинке (Слайд-1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s there a carpet on the floor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at is there on the table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рупповой работы по выполнению контрольного задания. Каждая группа получает текст с описанием комнаты(Слайд1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; найти и исправить ошибки. По истечении установленного времени заслушать ответы  уча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х вниманием постановкой задачи оценить правильность ответа соперни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ивать позитивное восприятие учащимися урока-соревнован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Well done, children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a lottery! The prize is a new room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лайд-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 Подсчет баллов и выставление оценок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 личностно значимом уровне внутренней готовности к реализации нормативных требований учебной деятель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его с эталон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сознание потребности в контроле и самоконтроле результата и выявлении причин затруднений в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ой работы на применение способов действий, запланированных для контроля и последующего рефлексивного анализ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чтение, письмо, говорен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описание комнаты. Соперники должны найти соответствующую картинку на слайд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бственной деятельности на уро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-тель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йду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living-room. There are two windows in the room. There aren’t any curtains on the widows. There is a big round table in the middle of the room.On the right there is a sofa. There is a cupboard on the left. There are four armchairs in the room. There is an armchair near the cupboard. And there are three armchairs at the window. There is a lamp in the corner. In front of the sofa there is a coffee- table. There is a luster above the coffee- table. Next to the sofa there is a desk. There are two pictures on the wall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зентация (МР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18:00Z</dcterms:created>
  <dc:creator>Рита</dc:creator>
  <dc:description/>
  <cp:keywords/>
  <dc:language>en-US</dc:language>
  <cp:lastModifiedBy>Рита</cp:lastModifiedBy>
  <dcterms:modified xsi:type="dcterms:W3CDTF">2014-01-26T18:30:00Z</dcterms:modified>
  <cp:revision>6</cp:revision>
  <dc:subject/>
  <dc:title>План-конспект </dc:title>
</cp:coreProperties>
</file>