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jc w:val="right"/>
        <w:rPr/>
      </w:pPr>
      <w:r>
        <w:rPr/>
        <w:t>МБДОУ детский сад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.п. Сосновк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8"/>
        </w:rPr>
        <w:t>Судоргина Т.И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 работы семейного клуба «Неболейка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252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родителей на тему «Здоровый образ жиз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. Поговорим о закаливании:</w:t>
            </w:r>
          </w:p>
          <w:p>
            <w:pPr>
              <w:pStyle w:val="Normal"/>
              <w:jc w:val="both"/>
              <w:rPr/>
            </w:pPr>
            <w:r>
              <w:rPr/>
              <w:t>а) закаливание воздухом;</w:t>
            </w:r>
          </w:p>
          <w:p>
            <w:pPr>
              <w:pStyle w:val="Normal"/>
              <w:jc w:val="both"/>
              <w:rPr/>
            </w:pPr>
            <w:r>
              <w:rPr/>
              <w:t>б) закаливание водой;</w:t>
            </w:r>
          </w:p>
          <w:p>
            <w:pPr>
              <w:pStyle w:val="Normal"/>
              <w:jc w:val="both"/>
              <w:rPr/>
            </w:pPr>
            <w:r>
              <w:rPr/>
              <w:t>в) закаливание солнечными луч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ая гостиная. Роль витаминов в жизни ребенка (о рациональном питании в детском саду и дом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сестра </w:t>
            </w:r>
          </w:p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уссия: ребенок часто болеет. Виноват ли детский сад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родителей конкретным приемам и методам оздоровления (дыхательная гимнастика, ЛФК, самомассаж)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деятельность родителей «Изготовление нетрадиционного спортивного оборудования» (дорожки для босохождения, доска для профилактики плоскостопия, «волшебные пуговицы», «змейка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вопросов и ответов. «Что мы знаем о здоровье своего ребен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енция на тему «Аутотренинг» (его польза для здоровья ребенк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 «Народный лечебник».</w:t>
            </w:r>
          </w:p>
          <w:p>
            <w:pPr>
              <w:pStyle w:val="Normal"/>
              <w:jc w:val="both"/>
              <w:rPr/>
            </w:pPr>
            <w:r>
              <w:rPr/>
              <w:t>Выставка детских работ «Путешествие в страну здоров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– залог здоровья.</w:t>
            </w:r>
          </w:p>
          <w:p>
            <w:pPr>
              <w:pStyle w:val="Normal"/>
              <w:jc w:val="both"/>
              <w:rPr/>
            </w:pPr>
            <w:r>
              <w:rPr/>
              <w:t>Физкультурный досуг «Мама, папа, ты и я – спортивн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Муз. руковод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ая карусель «Физическая подготовка детей к школ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Учитель нач. клас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5:22:00Z</dcterms:created>
  <dc:creator>FoM</dc:creator>
  <dc:description/>
  <cp:keywords/>
  <dc:language>en-US</dc:language>
  <cp:lastModifiedBy>MDOU2</cp:lastModifiedBy>
  <cp:lastPrinted>2011-04-02T15:04:00Z</cp:lastPrinted>
  <dcterms:modified xsi:type="dcterms:W3CDTF">2014-01-24T09:48:00Z</dcterms:modified>
  <cp:revision>8</cp:revision>
  <dc:subject/>
  <dc:title>План работы семейного клуба «Здоровячок»</dc:title>
</cp:coreProperties>
</file>