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                   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офкома                                                                 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Н.В.Мерц                                                              ___________П.Л.Рудом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 ___г.                                                           «___»_______________ 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правляющем совете МОУОО «Кипринская сред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образовательная шко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 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Управляющий совет общеобразовательного учреждения (далее – Совет) является коллегиальным органом самоуправления, осуществляющим в соответствии с уставом общеобразовательного учреждения решение отдельных вопросов, относящихся к компетенции общеобразовательного учреждения и реализующим принцип демократического, государственно-общественного характера управления образ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Совет осуществляет свою деятельность в соответствии с законами и иными нормативными правовыми актами Российской Федерации, Алтайского края, органов местного самоуправления, Уставом школы, а также регламентом Совета, иными локальными нормативными актами обще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 Основными задачами Совета являю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1. Участие в определении основных направлений (программы) развития общеобразовательного учрежд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2. Защита и содействие в реализации прав и законных интересов участников образовательного процес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3. Участие в определении профилей обучения, систем оценивания знаний обучающихся при промежуточной аттестации, и других существенных составляющих образовательного процес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4. Содействие в создании оптимальных условий для осуществления образовательного процесса и форм его организации в общеобразовательном учреждении, в повышении качества образования, в наиболее полном удовлетворении образовательных потребностей насел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5. Повышение эффективности финансово-хозяйственной деятельности, стимулирования труда его работников и общественный контроль рационального использования выделяемых учреждению бюджетных средств, доходов от собственной деятельности учреждения и привлеченных средств из внебюджетных источников, обеспечение прозрачности финансово-хозяйственной деятельности образовательного учрежд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6. Контроль за здоровыми и безопасными условиями обучения, воспитания и труда в общеобразовательном учрежден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7. Участие в рассмотрении конфликтных ситуаций между участниками образовательного процесса в случаях, когда это необход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8. Деятельность членов Совета основывается на принципах добровольности участия в его работе, коллегиальности принятия решений, гл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Члены Совета не получают вознаграждения за работу в Со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Структура Совета, порядок его форм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Совет состоит из избираемых членов, представляющ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одителей (законных представителей) обучающих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осит рекомендации по распределению стимулирующих выплат непедагогическому персона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. Согласовывает, по представлению руководителя общеобразовательного учрежд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мету расходования средств, полученных общеобразовательным учреждением от уставной приносящей доходы деятельности и из иных внебюджетных источник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ведение новых методик образовательного процесса и образовательных технолог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менения и дополнения правил внутреннего распорядка обще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Вносит руководителю общеобразовательного учреждения предложения в ч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атериально-технического обеспечения и оснащения образовательного процесса, оборудования помещений общеобразовательного учреждения (в пределах выделяемых средств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выбора учебников из утвержденных федеральных перечней учебников, рекомендованных (допущенных) к использованию в образовательном процесс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создания в общеобразовательном учреждении необходимых условий для организации питания, медицинского обслуживания обучающих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организации промежуточной и итоговой аттестации обучающих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) мероприятий по охране и укреплению здоровья обучающихс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развития воспитательной работы в общеобразовательном учреж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 Участвует в принятии решения о создании в общеобразовательном учреждении общественных организаций, а также может запрашивать отчет об их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7. Регулярно информирует участников образовательного процесса о своей деятельности и принимаемых реш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8. Участвует в подготовке и согласовывает публичный (ежегодный) доклад общеобразовательного учреждения; публичный доклад подписывается совместно председателем Совета и директором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. Заслушивает отчет директора школы по итогам учебного и финансов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0. Рассматривает иные вопросы, отнесенные к компетенции Совета уставом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. Участвует в разработке и согласовывает локальные акты общеобразовательного учреждения, устанавливающие виды, размеры, условия и порядок произведения выплат стимулирующего характера работникам школы, показатели и критерии оценки качества и результативности труда работников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Участвует в оценке качества и результативности работников обще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3. Обеспечивает участие представителей общественности в процедурах итоговой аттестации, в том числе в форме и по технологиям единого государственного экзамена, лицензирования общеобразовательного учреждения, аттестации педагогических и руководящих работников общеобразовательного учреждения, проведения контрольных и тестовых работ для учащихся, общественных экспертиз (экспертиз соблюдения прав участников образовательного процесса, качества условий организации образовательного процесса в общеобразовательном учреждения, инновационных програм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4. Участвует в деятельности аттестационных, аккредитационных, конфликтных и иных коми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5. Совет правомочен, при наличии оснований, ходатайствовать перед руководителем общеобразовательного учреждения о расторжении трудового договора с педагогическими работниками и работниками из числа вспомогательного и административного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неудовлетворительной оценки отчета руководителя общеобразовательного учреждения по итогам учебного и финансового года (п. 3.8) Совет вправе направ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0. Решения по пунктам 3.3. и 3.12 настоящего Положения принимаются представителями родительской общественности, входящими в Совет, а также кооптированными чле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существлении функции, предусмотренной пунктом 3.3. настоящего Положения, в заседании Совета не вправе участвовать представители обучающихся и работников школы, а директор школы и представитель учредителя Совета не вправе принимать участие в голосов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1. Для осуществления своих функций Совет впр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иглашать на заседания Совета любых работников школы для получения разъяснений, консультаций, заслушивания отчетов по вопросам, входящим в компетенцию Сов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запрашивать и получать у руководителя общеобразовательного учреждения и (или) учредителя информацию, необходимую для осуществления функций Совета, в том числе в порядке контроля за реализацией решений Со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2. Организационно-техническое обеспечение деятельности Совета возлагается на администрацию общеобразовательного учреждения (в случае необходимости - при содействии Учреди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. Состав и формирование Управляющего Сов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 Совет создается в составе с использованием процедур выборов, назначения и коопт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Члены Совета из числа родителей (законных представителей) обучающихся  избираются на общешкольном собрании родителей (законных представителей) обучающихс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ники школы , дети которых обучаются в данном образовательном учреждении, не могут быть избраны в члены Совета в качестве родителей (законных представителей) обучающих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е количество членов Совета, избираемых от родителей (законных представителей), не может быть меньше одной четвертой и больше одной трети общего числа членов Со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В состав Совета входят учащиеся  по одному представителю от каждого класса старшей ступени. Члены Совета из числа учащихся избираются на общем собрании учащихся. Общее количество членов Совета из числа обучающихся составляет 2 человека, по одному от каждого класса старшей сту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 Члены Совета из числа работников школы избираются на общем собрании работников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членов Совета из числа работников школы не может превышать одной трети общего числа членов Совета. При этом не менее 2/3 из них должны являться педагогическими работниками данного учреж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5. Порядок голосования (тайное или открытое) утверждает собр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6. Члены Совета избираются сроком на 2 года. В случае выбытия выборных членов Совета в двухмесячный срок проводится процедура довыборов соответствующими собраниями в порядке, определенном настоящим Положением. Процедура выборов нового состава выборных членов Совета по истечении срока их полномочий осуществляется в порядке, определенном настоящим Положением, в срок не позднее трех месяцев со дня истечения срока полномочий предыдущего состава Со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7. В состав Совета по должности входит директор шк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8. В состав Совета входит один представитель Учредителя образовательного учреждения, делегированный Учр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9. Для проведения выборов в Совет создается избирательная комиссия. В состав избирательной комиссии может назначаться представитель Учредителя. Состав избирательной комиссии и сроки выборов первого состава Управляющего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3. В случае отсутствия председателя Совета его функции осуществляет один из его заместителей, избираемый из числа членов Совета большинством голо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4. Для ведения текущих дел члены Совета избирают из своего состава секретаря Совета, который обеспечивает протоколирование заседаний Совета, ведение документации Совета, подготовку засед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Обязанности и ответственность Совета и его чл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1. Совет несет ответственность за своевременное принятие и выполнение решений, входящих в его компетен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  вправе самостоятельно принимать решение по вопросу, входящему в компетенцию Совета, в случае отсутствия необходимого решения Совета по данному вопросу в установленны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 Учредитель вправе распустить Совет, если Совет не проводит свои заседания в течение полугода, не выполняет свои функции или принимает решения, противоречащие действующему законодательству Российской Федерации, уставу и иным локальным нормативным правовым актам образовательного учреждения. В этом случае происходит либо новое формирование Совета по установленной процедуре, либо учредитель принимает решение о нецелесообразности формирования в данном учреждении управляющего совета на определенный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 Члены Совета, в случае принятия решений, влекущих нарушения законодательства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4. Решения Совета, противоречащие положениям устава общеобразовательного учреждения, положениям договора общеобразовательного учреждения и учредителя, не действительны с момента их принятия и не подлежат исполнению руководителем общеобразовательного учреждения, его работниками и иными участниками образователь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факту принятия вышеуказанных решений Совета Учредитель вправе принять решение об отмене такого решения Совета, либо внести через своего представителя в Совет представление о пересмотре такого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 В случае возникновения конфликта между Советом и директором общеобразовательного учреждения (несогласия директора с решением Совета и/или несогласия Совета с решением (приказом) директора), который не может быть урегулирован путем переговоров, решение по конфликтному вопросу принимает Учред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6. Члены Совета обязаны посещать его заседания. Член Совета, систематически (более двух раз подряд) не посещающий заседания без уважительных причин, может быть выведен из его состава по решению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7. Член Совета выводится из его состава по решению Совета в следующих случа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желанию члена Совета, выраженному в письменной форм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зыве представителя Учреди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вольнении с работы руководителя общеобразовательного учреждения, или увольнении работника  учреждения, избранного членом Совета, если они не могут быть кооптированы (и/или не кооптируются) в состав Совета после увольн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окончанием общеобразовательного учреждения или отчислением (переводом)обучающегося, представляющего в Совете обучающихся, если он не может быть кооптирован (и/или не кооптируются) в члены совета после окончания общеобразовательного учреж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совершения противоправных действий, несовместимых с членством в Сове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работников школ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бучающихся 10-11 клас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Совета также входят: директор школы и представитель Учредителя, назначаемый приказом Учреди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шению Совета в его состав также могут быть приглашены и включены представители общественности, деятели экономики, науки, культуры из числа лиц заинтересованных в успешном функционировании и развитии школы, которые могут оказать реальное содействие школе (кооптированные члены Совета), а также представители иных органов самоуправления, функционирующих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2. Общая численность Совета  11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членов Совета из числа родителей не может быть меньше 1/3 и больше 1/2 общего числа членов Сове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членов Совета из числа работников Учреждения не может превышать 1/3 от общего числа членов Сове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льные места в Совете занимают: директор школы, представитель Учредителя, представители учащихся (по одному учащемуся десятых одиннадцатых классов), кооптированные чл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 Члены Совета из числа родителей (законных представителей) учащихся избираются на общешкольном родительском собр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В случае организации выборов членов Совета из числа родителей посредством родительского собрания применяются следующие пр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Решение собрания об избрании в члены Совета принимается большинством голосов родителей (законных представителей), присутствующих на собрании, и оформляется протоколом, подписываемым председателем и секрета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брание признается правомочным, если в его работе принимают участие не менее двух третей родителей (законных представителей)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5. Члены Совета из числа учащихся избираются на общем собрании учащихся, при проведении которого применяются правила, аналогичные предусмотренным пунктом 2.4. настоящего По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Члены Совета из числа работников школы избираются на общем собрании работников школы, при проведении которого применяются правила, аналогичные предусмотренным пунктом 2.4 настояще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 Совет считается сформированным и приступает к осуществлению своих полномочий с момента избрания (назначения) не менее двух третей от общей численности членов Совета, определенной данным Положением. Члены Совета получают удостоверение по форме, установленной учредителем обще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Компетенция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 Совет вправе принимать решения по вопросам отнесенным к его компетенции нормативными правовыми актами Российской Федерации, Алтайского края, органов местного самоуправления, уставом школы, иными локальными нормативными актами школы. Совет имеет следующие полномочия и осуществляет следующие функц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 Согласовыва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жим занятий обучающих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грамму развития общеобразовательного учреж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ведение (отмену) единой формы одежды для обучающихся в период зан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ожение школы о порядке и условиях распределения стимулирующих выплат работникам обще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Согласовывает распределение стимулирующих выплат педагогическому персоналу школы по представлению руководителя общеобразовательного учреж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дителю обращение, в котором мотивирует свою оценку и вносит предложения по совершенствованию работы администрации обще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6. Совет имеет право предлагать ко внесению в устав общеобразовательного учреждения изменений (с последующим внесением данных изменений на утверждение учредителя), в том числе в части опред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ав и обязанностей участников образовательного процесс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уктуры, компетенции, порядка формирования и работы органов самоуправления общеобразовательного учреж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истемы оценок при промежуточной аттестации, форм и порядка ее прове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7. По вопросам, для которых уставом общеобразовательного учреждения Совету не отведены полномочия на принятие решений, решения Совета носят рекомендатель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Организация деятельности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Основные положения, касающиеся порядка и условий деятельности Совета, определяются данным Положением. Вопросы порядка работы Совета, не урегулированные данным Положением, определяются регламентом Совета, принимаемым им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 Организационной формой работы Совета являются заседания, которые проводятся по мере необходимости, но не реже одного раза в кварт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 Заседания Совета созываются председателем Совета, а в его отсутствие – заместителем председателя. Правом созыва заседания Совета обладают также директор школы и представитель Учредителя в составе Со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На заседании (в порядке, установленном данным Положением общеобразовательного учреждения и регламентом Совета) может быть решен любой вопрос, отнесенный к компетенции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5. Первое заседание Совета созывается руководителем общеобразовательного учреждения не позднее чем через месяц после его формирования. На первом заседании Совета, в частности, избираются председатель и секретарь Совета, при необходимости заместитель (заместители) председателя Совета. Председатель Совета не может избираться из числа работников общеобразовательного учреждения (включая руководителя), обучающихся; также председателем Совета не может быть избран представитель Учред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. Планирование работы Совета осуществляется в порядке, определенным регламентом Совета. Регламент Совета должен быть принят не позднее чем на втором его засед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 Совет имеет право, для подготовки материалов к заседаниям Совета, выработки проектов его решений в период между заседаниями, создавать постоянные и временные комиссии Совета. Совет определяет структуру, количество членов в комиссиях, назначает из числа членов Совета их председателя, утверждает задачи, функции, персональный состав и регламент работы комиссий. В комиссии могут входить, с их согласия, любые лица, которых Совет сочтет необходимыми привлечь для обеспечения эффективной работы комиссии. Руководитель (председатель) любой комиссии является членом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8. Заседание Совета правомочно, если на нем присутствуют не менее половины от числа членов Совета, определенного данным Положением. Заседание Совета ведет председатель, а в его отсутствие – заместитель председа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9. Решения Совета, как правило, принимаются большинством голосов членов Совета, присутствующих на заседании, при открытом голосовании, и оформляются протоколом, который подписывается председателем и секретарем Со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ется приказом директора общеобразовательного учреждения. При избрании последующих составов Управляющего Совета состав избирательной комиссии и сроки проведения выборов определяются решениями Управляющего Со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бирательная комисс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 избирает из своего состава председателя комиссии и секретар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 назначает сроки и проводит избирательные собрания в порядке, определенном настоящим Положением, определяет их правомочность и подводит итоги выборов членов Сове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 в недельный срок после проведения всех выборных собраний принимает и рассматривает жалобы и апелляции о нарушении процедуры проведения выборов и принимает по ним реш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 составляет список избранных членов Совета и направляет его директору Школы для представления Учред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0. Директор общеобразовательного учреждения по истечении трехдневного срока после получения списка избранных членов Совета издает приказ, в котором объявляет этот список, назначает дату первого заседания Совета, о чем извещает Учред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ервом заседании Совета избирается председательствующий на заседании и секретарь засе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1. Избранные члены Совета вправе кооптировать в свой состав членов из числа лиц, окончивших данную школу, работодателей (их представителей), чья деятельность прямо или косвенно связана с данным образовательным учреждением или территорией, на которой оно расположено, представителей общественных организаций, организаций образования, науки, культуры, депутатов, общественно-активных граждан, представителей органов самоуправления образовательного учреж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оптация – это введение в случаях предусмотренных уставом общеобразовательного учреждения, в состав совета общеобразовательного учреждения новых членов Совета без проведения вы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кооптации членов Совета определяется Советом самостоят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роведения процедуры кооптации Совет считается сформированным и приступает к осуществлению своих полномочий. На первом заседании сформированный в полном составе Совет выбирает из своего числа постоянного на срок полномочий Совета председателя, заместителя (заместителей), секретаря Со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2. После первого заседания полного состава Совета его председатель направляет список членов Совета Учредителю, который регистрирует новый состав Совета в книге регистрации (в реестре) Управляющих Советов муниципальных общеобразовательных учреждений и сообщает номер регистрации председателю Совета и директору шко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страция является основанием для выдачи членам Совета удостоверений, заверяемых Учредителем, а также подписью руководителя и печатью общеобразовательного учреждения по установленной фор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I. Председатель Совета, </w:t>
      </w:r>
    </w:p>
    <w:p>
      <w:pPr>
        <w:pStyle w:val="Normal"/>
        <w:rPr/>
      </w:pPr>
      <w:r>
        <w:rPr/>
        <w:t>заместитель председателя Совета, секретарь Сов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. Совет возглавляет председатель, избираемый тайным голосованием из числа членов Совета большинством голо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Учредителя, воспитанники, директор и работники школы не могут быть избраны председателем Со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. Председатель Совета организует и планирует его работу, созывает заседания Совета и председательствует на них, организует на заседании ведение протокола. Подписывает решения Совета, контролирует их выполн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и выявлении следующих обстоятельств, препятствующих участию члена Совета в работе Совета: лишение родительских прав, судебное запрещение заниматься педагогической и иной деятельностью, связанной с работой с детьми, признание по решению суда не дееспособным, наличие неснятой или непогашенной судимости за совершение уголовного 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8. Выписка из протокола заседания Совета с решением о выводе члена Совета направляется учред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9. После вывода (выхода) из состава Совета его члена Совет принимает меры для замещения выбывшего члена (посредством довыборов либо коопт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55:00Z</dcterms:created>
  <dc:creator>Наталия</dc:creator>
  <dc:description/>
  <cp:keywords/>
  <dc:language>en-US</dc:language>
  <cp:lastModifiedBy>Наталия</cp:lastModifiedBy>
  <dcterms:modified xsi:type="dcterms:W3CDTF">2012-10-22T07:56:00Z</dcterms:modified>
  <cp:revision>1</cp:revision>
  <dc:subject/>
  <dc:title>СОГЛАСОВАНО:                                                                             УТВЕРЖДАЮ:</dc:title>
</cp:coreProperties>
</file>