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32"/>
          <w:szCs w:val="32"/>
        </w:rPr>
        <w:t>МБОУ «Кипринская средняя общеобразовательная школ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84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4962"/>
      </w:tblGrid>
      <w:tr>
        <w:trPr>
          <w:trHeight w:val="1390" w:hRule="atLeast"/>
        </w:trPr>
        <w:tc>
          <w:tcPr>
            <w:tcW w:w="6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>протокол №______ от 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77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392" w:hanging="0"/>
              <w:rPr/>
            </w:pPr>
            <w:r>
              <w:rPr/>
              <w:t>Директор МБОУ «Кипринская</w:t>
            </w:r>
          </w:p>
          <w:p>
            <w:pPr>
              <w:pStyle w:val="Normal"/>
              <w:ind w:left="392" w:hanging="0"/>
              <w:rPr/>
            </w:pPr>
            <w:r>
              <w:rPr/>
              <w:t>сош»</w:t>
            </w:r>
          </w:p>
          <w:p>
            <w:pPr>
              <w:pStyle w:val="Normal"/>
              <w:ind w:left="452" w:hanging="0"/>
              <w:rPr/>
            </w:pPr>
            <w:r>
              <w:rPr/>
              <w:t xml:space="preserve">___________ Н.П. Пашкова </w:t>
            </w:r>
          </w:p>
          <w:p>
            <w:pPr>
              <w:pStyle w:val="Normal"/>
              <w:ind w:left="452" w:hanging="0"/>
              <w:rPr/>
            </w:pPr>
            <w:r>
              <w:rPr/>
              <w:t>«__»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неурочной деятельности обучающихся в классах, работающих в условиях ФГОС МБОУ «Кипри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Об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Внеурочная деятельность обучающихся – специально организованная деятельность обучающихся , представляющая собой неотъемлемую часть образовательного процесса в образовательном учреждении (далее – внеурочная деятельность), отличная от урочной системы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Время, отведённое на внеурочную деятельность, не учитывается при определении максимально допустимой недельной нагрузки обучающихся, но учитывается при определении объёмов финансирования, направляемых на реализацию основной образователь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Цель и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Целью внеурочной деятельности является содействие в обеспечении достижения ожидаемых результатов обучающихся  в соответствии с основной образовательной программой начального общего образования общеобразователь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Внеурочная деятельность направлена на удовлетворение индивидуальных потребностей обучающихся путём предоставления выбора  спектра занятий, направленных на развити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Часы во внеурочной деятельности могут быть использованы на ведение учебных курсов, расширяющих содержание учебных предметов, обеспечивающих различные интересы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авления, формы и виды организации внеурочн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Направления и виды внеурочной деятельности определяются общеобразовательным учреждением в соответствии с основной образовательной программой начального общего образования школы. Охват всех направлений и видов не является обязательным. Подбор направлений, форм и видов деятельности должен обеспечить достижение планируемых результатов обучающихся в соответствии с основной образовательной программой начального общего образован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Внеурочная деятельность может быть организов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направлени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уховно-нравствен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циаль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щеинтеллектуаль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щекультур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ортивно-оздоровительно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и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гровая , познавательная, досугово-развлекательная деятельность (досуговое общение, проблемно-ценностное обще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удожественное творчество, социальное творчество (социальная преобразующая добровольческая деятельн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ехническое творчество, трудовая (производственная) деятельность, спортивно-оздоровительная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уристско-краеведческая 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экскурсии, кружки, секции, олимпиады, конкурсы, соревнования, поисковые исследования через организацию деятельности обучающегося во взаимодействии со сверстниками, педагогами,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Наполняемость групп составляет  не более 15 человек. Группы формируются на основе  выбора родителей (законных представителей)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граммы внеурочной деятель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Образовательные программы внеурочной деятельности разрабатываются  учителем и утвержд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С школы.  Возможно использование утверждённых авторски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Образовательные программы внеурочной деятельности могут быть различных тип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омплекс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ематическ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риентированные на достижение результа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конкретным видам внеуроч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ндивиду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Образовательная программа внеурочной деятельности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яснительную запис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учебно-тематическое планирование  (по годам обуч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казатели эффективности достижения планируемых результатов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ланируемые результаты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Чередование учебной и внеурочной деятельности  в пределах годового учебного графика определяет администрация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Внеурочная деятельность может быть организована на базе учреждений дополнительного образования детей (учреждений культуры и спорта), лагерей, баз отдыха, с которыми школа заключает договор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Занятия внеурочной деятельности могут проводиться учителями начальных классов школы, педагогами школы,  педагогами учреждений дополнительного образования (по договор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Обучающиеся, их родители (законные представители) участвуют в выборе направлений и форм внеурочной деятельности для обучающего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8. Обучающиеся при организации дополнительной внеурочной  деятельности находятся под наблюдением воспитателя группы продленн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9. Учёт занятости обучающихся внеурочной деятельностью осуществляется воспитателем ГПД в Журнале учёта.  Журнал учета  должен содержать следующую информацию: дата проведения занятия, класс, ФИО обучающихся, содержание и форма проведения занятия, ФИО учителя (педагога).  Содержание занятий в Журнале учёта должно соответствовать содержанию программы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ветств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Администрация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. Организует</w:t>
      </w:r>
    </w:p>
    <w:p>
      <w:pPr>
        <w:pStyle w:val="Normal"/>
        <w:rPr/>
      </w:pPr>
      <w:r>
        <w:rPr/>
        <w:t xml:space="preserve">процесс разработки, рецензирования и утверждения программы внеурочной деятельности, </w:t>
      </w:r>
    </w:p>
    <w:p>
      <w:pPr>
        <w:pStyle w:val="Normal"/>
        <w:rPr/>
      </w:pPr>
      <w:r>
        <w:rPr/>
        <w:t>контроль выполнения программ внеурочной деятельности,</w:t>
      </w:r>
    </w:p>
    <w:p>
      <w:pPr>
        <w:pStyle w:val="Normal"/>
        <w:rPr/>
      </w:pPr>
      <w:r>
        <w:rPr/>
        <w:t>контроль ведения журналов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Классные руковод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1. В своей работе руководствуются Положением о классном руководителе, должностной инструкцией классно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2. Осуществляют контроль посещаемости учащимися  занятий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Преподаватели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1. Деятельность преподавателей регламентируется Уставом школы, Правилами внутреннего распорядка, локальными актами школы,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Родители (законные представители)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1. Несут ответственность за посещение учащимися занятий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изация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проведения занятий внеурочной деятельности осуществляет заместитель директора по учебно-воспитательной работе по плану, утвержденному директором школы, по следующим направлениям: оценка содержания и качества программ внеурочной деятельности, организация проведения занятий внеурочной деятельности, система оценивания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инансирование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Финансирование часов, отводимых на внеурочную деятельность, организуемую в школе, осуществляется в пределах средств субвенции бюджету муниципалитета на обеспечение государственных гарантий прав граждан на получение общедоступного и бесплатного дошкольного, общего и дополнительного образования в общеобразователь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Возможно привлечение добровольных родительских пожертвований на развитие материально-технической базы объединений внеурочной деятельности и проведение экскурсионно-досугов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Этапы организации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Учащиеся, их родители (законные представители) участвуют в выборе направлений и форм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 Набор модулей программы внеурочной деятельности для класса или параллели определяется в конце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 Для учащихся 1 классов набор модулей программы внеурочной деятельности предлагается на родительском собрании в апр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4.  В сентябре формируются группы для проведения занятий внеуроч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Занятия внеурочной деятельности проводятся   во второй половине дня.</w:t>
      </w:r>
    </w:p>
    <w:p>
      <w:pPr>
        <w:pStyle w:val="Normal"/>
        <w:rPr/>
      </w:pPr>
      <w:r>
        <w:rPr/>
        <w:t>8.6. Продолжительность занятий 4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Делопроизводство</w:t>
      </w:r>
    </w:p>
    <w:p>
      <w:pPr>
        <w:pStyle w:val="Normal"/>
        <w:rPr/>
      </w:pPr>
      <w:r>
        <w:rPr/>
        <w:t xml:space="preserve">      </w:t>
      </w:r>
      <w:r>
        <w:rPr/>
        <w:t>Записи о занятиях  записываются  в классный журнал.  Записи должны  соответствовать  рабочим программ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22:00Z</dcterms:created>
  <dc:creator>школа</dc:creator>
  <dc:description/>
  <cp:keywords/>
  <dc:language>en-US</dc:language>
  <cp:lastModifiedBy>школа</cp:lastModifiedBy>
  <dcterms:modified xsi:type="dcterms:W3CDTF">2012-09-07T07:30:00Z</dcterms:modified>
  <cp:revision>9</cp:revision>
  <dc:subject/>
  <dc:title>                                                         </dc:title>
</cp:coreProperties>
</file>