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Style15"/>
        <w:spacing w:before="0" w:after="0"/>
        <w:jc w:val="center"/>
        <w:rPr/>
      </w:pPr>
      <w:r>
        <w:rPr/>
        <w:t>«Кипринская средняя общеобразовательная школа»  Шелаболихинского района Алтайского края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4748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1"/>
        <w:gridCol w:w="6177"/>
      </w:tblGrid>
      <w:tr>
        <w:trPr>
          <w:trHeight w:val="1302" w:hRule="atLeast"/>
        </w:trPr>
        <w:tc>
          <w:tcPr>
            <w:tcW w:w="8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jc w:val="center"/>
              <w:rPr/>
            </w:pPr>
            <w:r>
              <w:rPr/>
              <w:t>на педагогическом совете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______ от 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50" w:hanging="0"/>
              <w:jc w:val="center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Normal"/>
              <w:ind w:left="377" w:hanging="0"/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ind w:left="392" w:hanging="0"/>
              <w:jc w:val="right"/>
              <w:rPr/>
            </w:pPr>
            <w:r>
              <w:rPr/>
              <w:t>Директор МБОУ «Кипринская</w:t>
            </w:r>
          </w:p>
          <w:p>
            <w:pPr>
              <w:pStyle w:val="Normal"/>
              <w:ind w:left="392" w:hanging="0"/>
              <w:jc w:val="right"/>
              <w:rPr/>
            </w:pPr>
            <w:r>
              <w:rPr/>
              <w:t>сош»</w:t>
            </w:r>
          </w:p>
          <w:p>
            <w:pPr>
              <w:pStyle w:val="Normal"/>
              <w:ind w:left="452" w:hanging="0"/>
              <w:jc w:val="right"/>
              <w:rPr/>
            </w:pPr>
            <w:r>
              <w:rPr/>
              <w:t>___________ Н.П. Пашкова</w:t>
            </w:r>
          </w:p>
          <w:p>
            <w:pPr>
              <w:pStyle w:val="Normal"/>
              <w:ind w:left="452" w:hanging="0"/>
              <w:jc w:val="right"/>
              <w:rPr/>
            </w:pPr>
            <w:r>
              <w:rPr/>
              <w:t>«__»__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о проведении школьного этапа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всероссийской олимпиады школьников</w:t>
      </w:r>
    </w:p>
    <w:p>
      <w:pPr>
        <w:pStyle w:val="Style15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1.Общие положения</w:t>
      </w:r>
      <w:r>
        <w:rPr/>
        <w:br/>
        <w:t>1.1. Настоящее Положение  о порядке проведения школьного этапа всероссийской олимпиады  школьников (далее - Положение)  в МБОУ «Кипринской средней общеобразовательной школе» определяет статус, цели и задачи, порядок организации и проведения  школьного этапа Всероссийской олимпиады  школьников, его организационное, методическое  и финансовое обеспечение, порядок участия и  порядок определения победителей и призёров.</w:t>
      </w:r>
    </w:p>
    <w:p>
      <w:pPr>
        <w:pStyle w:val="Style15"/>
        <w:spacing w:before="0" w:after="0"/>
        <w:rPr/>
      </w:pPr>
      <w:r>
        <w:rPr/>
        <w:t xml:space="preserve">1.2. Настоящее  Положение разработано  на основе  Закона Российской Федерации  «Об образовании», Положения о всероссийской олимпиаде школьников, утверждённого приказом Министерства образования и науки РФ от 2 декабря 2009 года № 695, а также на основании Положения  о порядке проведения  муниципального этапа Всероссийской олимпиады школьников Шелаболихинского района Алтайского края.  </w:t>
      </w:r>
    </w:p>
    <w:p>
      <w:pPr>
        <w:pStyle w:val="Style15"/>
        <w:spacing w:before="0" w:after="0"/>
        <w:rPr/>
      </w:pPr>
      <w:r>
        <w:rPr/>
        <w:t>1.3.Основными целями и задачами всероссийской  олимпиады  школьников (далее – Олимпиады) являются: выявление и развитие у школьников творческих способностей и интереса к научно – исследовательской деятельности, создание необходимых условий для поддержки одаренных детей, пропаганда научных знаний, привлечение практиков соответствующих областей к работе с одаренными детьми.</w:t>
      </w:r>
    </w:p>
    <w:p>
      <w:pPr>
        <w:pStyle w:val="Style15"/>
        <w:spacing w:before="0" w:after="0"/>
        <w:rPr/>
      </w:pPr>
      <w:r>
        <w:rPr/>
        <w:t>1.4.Школьный этап Олимпиады проводится ежегодно школьным Оргкомитетом.</w:t>
      </w:r>
    </w:p>
    <w:p>
      <w:pPr>
        <w:pStyle w:val="Style15"/>
        <w:spacing w:before="0" w:after="0"/>
        <w:jc w:val="both"/>
        <w:rPr/>
      </w:pPr>
      <w:r>
        <w:rPr/>
        <w:t>1.5 Олимпиада проводится по предметам: русский язык, литература, иностранный язык, математика, информатика и ИКТ, физика,  химия,  биология, история, география, физическая культура, право, обществознание, технология, ОБЖ, экология, искусство (МХК), ИЗО, природоведение, окружающий мир, музыка.</w:t>
      </w:r>
    </w:p>
    <w:p>
      <w:pPr>
        <w:pStyle w:val="Style15"/>
        <w:spacing w:before="0" w:after="0"/>
        <w:rPr/>
      </w:pPr>
      <w:r>
        <w:rPr/>
        <w:t>1.6. В школьном этапе Олимпиады принимают участие на добровольной основе учащиеся 2– 11 классов, осваивающие общеобразовательные программы. Квоты на участие в школьном туре Олимпиады не устанавливаются.</w:t>
        <w:br/>
        <w:t>1.7.Понятия и термины, используемые в Положении:</w:t>
        <w:br/>
        <w:t>- Жюри школьного этапа  – комиссии, созданные  с целью проверки олимпиадных работ  школьного этапа Олимпиады;</w:t>
        <w:br/>
        <w:t xml:space="preserve">- Муниципальные  предметно – методические комиссии – комиссии, созданные органом, осуществляющим управление в сфере образования муниципального района, с целью разработки олимпиадных заданий школьного этапа Олимпиады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2.Организационно-методическое обеспечение Олимпиады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2.1.Состав жюри школьного этапа ежегодно утверждается директором школы.</w:t>
        <w:br/>
        <w:t>2.2.Состав жюри  школьного этапа  формируется из числа педагогических работников школы.</w:t>
        <w:br/>
        <w:t>2.3.Полномочия жюри школьного этапа:</w:t>
        <w:br/>
        <w:t>- осуществляют проверку олимпиадных работ участников школьного этапа Олимпиады, то есть выполняют функцию жюри;</w:t>
        <w:br/>
        <w:t>- оформляют протокол проверки олимпиадных заданий, составляют рейтинг участников по результатам школьного этапа Олимпиады, готовят представление в школьный Оргкомитет  для определения  и награждения победителей и призёров школьного этапа Олимпиады;</w:t>
        <w:br/>
        <w:t>- организуют разбор олимпиадных заданий с участниками Олимпиады;</w:t>
        <w:br/>
        <w:t>- представляют в  школьный  Оргкомитет аналитический отчёт о результатах  проведения школьного этапа Олимпиады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</w:rPr>
        <w:t>3.Порядок организации школьного этапа Олимпиады</w:t>
      </w:r>
    </w:p>
    <w:p>
      <w:pPr>
        <w:pStyle w:val="Style15"/>
        <w:spacing w:before="0" w:after="0"/>
        <w:rPr/>
      </w:pPr>
      <w:r>
        <w:rPr/>
        <w:t>3.1.Олимпиада, организованная в школе, является первым этапом всероссийской  олимпиады школьников.</w:t>
        <w:br/>
        <w:t>3.2.Организатором школьного этапа Олимпиады является школьный Оргкомитет.</w:t>
        <w:br/>
        <w:t>3.3.Количество и перечень общеобразовательных предметов  школьного этапа Олимпиады определяется настоящим Положением из числа предметов, утверждённых министерством образования и науки РФ.</w:t>
        <w:br/>
        <w:t>3.4.Этапы Олимпиады проводятся организаторами в следующие сроки:</w:t>
        <w:br/>
        <w:t>- Школьный этап Олимпиады проводится  с 1 октября по 15 ноября текущего учебного  года. Конкретные даты проведения данного этапа устанавливаются РУО.</w:t>
        <w:br/>
        <w:t>3.5.Олимпиада, проводится по заданиям,  разработанным с учётом  методических рекомендаций центральных  предметно – методических комиссий Всероссийской олимпиады  школьников на основе общеобразовательных программ начального, основного и среднего (полного) общего образования;</w:t>
        <w:br/>
        <w:t>- задания для проведения школьного этапа Олимпиады разрабатываются   муниципальными предметно – методическими комиссиям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4.Порядок проведения школьного этапа Олимпиады</w:t>
      </w:r>
    </w:p>
    <w:p>
      <w:pPr>
        <w:pStyle w:val="Style15"/>
        <w:spacing w:before="0" w:after="0"/>
        <w:rPr>
          <w:b/>
          <w:b/>
        </w:rPr>
      </w:pPr>
      <w:r>
        <w:rPr/>
        <w:t>4.1.Школьный этап Олимпиады проводится в 1 тур – очный.</w:t>
        <w:br/>
        <w:t>4.2.Школьная Олимпиада проводится на 4, 5, 6 уроках.</w:t>
      </w:r>
    </w:p>
    <w:p>
      <w:pPr>
        <w:pStyle w:val="Style15"/>
        <w:spacing w:before="0" w:after="0"/>
        <w:rPr/>
      </w:pPr>
      <w:r>
        <w:rPr/>
        <w:t xml:space="preserve">4.3.Школьный этап Олимпиады проводится по различным предметам на базе школы. </w:t>
        <w:br/>
        <w:t>4.4.Участниками школьного этапа Олимпиады являются учащиеся 2 – 11 классов.</w:t>
        <w:br/>
        <w:t>4.5.Организаторы  школьного этапа Олимпиады  после ее  проведения по каждому из общеобразовательных предметов представляют в муниципальный Оргкомитет следующие документы:</w:t>
        <w:br/>
        <w:t>- отчёт о проведении школьного этапа Олимпиады по данному предмету (форма отчета  устанавливается муниципальным Оргкомитетом);</w:t>
        <w:br/>
        <w:t>- работы победителей и призеров школьного этапа Олимпиады сдаются в методический кабинет школы;</w:t>
      </w:r>
    </w:p>
    <w:p>
      <w:pPr>
        <w:pStyle w:val="Style15"/>
        <w:spacing w:before="0" w:after="0"/>
        <w:rPr/>
      </w:pPr>
      <w:r>
        <w:rPr/>
        <w:t>4.7.Порядок проведения очного тура школьного этапа Олимпиады.</w:t>
      </w:r>
    </w:p>
    <w:p>
      <w:pPr>
        <w:pStyle w:val="Style15"/>
        <w:spacing w:before="0" w:after="0"/>
        <w:rPr/>
      </w:pPr>
      <w:r>
        <w:rPr/>
        <w:t xml:space="preserve">4.7.1. Работы участников школьного этапа Олимпиады направляются на проверку жюри школьного этапа. </w:t>
      </w:r>
    </w:p>
    <w:p>
      <w:pPr>
        <w:pStyle w:val="Style15"/>
        <w:spacing w:before="0" w:after="0"/>
        <w:rPr/>
      </w:pPr>
      <w:r>
        <w:rPr/>
        <w:t>4.7.2. Жюри школьного этапа проверяет работы. Протокол проверки работ передается в школьный Оргкомитет.</w:t>
        <w:br/>
        <w:t xml:space="preserve">4.7.3. Школьный Оргкомитет  утверждает протокол школьного этапа Олимпиады. </w:t>
      </w:r>
    </w:p>
    <w:p>
      <w:pPr>
        <w:pStyle w:val="Style15"/>
        <w:spacing w:before="0" w:after="0"/>
        <w:rPr/>
      </w:pPr>
      <w:r>
        <w:rPr/>
        <w:t>4.7.4. Результаты школьного этапа Олимпиады доводятся до сведения участников.</w:t>
      </w:r>
    </w:p>
    <w:p>
      <w:pPr>
        <w:pStyle w:val="Style15"/>
        <w:spacing w:before="0" w:after="0"/>
        <w:rPr/>
      </w:pPr>
      <w:r>
        <w:rPr/>
        <w:t>4.8. Порядок определения  победителей и призёров школьного этапа Олимпиады.</w:t>
      </w:r>
    </w:p>
    <w:p>
      <w:pPr>
        <w:pStyle w:val="Normal"/>
        <w:rPr/>
      </w:pPr>
      <w:r>
        <w:rPr/>
        <w:t>4.8.1. Победители и призёры школьного этапа Олимпиады определяются школьным Оргкомитетом по каждому из общеобразовательных предметов и каждой из параллелей учащихся, по которым проводится школьный этап Олимпиады.</w:t>
        <w:br/>
        <w:t>4.8.2. Победителями и призёрами школьного этапа Олимпиады могут быть признаны участники, набравшие не менее 30% от общего количества максимально возможных баллов.</w:t>
        <w:br/>
        <w:t>4.8.3. Победителями школьного этапа Олимпиады признаются участники школьного этапа Олимпиады, набравшие наибольшее количество баллов, но не менее 75% от общего количества максимально возможных баллов.</w:t>
        <w:br/>
        <w:t>4.8.4. Призёрами школьного этапа Олимпиады  признаются участники, следующие в итоговой таблице за победителем, но набравший не менее 50% от возможных баллов- для второго места.</w:t>
      </w:r>
    </w:p>
    <w:p>
      <w:pPr>
        <w:pStyle w:val="Normal"/>
        <w:rPr/>
      </w:pPr>
      <w:r>
        <w:rPr/>
        <w:t>4.8.5. Победители  и призёры школьного этапа Олимпиады  награждаются дипломами на торжественной линейке.</w:t>
      </w:r>
    </w:p>
    <w:p>
      <w:pPr>
        <w:pStyle w:val="Normal"/>
        <w:rPr/>
      </w:pPr>
      <w:r>
        <w:rPr/>
        <w:t>Дополнительно награждение победителей и призеров проводится по номинациям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Многоборье» - победителями становятся школьники, участвующие в нескольких   предметных олимпиадах, в которых показали высокие результаты. </w:t>
      </w:r>
    </w:p>
    <w:p>
      <w:pPr>
        <w:pStyle w:val="Normal"/>
        <w:rPr/>
      </w:pPr>
      <w:r>
        <w:rPr/>
        <w:t>4.9. Сроки хранения материалов и документов школьного этапа Олимпиады:</w:t>
        <w:br/>
        <w:t>- отчёты о проведении школьного этапа Олимпиады – 1 год;</w:t>
        <w:br/>
        <w:t>- работы участников школьного этапа  Олимпиады – 1 год;</w:t>
        <w:br/>
        <w:t>- протоколы школьного этапа Олимпиады – 5 лет.</w:t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</w:rPr>
        <w:t>5.Фининсовое обеспечение этапов Олимпиад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5.1.  Финансовое обеспечение школьного этапа Олимпиады  осуществляется  за счёт средств  образовательного  учреждения.</w:t>
        <w:br/>
        <w:t>5.2. Образовательное учреждение финансирует награждение  победителей и призёров  школьного этапа Олимпиады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Протокол  результатов школьного этапа олимпиад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</w:t>
      </w:r>
      <w:r>
        <w:rPr/>
        <w:t>Предмет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</w:t>
      </w:r>
      <w:r>
        <w:rPr/>
        <w:t>Учитель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956"/>
        <w:gridCol w:w="2096"/>
        <w:gridCol w:w="1956"/>
        <w:gridCol w:w="4140"/>
        <w:gridCol w:w="421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Клас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Дата провед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Количество участни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Возможное количество балл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                </w:t>
            </w:r>
            <w:r>
              <w:rPr/>
              <w:t>Победител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  </w:t>
            </w:r>
            <w:r>
              <w:rPr/>
              <w:t>( с указанием кол-ва баллов)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                   </w:t>
            </w:r>
            <w:r>
              <w:rPr/>
              <w:t>Призер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    </w:t>
            </w:r>
            <w:r>
              <w:rPr/>
              <w:t>( с указанием кол-ва баллов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одпись учител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</w:t>
      </w:r>
      <w:r>
        <w:rPr/>
        <w:t>Протокол  результатов школьного этапа олимпиад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</w:t>
      </w:r>
      <w:r>
        <w:rPr/>
        <w:t>Предмет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</w:t>
      </w:r>
      <w:r>
        <w:rPr/>
        <w:t>Учитель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956"/>
        <w:gridCol w:w="2096"/>
        <w:gridCol w:w="1956"/>
        <w:gridCol w:w="4140"/>
        <w:gridCol w:w="421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Клас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Дата провед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Количество участни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Возможное количество балл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                </w:t>
            </w:r>
            <w:r>
              <w:rPr/>
              <w:t>Победител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  </w:t>
            </w:r>
            <w:r>
              <w:rPr/>
              <w:t>( с указанием кол-ва баллов)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                   </w:t>
            </w:r>
            <w:r>
              <w:rPr/>
              <w:t>Призер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        </w:t>
            </w:r>
            <w:r>
              <w:rPr/>
              <w:t>( с указанием кол-ва баллов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одпись учителя:</w:t>
      </w:r>
    </w:p>
    <w:sectPr>
      <w:type w:val="nextPage"/>
      <w:pgSz w:orient="landscape" w:w="16838" w:h="11906"/>
      <w:pgMar w:left="1134" w:right="540" w:gutter="0" w:header="0" w:top="900" w:footer="0" w:bottom="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3:14:00Z</dcterms:created>
  <dc:creator>1</dc:creator>
  <dc:description/>
  <cp:keywords/>
  <dc:language>en-US</dc:language>
  <cp:lastModifiedBy>Пользователь</cp:lastModifiedBy>
  <cp:lastPrinted>2013-11-05T12:23:00Z</cp:lastPrinted>
  <dcterms:modified xsi:type="dcterms:W3CDTF">2013-11-05T06:23:00Z</dcterms:modified>
  <cp:revision>21</cp:revision>
  <dc:subject/>
  <dc:title>ПОЛОЖЕНИЕ о школьном этапе Всероссийской олимпиады школьников МОУ СОШ № 5 города Сарова Нижегородской области</dc:title>
</cp:coreProperties>
</file>