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Поурочно- тематическое планирование по математике, 9 Б класс(7 часов в </w:t>
      </w:r>
      <w:r>
        <w:rPr/>
        <w:t>неделю:5а+2г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01"/>
        <w:gridCol w:w="2976"/>
        <w:gridCol w:w="3368"/>
        <w:gridCol w:w="884"/>
        <w:gridCol w:w="3103"/>
        <w:gridCol w:w="2818"/>
        <w:gridCol w:w="884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 у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, параграф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 час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, параграф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 часо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гебра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метр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вторение материала 8 класса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рациональных выражен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рациональных выражен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ектор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нятие вектора(2ч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нятие вектор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Функция y=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квадратного корня. Модуль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нятие вектор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й трехчлен и его корни, разложение на множител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линейных неравенств 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вадратных неравенст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екторов.(3ч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мма двух векторов. Законы с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линейных неравенств Решение квадратных неравенст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равенства с одной переменной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истемы и совокупности неравенств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неравенства(5ч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неравенст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мма нескольких вектор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неравенст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неравенст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неравенст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читание вектор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неравенст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жества и операции над ними(5ч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жества и операции над ним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множение вектора на число. Применение векторов к решению задач.(3ч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множение вектора на число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жества и операции над ним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жества и операции над ним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жества и операции над ним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менение векторов к решению зада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жества и операции над ним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неравенств.(4ч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неравенств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редняя линия трапе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неравенств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неравенств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неравенств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Метод координат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Координаты вектора.(2ч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Координаты вектор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овокупности неравенств(3ч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овокупности неравенст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овокупности неравенст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Координаты вектор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овокупности неравенст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Простейшие задачи в координатах.(2ч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Простейшие задачи в координатах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Контрольная работа по теме  «Рациональные неравенства. Системы неравенств»(2ч)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Контрольная работа по теме  «Рациональные неравенства. Системы неравенств»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равенства с модулем(4ч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равенства с модуле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равенства с модуле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Простейшие задачи в координатах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равенства с модуле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равенства с модуле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Иррациональные неравенства(4ч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Иррациональные неравенст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Уравнение окружности и прямой(3ч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Уравнение окружност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Иррациональные неравенст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Иррациональные неравенст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Уравнение прямой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Иррациональные неравенст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Задачи с параметрами(6ч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Задачи с параметрам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Задачи с параметрам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Решение задач по теме «Уравнения окружности и прямой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Задачи с параметрам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Задачи с параметрам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iCs/>
              </w:rPr>
            </w:pPr>
            <w:r>
              <w:rPr>
                <w:iCs/>
                <w:szCs w:val="16"/>
              </w:rPr>
              <w:t>Решение задач по теме «</w:t>
            </w:r>
            <w:r>
              <w:rPr>
                <w:iCs/>
              </w:rPr>
              <w:t>Метод координат.»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(2ч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Решение задач по теме «</w:t>
            </w:r>
            <w:r>
              <w:rPr>
                <w:iCs/>
                <w:sz w:val="24"/>
                <w:szCs w:val="24"/>
              </w:rPr>
              <w:t>Метод координат.</w:t>
            </w:r>
            <w:r>
              <w:rPr>
                <w:iCs/>
              </w:rPr>
              <w:t>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Задачи с параметрам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Задачи с параметрам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Решение задач по теме «</w:t>
            </w:r>
            <w:r>
              <w:rPr>
                <w:iCs/>
                <w:sz w:val="24"/>
                <w:szCs w:val="24"/>
              </w:rPr>
              <w:t>Метод координат.</w:t>
            </w:r>
            <w:r>
              <w:rPr>
                <w:iCs/>
              </w:rPr>
              <w:t>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Контрольная работа  по теме « Метод координат»(1ч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Контрольная работа  по теме « Метод координат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Контрольная работа  по теме « Неравенства с одной переменной» (2ч)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Контрольная работа  по теме « Неравенства с одной переменной»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ы уравнений 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отношение между сторонами и углами треугольника. Скалярное произведение векторов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Уравнения с двумя переменными(4ч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Уравнения с двумя переменным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Уравнения с двумя переменным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Уравнения с двумя переменным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Синус, косинус, тангенс угла.(3ч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Синус, косинус, тангенс угл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Уравнения с двумя переменным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равенства с двумя переменными (3ч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равенства с двумя переменным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Синус, косинус, тангенс угл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равенства с двумя переменным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Неравенства с двумя переменным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Основные понятия, связанные с системами уравнений и неравенств с двумя переменными(3ч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Основные понятия, связанные с системами уравнений и неравенств с двумя переменным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Площадь треугольник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Основные понятия, связанные с системами уравнений и нера венств с двумя переменным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ные понятия, связанные с системами уравнений и неравенств с двумя переменным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отношение между сторонами и углами треугольника.(4ч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Теорема синусов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Методы решения систем уравнений(4ч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Методы решения систем уравнен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Методы решения систем уравнен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Методы решения систем уравнен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Методы решения систем уравнен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Контрольная работа  по теме «Методы решения систем уравнений»(2ч)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Контрольная работа  по теме «Методы решения систем уравнений»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Теорема косинусов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Решение треугольников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нородные системы. Симметрическ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истемы(4ч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 xml:space="preserve">Однородные системы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Однородные системы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Решение треугольников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имметрические систем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Однородные системы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Скалярное произведение векторов(2ч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Скалярное произведение векторов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Иррациональные системы. Системы с модулями.(4ч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 xml:space="preserve">Иррациональные системы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Иррациональные системы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истемы с модулям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Скалярное произведение вектор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истемы с модулям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истемы уравнений как математические модели реальных ситуаций(6ч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стемы уравнений как математические модели реальных ситуац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Решение задач по теме</w:t>
            </w:r>
            <w:r>
              <w:rPr/>
              <w:t xml:space="preserve"> «Соотношение между сторонами и углами треугольника.</w:t>
            </w:r>
            <w:r>
              <w:rPr>
                <w:iCs/>
                <w:szCs w:val="16"/>
              </w:rPr>
              <w:t xml:space="preserve"> Скалярное произведение векторов</w:t>
            </w:r>
            <w:r>
              <w:rPr/>
              <w:t>».(1ч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Решение задач</w:t>
            </w:r>
            <w:r>
              <w:rPr/>
              <w:t xml:space="preserve"> «Соотношение между сторонами и углами треугольника.</w:t>
            </w:r>
            <w:r>
              <w:rPr>
                <w:iCs/>
                <w:szCs w:val="16"/>
              </w:rPr>
              <w:t xml:space="preserve"> Скалярное произведение векторов</w:t>
            </w:r>
            <w:r>
              <w:rPr/>
              <w:t>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истемы уравнений как математические модели реальных ситуац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истемы уравнений как математические модели реальных ситуац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истемы уравнений как математические модели реальных ситуац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Контрольная работа по теме «Соотношение между сторонами и углами треугольника. Скалярное произведение векторов».(1ч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Контрольная работа по теме «Соотношение между сторонами и углами треугольника. Скалярное произведение векторов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истемы уравнений как математические модели реальных ситуац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Контрольная работа  по теме «Системы уравнений» (1ч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 по теме «Системы уравнений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Длина окружности и площадь круг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Правильные многоугольники.(4ч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Правильные многоугольник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истемы уравнений как математические модели реальных ситуац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овые функции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Определение числовой функции. Область определения, область значений функции(4ч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Определение числовой функци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ласть  определения, область значений функци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Правильные многоугольник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Область определения, область значений функци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ласть  определения, область значений функци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Область определения, область значений функци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пособы задания функций(3ч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пособы задания функц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пособы задания функц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пособы задания функц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Правильные многоугольник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войства функций(5ч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войства функц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войства функц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Правильные многоугольник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войства функц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войства функц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войства функц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Длина окружности и площадь круга.(4ч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Длина окружности и площадь круг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Четные и нечетные функции(2ч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Четные и нечетные функ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Четные и нечетные функ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Длина окружности и площадь круг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Контрольная работа № 5 по теме «Свойства функций»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Контрольная работа № 5 по теме «Свойства функций»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, их свойства и графики.(5ч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, их свойства и график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Длина окружности и площадь круг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, их свойства и график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, их свойства и график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Длина окружности и площадь круг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, их свойства и график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, их свойства и график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2"/>
              </w:rPr>
              <w:t xml:space="preserve">Функция </w:t>
            </w:r>
            <w:r>
              <w:rPr>
                <w:sz w:val="24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2"/>
              </w:rPr>
              <w:t xml:space="preserve"> ее свойства и график.(3ч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2"/>
              </w:rPr>
              <w:t xml:space="preserve">Функция </w:t>
            </w:r>
            <w:r>
              <w:rPr>
                <w:sz w:val="24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2"/>
              </w:rPr>
              <w:t xml:space="preserve"> ее свойства и график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Решение задач по теме «Длина окружности и площадь круга».(3ч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Решение задач по теме «Длина окружности и площадь круга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2"/>
              </w:rPr>
              <w:t xml:space="preserve">Функция </w:t>
            </w:r>
            <w:r>
              <w:rPr>
                <w:sz w:val="24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2"/>
              </w:rPr>
              <w:t xml:space="preserve"> ее свойства и график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2"/>
              </w:rPr>
              <w:t xml:space="preserve">Функция </w:t>
            </w:r>
            <w:r>
              <w:rPr>
                <w:sz w:val="24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2"/>
              </w:rPr>
              <w:t xml:space="preserve"> ее свойства и график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Решение задач по теме «Длина окружности и площадь круга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грессии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Числовые последовательности(3ч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Числовые последовательност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Числовые последовательност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Числовые последовательност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Решение задач по теме «Длина окружности и площадь круга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войства числовых последовательностей(4ч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войства числовых последовательност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войства числовых последовательност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Контрольная работа  по теме «Длина окружности и площадь круга».(1ч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Контрольная работа  по теме «Длина окружности и площадь круга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войства числовых последовательност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войства числовых последовательност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Контрольная работа №6 по теме «Числовые последовательности»(2ч)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Контрольная работа №6 по теме «Числовые последовательности»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b/>
                <w:iCs/>
                <w:sz w:val="28"/>
                <w:szCs w:val="16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Движение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Понятие движения.(3ч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Понятие движ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Арифметическая прогрессия(5ч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Арифметическая прогре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Понятие движ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Арифметическая прогре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Арифметическая прогре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Понятие движ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Арифметическая прогре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Арифметическая прогре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Параллельный перенос и поворот(3ч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Параллельный перенос и поворо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Геометрическая прогрессия(6ч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Геометрическая прогре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Геометрическая прогре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Геометрическая прогре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Параллельный перенос и поворо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Геометрическая прогре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Геометрическая прогре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Параллельный перенос и поворо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Геометрическая прогре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Метод математической индукции(6ч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Метод математической индук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Решение задач по теме «Движение»(1ч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Решение задач по теме «Движение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Метод математической индук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Метод математической индук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Контрольная работа  по теме «Движение»(1ч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Контрольная работа  по теме «Движение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Метод математической индук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Метод математической индук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Метод математической индук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b/>
                <w:iCs/>
                <w:sz w:val="24"/>
                <w:szCs w:val="24"/>
              </w:rPr>
              <w:t xml:space="preserve">      </w:t>
            </w:r>
            <w:r>
              <w:rPr>
                <w:b/>
                <w:iCs/>
                <w:sz w:val="24"/>
                <w:szCs w:val="24"/>
              </w:rPr>
              <w:t>Начальные сведения из стереометр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Многогранники(4ч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Многогранник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Контрольная работа  по теме «Прогрессии»(2ч)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Контрольная работа  по теме «Прогрессии»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Многогранник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комбинаторики, статистики и  теории вероятност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Комбинаторные задачи(4ч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Комбинаторные задач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Комбинаторные задач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Комбинаторные задач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Многогранник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Комбинаторные задач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татистика- дизайн информации(4ч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татистика- дизайн информа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Многогранник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татистика- дизайн информа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татистика- дизайн информа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Статистика- дизайн информа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Тела и поверхности вращения(4ч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Тела и поверхности вращ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Простейшие вероятностные задачи(4ч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Простейшие вероятностные задач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Простейшие вероятностные задач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Тела и поверхности вращ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Простейшие вероятностные задач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Простейшие вероятностные задач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Экспериментальные данные и вероятности событий(4ч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Экспериментальные данные и вероятности событ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Тела и поверхности вращ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Экспериментальные данные и вероятности событ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Экспериментальные данные и вероятности событ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Тела и поверхности вращ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Экспериментальные данные и вероятности событ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Об аксиомах планиметрии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 аксиомах планиметрии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Контрольная работа  по теме «Элементы комбинаторики, статистики и  теории вероятностей»(2ч)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Контрольная работа  по теме «Элементы комбинаторики, статистики и  теории вероятностей»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бщающее повторение  по алгебр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Числовые выраж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Отношения, пропор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Об аксиомах планиметрии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Формулы сокращенного умн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Формулы сокращенного умн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Преобразование рациональных выражен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овторение. Решение задач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Преобразование рациональных выражен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Решение зада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Решение дробно-рациональных уравнен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Решение задач «Движение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Решение задач «Работа и производительность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Решение зада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Решение задач «Смеси и сплавы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Решение зада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Функции и графики, их свойст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Модуль. Преобразование выражений содержащих радикалы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Модуль. Преобразование выражений содержащих радикалы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Решение зада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Итоговая контрольная работа(4ч)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Итоговая контрольная работ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Решение зада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Решение зада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Cs/>
                <w:szCs w:val="16"/>
              </w:rPr>
              <w:t>Решение зада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9:16:00Z</dcterms:created>
  <dc:creator>Admin</dc:creator>
  <dc:description/>
  <cp:keywords/>
  <dc:language>en-US</dc:language>
  <cp:lastModifiedBy>Admin</cp:lastModifiedBy>
  <dcterms:modified xsi:type="dcterms:W3CDTF">2014-01-25T09:16:00Z</dcterms:modified>
  <cp:revision>2</cp:revision>
  <dc:subject/>
  <dc:title/>
</cp:coreProperties>
</file>