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Современное образование на старшей ступени общеобразовательной школы призвано обеспечить качественную подготовку выпускников, способных легко ориентироваться в современном мире. Этому способствует и проведение ЕГЭ, являющегося формой объективной проверки и оценки знаний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Тест ЕГЭ структурирован на основе компетентностного  подхода. В соответствии с этим на уроках русского языка в старших классах осуществляется дальнейшее развитие и совершенствование коммуникативной, языковой, лингвистической и культуроведческой компетенци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Курс русского языка в 10-11 классах направлен на углубление и систематизацию ранее полученных знаний, дальнейшее развитие и совершенствование способности учащихся к речевому взаимодействию и социальной адаптации в различных сферах общения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В связи с этим на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место выходят уроки обобщающего характера, объединенные в блоки и имеющие практическую направленность. Немаловажную роль играют уроки, содержащие вопросы культуры речи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ашему вниманию предлагается вариант обобщающего урока в 11 классе, иллюстрирующий материал для подготовки к ЕГЭ по разделу «Синтаксис и культура реч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6:42:00Z</dcterms:created>
  <dc:creator>Витек</dc:creator>
  <dc:description/>
  <cp:keywords/>
  <dc:language>en-US</dc:language>
  <cp:lastModifiedBy>Your User Name</cp:lastModifiedBy>
  <cp:lastPrinted>2012-01-23T08:51:00Z</cp:lastPrinted>
  <dcterms:modified xsi:type="dcterms:W3CDTF">2012-01-27T08:13:00Z</dcterms:modified>
  <cp:revision>6</cp:revision>
  <dc:subject/>
  <dc:title>Обобщающий урок русского языка в 11-м классе по теме "Синтаксис и культура речи"</dc:title>
</cp:coreProperties>
</file>