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Prediction Cha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hat I predict will happ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hat actually happe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Prediction Cha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hat I predict will happe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hat actually happe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40:00Z</dcterms:created>
  <dc:creator>Смуток</dc:creator>
  <dc:description/>
  <dc:language>en-US</dc:language>
  <cp:lastModifiedBy>Смуток</cp:lastModifiedBy>
  <cp:lastPrinted>2013-04-17T22:47:00Z</cp:lastPrinted>
  <dcterms:modified xsi:type="dcterms:W3CDTF">2013-04-17T18:47:00Z</dcterms:modified>
  <cp:revision>2</cp:revision>
  <dc:subject/>
  <dc:title/>
</cp:coreProperties>
</file>