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ведующая   Шаповалова Валентина Алексеев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ший воспитатель Фронова Галина Николаев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 адрес: Москва, ул. Крылатские холмы, д.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партамент образования Москвы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Западное окружное управление образования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ОЦ «Западный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БОУ Детский сад компенсирующего вида № 1671</w:t>
      </w:r>
    </w:p>
    <w:p>
      <w:pPr>
        <w:pStyle w:val="Normal"/>
        <w:pBdr>
          <w:bottom w:val="single" w:sz="2" w:space="2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для детей с нарушениями опорно-двигательного аппарат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21609, Москва, ул. Крылатские холмы, д. 11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л (495)413-66-65, 413-66-94 тел\факс(495)413-70-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5105</wp:posOffset>
            </wp:positionH>
            <wp:positionV relativeFrom="paragraph">
              <wp:posOffset>305435</wp:posOffset>
            </wp:positionV>
            <wp:extent cx="4625340" cy="18497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минар-практику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«Формирование и развитие навыков самостоятельной двигательной деятельности у детей средних, старших, подготовительных групп с использованием элементов ориентирования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Дата: 25 октября 20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осква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тупителььное слово:</w:t>
      </w:r>
    </w:p>
    <w:p>
      <w:pPr>
        <w:pStyle w:val="Normal"/>
        <w:rPr/>
      </w:pPr>
      <w:r>
        <w:rPr>
          <w:rFonts w:cs="Arial" w:ascii="Arial" w:hAnsi="Arial"/>
        </w:rPr>
        <w:t>Шаповалова Валентина Алексеевна — заведующая ГБОУ № 1671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ронова Галина Николаевна — ст. воспитатель ГБОУ № 16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ябчикова Марина Сергеевна -  методист ДООЦ «Западный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минар подготови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спитатель по физической культур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домова Елена Григорьев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показе участвуют воспитанники подготовительной группы «Неболейки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ганизаторы семина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ОЦ «Западный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БОУ Детский сад № 16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ма: </w:t>
      </w:r>
      <w:r>
        <w:rPr>
          <w:rFonts w:cs="Arial" w:ascii="Arial" w:hAnsi="Arial"/>
          <w:b/>
          <w:bCs/>
        </w:rPr>
        <w:t>Формирование и развитие навыков самостоятельной двигательной деятельности у детей средних, старших, подготовительных групп с использованием элементов ориентир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5337"/>
        <w:gridCol w:w="1590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</w:t>
            </w:r>
          </w:p>
        </w:tc>
        <w:tc>
          <w:tcPr>
            <w:tcW w:w="5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-10.15</w:t>
            </w:r>
          </w:p>
        </w:tc>
        <w:tc>
          <w:tcPr>
            <w:tcW w:w="5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ние занятия для детей подготовительных групп на улице 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использованием ориентирования по 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ам-схемам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 детского сада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5-10.30</w:t>
            </w:r>
          </w:p>
        </w:tc>
        <w:tc>
          <w:tcPr>
            <w:tcW w:w="5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, вступительное слово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зал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0-11.00</w:t>
            </w:r>
          </w:p>
        </w:tc>
        <w:tc>
          <w:tcPr>
            <w:tcW w:w="5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 элемента занятия для детей старших и подготовительных групп с использованием ориентирования по карнетам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зал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-11.30</w:t>
            </w:r>
          </w:p>
        </w:tc>
        <w:tc>
          <w:tcPr>
            <w:tcW w:w="5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ние картотеки для формирования навыков самостоятельной двигательной деятельности у детей средних групп на прогулке.  Фото-, видео- материал.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кабинет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0-11.45</w:t>
            </w:r>
          </w:p>
        </w:tc>
        <w:tc>
          <w:tcPr>
            <w:tcW w:w="5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мен мнениям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кабинет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11.45</w:t>
            </w:r>
          </w:p>
        </w:tc>
        <w:tc>
          <w:tcPr>
            <w:tcW w:w="5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ыжи от 2 до 7.  Видеофильм, фото-материал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кабинет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Для желающих по просьбе участников семин</w:t>
      </w:r>
      <w:r>
        <w:rPr/>
        <w:t>ара</w:t>
      </w:r>
    </w:p>
    <w:sectPr>
      <w:type w:val="nextPage"/>
      <w:pgSz w:orient="landscape" w:w="16838" w:h="11906"/>
      <w:pgMar w:left="1134" w:right="1134" w:gutter="0" w:header="0" w:top="1134" w:footer="0" w:bottom="767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MS PMincho" w:hAnsi="Liberation Serif;MS PMincho" w:eastAsia="AR PL KaitiM GB;MS Mincho" w:cs="Lohit Hindi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KaitiM GB;MS Mincho" w:cs="Lohit Hind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8:09:00Z</dcterms:created>
  <dc:creator>Elena </dc:creator>
  <dc:description/>
  <cp:keywords/>
  <dc:language>en-US</dc:language>
  <cp:lastModifiedBy>Елена</cp:lastModifiedBy>
  <dcterms:modified xsi:type="dcterms:W3CDTF">2014-01-26T14:57:00Z</dcterms:modified>
  <cp:revision>2</cp:revision>
  <dc:subject/>
  <dc:title/>
</cp:coreProperties>
</file>