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комендации воспитателям для проведения регулярных занятий дозированной ходьбой.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32"/>
          <w:szCs w:val="32"/>
        </w:rPr>
        <w:t>Проводить занятия дозированной ходьбой регулярно 2 – 3 раза в неделю в те дни недели, когда нет занятий по физической культуре. Время проведения занятий – в конце утренней прогулки.</w:t>
      </w:r>
    </w:p>
    <w:p>
      <w:pPr>
        <w:pStyle w:val="Normal"/>
        <w:numPr>
          <w:ilvl w:val="0"/>
          <w:numId w:val="2"/>
        </w:numPr>
        <w:rPr/>
      </w:pPr>
      <w:r>
        <w:rPr>
          <w:sz w:val="32"/>
          <w:szCs w:val="32"/>
        </w:rPr>
        <w:t>Придерживаться заранее подготовленного маршрута, для этого  использовать карты-схемы территории детского сада с разметкой пути следования и дистанции прохождения (приложение 1).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В начале учебного года дистанция минимальная для определенного возраста детей, в дальнейшем дистанция может постепенно увеличивается (таблица 1)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В начале учебного года следует снять показания ЧСС в начале, в середине и в конце дистанции у нескольких детей с различными антропометрическими данными, а также детей с различным уровнем физической подготовленности для определения оптимального дозирования темпа ходьбы и дистанции прохождения (таблица 2).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Построение при дозированной ходьбе желательно варьировать: врассыпную, в колонне, парами, клином, и т.д.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 xml:space="preserve">Маршруты прохождения следует менять или частично изменять каждую неделю, 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 xml:space="preserve">Для формирования интереса детей к занятиям дозированной ходьбой следует использовать игровые моменты, тематические задания, элементы экологического воспитания, элементы ориентирования в пространстве. Названия тематических занятий: </w:t>
      </w:r>
      <w:r>
        <w:rPr>
          <w:i/>
          <w:sz w:val="32"/>
          <w:szCs w:val="32"/>
        </w:rPr>
        <w:t xml:space="preserve">Осенний букет, Тропа приключений, Сосчитаем хвойные деревья, «Ни капли, ни капли дождя не боимся…», Птицы в нашем детском саду, Стороны света, Покормим птиц, Сменный ведущий, Первые цветы. Листья распускают, Свежий воздух, Хвойные деревья и т.д. 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Совмещать занятия дозированной ходьбой с посещением метеостанции и регулярными наблюдениями за показаниями приборов, для детей подготовительных групп можно вести лист наблюдений (приложение 2).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Комбинировать занятия дозированной ходьбой с проведением подвижных игр, спортивных упражнений, кроссов.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При необходимости изменения интенсивности двигательной нагрузки можно использовать: варьирование  темпа ходьбы, ходьбу с движениями рук, ходьбу с предметами в руках – флажками, кольцами, султанчиками, вертушками, ленточками, ходьбу с заданиями на ориентирование в пространстве.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Совмещать занятия дозированной ходьбой с подвижными играми,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спортивными упражнениями</w:t>
      </w:r>
    </w:p>
    <w:sectPr>
      <w:type w:val="nextPage"/>
      <w:pgSz w:w="11906" w:h="16838"/>
      <w:pgMar w:left="567" w:right="567" w:gutter="0" w:header="0" w:top="567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2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6T15:22:00Z</dcterms:created>
  <dc:creator>ааа</dc:creator>
  <dc:description/>
  <cp:keywords/>
  <dc:language>en-US</dc:language>
  <cp:lastModifiedBy>Елена</cp:lastModifiedBy>
  <dcterms:modified xsi:type="dcterms:W3CDTF">2014-01-26T15:22:00Z</dcterms:modified>
  <cp:revision>2</cp:revision>
  <dc:subject/>
  <dc:title>Рекомендации воспитателям для проведения регулярных занятий дозированной ходьбой</dc:title>
</cp:coreProperties>
</file>