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76"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алендарно-тематическому планированию по русскому языку 3 класс</w:t>
      </w:r>
    </w:p>
    <w:p>
      <w:pPr>
        <w:pStyle w:val="Normal"/>
        <w:shd w:fill="FFFFFF" w:val="clear"/>
        <w:spacing w:lineRule="auto" w:line="276"/>
        <w:ind w:right="91" w:firstLine="720"/>
        <w:jc w:val="both"/>
        <w:rPr/>
      </w:pPr>
      <w:r>
        <w:rPr>
          <w:color w:val="000000"/>
        </w:rPr>
        <w:t xml:space="preserve">Рабочая программа по русскому языку разработана на </w:t>
      </w:r>
      <w:r>
        <w:rPr/>
        <w:t xml:space="preserve">основе </w:t>
      </w:r>
      <w:r>
        <w:rPr>
          <w:color w:val="000000"/>
        </w:rPr>
        <w:t>требований ФГОС</w:t>
      </w:r>
      <w:r>
        <w:rPr/>
        <w:t xml:space="preserve">, в соответствии с «Примерными программами»,  Концепция духовно-нравственного развития и воспитания, «Планируемыми результатами начального образования» и </w:t>
      </w:r>
      <w:r>
        <w:rPr>
          <w:color w:val="000000"/>
        </w:rPr>
        <w:t>авторскими рабочими  программами В. Г. Горецкого, В. А Кирюшкина, А. Ф. Шанько «Обучение грамоте» и В. П. Канакиной «Русский язык» 2011г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 универсальных действи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shd w:fill="FFFFFF" w:val="clear"/>
        <w:spacing w:lineRule="auto" w:line="276"/>
        <w:ind w:left="36" w:right="17" w:firstLine="720"/>
        <w:jc w:val="both"/>
        <w:rPr/>
      </w:pPr>
      <w:r>
        <w:rPr/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shd w:fill="FFFFFF" w:val="clear"/>
        <w:spacing w:lineRule="auto" w:line="276"/>
        <w:ind w:left="36" w:right="17" w:firstLine="72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kern w:val="2"/>
        </w:rPr>
      </w:pPr>
      <w:r>
        <w:rPr>
          <w:b/>
          <w:kern w:val="2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pacing w:lineRule="auto" w:line="276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76" w:before="0" w:after="0"/>
        <w:ind w:firstLine="708"/>
        <w:jc w:val="both"/>
        <w:rPr/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shd w:fill="FFFFFF" w:val="clear"/>
        <w:spacing w:lineRule="auto" w:line="276"/>
        <w:ind w:right="26" w:firstLine="686"/>
        <w:jc w:val="both"/>
        <w:rPr>
          <w:rStyle w:val="Zag11"/>
          <w:rFonts w:eastAsia="@Arial Unicode MS"/>
          <w:b/>
          <w:b/>
          <w:bCs/>
          <w:color w:val="000000"/>
          <w:lang w:val="ru-RU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76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76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результатов формирования универсальных учебных действий</w:t>
      </w:r>
    </w:p>
    <w:p>
      <w:pPr>
        <w:pStyle w:val="Normal"/>
        <w:shd w:fill="FFFFFF" w:val="clear"/>
        <w:ind w:right="26" w:firstLine="686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3603"/>
        <w:gridCol w:w="3086"/>
        <w:gridCol w:w="45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>2. Самостоятельно определять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 xml:space="preserve">3. Определять цель учебной деятельности с помощью самостоятельно. 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 xml:space="preserve">5. Определять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 xml:space="preserve">7. Использовать в работе литературу, инструменты, приборы. 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>8. Оценка своего задания по  параметрам, заранее представленным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>отбирать необходимые 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, иллюстрация и др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Анализировать, сравнивать, группировать различные объекты, явления, факты.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 xml:space="preserve">5. Отстаивать свою точку зрения, соблюдая правила речевого этике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Критично относиться к своему мнению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lang w:val="ru-RU" w:eastAsia="ru-RU"/>
              </w:rPr>
              <w:t xml:space="preserve">8. Участвовать в работе группы, распределять роли, договариваться друг с другом.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Для реализации данной программы используется учебно – методический комплект: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- Учебник  В.П. Канакина, В.Г. Горецкий Русский язык 3 класс. Части 1 и 2».- М.: «Просвещение»,2013.</w:t>
      </w:r>
    </w:p>
    <w:p>
      <w:pPr>
        <w:pStyle w:val="Normal"/>
        <w:spacing w:lineRule="auto" w:line="276"/>
        <w:rPr/>
      </w:pPr>
      <w:r>
        <w:rPr/>
        <w:t>- Тетрадь на печатной основе В.П. Канакина «Рабочая тетрадь 3 класс. Части 1 и 2».- М.: «Просвещение», 2013.</w:t>
      </w:r>
    </w:p>
    <w:p>
      <w:pPr>
        <w:pStyle w:val="Normal"/>
        <w:spacing w:lineRule="auto" w:line="276"/>
        <w:rPr/>
      </w:pPr>
      <w:r>
        <w:rPr/>
        <w:t>- «Школа  России» Концепция и программы для начальных классов – М.: «Просвещение», 2010.</w:t>
      </w:r>
    </w:p>
    <w:p>
      <w:pPr>
        <w:pStyle w:val="Normal"/>
        <w:spacing w:lineRule="auto" w:line="276"/>
        <w:rPr/>
      </w:pPr>
      <w:r>
        <w:rPr/>
        <w:t>Контрольно – измерительные материалы. Русский язык 3 класс/Сост. В.В. Никифорова. – М.: ВАКО, 201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890"/>
        <w:gridCol w:w="2961"/>
      </w:tblGrid>
      <w:tr>
        <w:trPr>
          <w:trHeight w:val="33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Язык и речь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кст. Предложение. Словосочет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лово в языке и реч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частей слов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13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мя существитель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мя прилагательн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им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Глаго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ходная контрольная работа. Контрольное списывание с грамматическим заданием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нтрольный диктант по теме «Слово в языке и речи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нтрольный диктант по теме «Состав слова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нтрольный диктант по теме «Правописание частей слова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нтрольный диктант по теме «Имя существительное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нтрольный диктант по теме «Имя существительное. Падежи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нтрольный диктант по теме «Имя прилагательное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нтрольный диктант по теме «Глагол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Итоговый контрольный диктан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по русскому языку  3 класс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410"/>
        <w:gridCol w:w="1559"/>
        <w:gridCol w:w="2980"/>
        <w:gridCol w:w="3966"/>
        <w:gridCol w:w="2127"/>
      </w:tblGrid>
      <w:tr>
        <w:trPr>
          <w:trHeight w:val="286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Решаемые проблем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цель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нируемые результаты ( в соответствии с ФГОС 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нят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Личностны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результат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не оцениваю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Язык и речь (2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ша речь. Виды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произвести представление о речи и ее значении в жизни человека; развивать умение передавать содержание рисун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чь устная, речь письменная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нутренняя реч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>: научится различать виды реч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ние</w:t>
            </w:r>
            <w:r>
              <w:rPr/>
              <w:t>: анализировать высказывания о русском язык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вык</w:t>
            </w:r>
            <w:r>
              <w:rPr/>
              <w:t>: формировать навык  общ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ставить новые учебные задачи в сотрудничестве с учителем</w:t>
            </w:r>
            <w:r>
              <w:rPr>
                <w:u w:val="single"/>
              </w:rPr>
              <w:t xml:space="preserve">, </w:t>
            </w:r>
            <w:r>
              <w:rPr/>
              <w:t>ориентация в пропис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емы решения задач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задавать вопросы</w:t>
            </w:r>
            <w:r>
              <w:rPr>
                <w:color w:val="FF000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тивация, принятие образа «хорошего учени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ш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комить учащихся с понятием «хорошая речь», уточнить представления детей о языке как средстве общения, о языке как системе знаний, чем отличаются язык и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Чем отличаются язык и реч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 xml:space="preserve">: научится выяснять значение слова язык, размышление о языке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мение: </w:t>
            </w:r>
            <w:r>
              <w:rPr/>
              <w:t>анализировать высказывания о русском язык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вык</w:t>
            </w:r>
            <w:r>
              <w:rPr/>
              <w:t>: владение русским языко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формулировать и удерживать учебную задач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емы решения задач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уметь просить о  помощи, обращаться за помощью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отивация, </w:t>
            </w:r>
            <w:r>
              <w:rPr>
                <w:color w:val="000000"/>
              </w:rPr>
              <w:t>личностная ответственность за свои поступки,  здоровьесберегающее поведение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кст. Предложение. Словосочетание (14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ст. Типы тек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точнить представление о тексте и его признаках, воспроизвести знания о теме, главной мысли, заголовке, частях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екст, тема,  главная мысль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: </w:t>
            </w:r>
            <w:r>
              <w:rPr/>
              <w:t xml:space="preserve">научится различать признаки текста                           </w:t>
            </w:r>
            <w:r>
              <w:rPr>
                <w:b/>
              </w:rPr>
              <w:t>Умение</w:t>
            </w:r>
            <w:r>
              <w:rPr/>
              <w:t xml:space="preserve">: подбирать заголовки к тексту </w:t>
            </w:r>
            <w:r>
              <w:rPr>
                <w:b/>
              </w:rPr>
              <w:t xml:space="preserve">Навык </w:t>
            </w:r>
            <w:r>
              <w:rPr/>
              <w:t>списывания текст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поиск и выделение информа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ставить вопросы и обращаться за помощь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тивация, личностная внутренняя позиция, самооценка. Адаптация поведения в детском коллекти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ы тек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произвести представления учащихся о  типах текстов и их распознавани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екст повествовательный, описательный, текст-рассужд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ится  определять типы текстов                   </w:t>
            </w:r>
            <w:r>
              <w:rPr>
                <w:b/>
              </w:rPr>
              <w:t xml:space="preserve">Умение </w:t>
            </w:r>
            <w:r>
              <w:rPr/>
              <w:t>составление текста из деформированных  предложени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Навык</w:t>
            </w:r>
            <w:r>
              <w:rPr/>
              <w:t>:  составление текста по  самостоятельно выбранной теме на основе  личных впечатл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чебную задачу, применять установленные правил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ёмы решения задач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уметь просить о помощи, обращаться за помощь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тивация, личностная самооценка, здоровье сберегающее повед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оспроизвести знания о предложении, правильно оформлять предложение на письме,  находить главные члены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едложение, законченная мысль, диало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 xml:space="preserve">: научится правильно оформлять предложение на письме 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мение:  </w:t>
            </w:r>
            <w:r>
              <w:rPr/>
              <w:t>отделять в устной речи одно предложение от</w:t>
            </w:r>
            <w:r>
              <w:rPr>
                <w:b/>
              </w:rPr>
              <w:t xml:space="preserve"> </w:t>
            </w:r>
            <w:r>
              <w:rPr/>
              <w:t>другого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</w:t>
            </w:r>
            <w:r>
              <w:rPr/>
              <w:t>: оформление предложений в диалогической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контролировать и оценивать процесс и результат  деятельности</w:t>
            </w:r>
            <w:r>
              <w:rPr>
                <w:u w:val="single"/>
              </w:rPr>
              <w:t xml:space="preserve"> Познавательные:</w:t>
            </w:r>
            <w:r>
              <w:rPr/>
              <w:t xml:space="preserve"> использовать знаково-символические средства</w:t>
            </w:r>
            <w:r>
              <w:rPr>
                <w:u w:val="single"/>
              </w:rPr>
              <w:t xml:space="preserve">  </w:t>
            </w:r>
            <w:r>
              <w:rPr/>
              <w:t>и применять знания, умения  и навы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уметь просить помощи, обращаться за помощью, задавать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тивация, осознание ответственности, адаптация поведения в детском коллекти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ы предложений по цели высказ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Познакомить с особенностями предложений, разных по цели высказывания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/>
              <w:t>Предложения повествователь-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/>
              <w:t>ные, вопроситель-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/>
              <w:t>ные, побуди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ится различать предложения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мение </w:t>
            </w:r>
            <w:r>
              <w:rPr/>
              <w:t>устанавливать правильную интонацию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совершенствова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становку знаков препинания в конце предлож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применять установленные правил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знаково-символические средства и применять простейшие навыки пись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тивация, принятие образа «хорошего ученика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даптация поведения в детском коллекти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ы предложений по    интон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точнять представления детей о предложениях, разных по интонации,  выбор знаков препи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едложения восклицательные, невосклаца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ится анализировать таблицу                 </w:t>
            </w:r>
            <w:r>
              <w:rPr>
                <w:b/>
              </w:rPr>
              <w:t>Умение:</w:t>
            </w:r>
            <w:r>
              <w:rPr/>
              <w:t xml:space="preserve"> определять предложения в устной и письменной речи.                   </w:t>
            </w:r>
            <w:r>
              <w:rPr>
                <w:b/>
              </w:rPr>
              <w:t>Навык</w:t>
            </w:r>
            <w:r>
              <w:rPr/>
              <w:t>: правильно находить восклицательные и невосклицательные предложения и ставить знак в конце предлож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чебную задачу и удерживать внимани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самостоятельно выделять и формулировать познавательную цел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уметь просить помощи, обращаться за помощью, задавать вопросы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тивация, принятие образа «хорошего ученика», здоровьесберегающее повед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ложения с обращ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ать учащимся представление  о словах- обращениях, научить ставить знаки препинания , составление предложений и текстов по рису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иалог, обращ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>: научится находить в тексте обращени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</w:t>
            </w:r>
            <w:r>
              <w:rPr/>
              <w:t>:  ставить знаки препинания в предложения с обращения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</w:t>
            </w:r>
            <w:r>
              <w:rPr/>
              <w:t>:  работа с текстом, составление диалогов, включающих обращен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чебную задачу , применять установленные правил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емы решения задач и применять полученные умения и навы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. 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тивация, устойчивое следование в поведении социальным норм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учающее из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екс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определение типа текста, его структуры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Умение:</w:t>
            </w:r>
            <w:r>
              <w:rPr/>
              <w:t xml:space="preserve"> писать  изложение в соответствии с поставленной задачей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вык:</w:t>
            </w:r>
            <w:r>
              <w:rPr/>
              <w:t xml:space="preserve">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слушать собеседника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ные и второстепенные члены пред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е определять главные и второстепенные члены предложений,  распознавать распространенные и нераспространен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лавные члены предложения, подлежащее, сказуемое, второстепенные члены предлож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>: научится распознавать предложения распространенные и нераспространенны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</w:t>
            </w:r>
            <w:r>
              <w:rPr/>
              <w:t xml:space="preserve">: выработать умение определять главные и второстепенные члены предложений    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</w:t>
            </w:r>
            <w:r>
              <w:rPr/>
              <w:t>: составление предложений их группы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 уметь </w:t>
            </w:r>
            <w:r>
              <w:rPr/>
              <w:t>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тивация, устойчивое следование в поведении социальным нормам, здоровьесберегающее повед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стое и сложное 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ать учащимся общее представление о простом и сложном предложении, учить различать простое и сложн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стое предложение, грамматическая основа, сложное предлож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ится различать простое и сложное предложения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: </w:t>
            </w:r>
            <w:r>
              <w:rPr/>
              <w:t>находить грамматическую  основу сложного предложения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Навык:</w:t>
            </w:r>
            <w:r>
              <w:rPr/>
              <w:t xml:space="preserve"> самостоятельная работа с заданиями учебни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ировать учебную задачу, применять установленные правил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сознанно и произвольно строить свои сообщен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  </w:t>
            </w:r>
            <w:r>
              <w:rPr/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пределение позиции школьника на основе положительного отношения к школе, ставить новые учебные задачи в сотрудничестве с учителе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ловосочетание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ст «Предложение. Словосочетание»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</w:rPr>
              <w:t>(КИ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ть умение устанавливать связь слов в словосочетании, находить главное и зависимое слов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ловосочетание, главное  и зависим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ится находить главное и зависимое слово в словосочетания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ние: </w:t>
            </w:r>
            <w:r>
              <w:rPr/>
              <w:t xml:space="preserve"> составлять схемы словосочетани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Навык:</w:t>
            </w:r>
            <w:r>
              <w:rPr/>
              <w:t xml:space="preserve"> правильно выполнять полный разбор предложения по членам согласно Памятк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контролировать и оценивать процесс и результат  деятельност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сознанно и произвольно строить свои сообщен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уметь 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пределение позиции школьника на основе положительного отношения к школе, 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ходная контрольная работа. Контрольное списывание с грамматическим заданием (КИ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именять полученные знания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екст, типы текстов, заголовок, главная мысль, словосочетания, диало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Умение: о</w:t>
            </w:r>
            <w:r>
              <w:rPr/>
              <w:t>пределят</w:t>
            </w:r>
            <w:r>
              <w:rPr>
                <w:b/>
              </w:rPr>
              <w:t xml:space="preserve">ь </w:t>
            </w:r>
            <w:r>
              <w:rPr/>
              <w:t>тип  текста, цель высказывания и интонацию предложения</w:t>
            </w: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 </w:t>
            </w:r>
            <w:r>
              <w:rPr/>
              <w:t>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бработка информации, осознанное и правильное чтение и написани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выполнять учебные действия в громкоречевой фор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пределение позиции школьника на основе положительного отношения к школе.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лово в языке и речи (19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сическое значение слова. Однозначные и многознач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оспроизвести представления учащихся о слове и его лексическом значении, об однозначных и многозначных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лово, лексическое значение, слова однозначные,слова многознач- 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ится определять лексическое значение слов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: </w:t>
            </w:r>
            <w:r>
              <w:rPr/>
              <w:t xml:space="preserve"> распознавать однозначные и многозначные слов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 работа со схемой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контролировать и оценивать процесс и результат  деятельности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бработка информации, осознанное и правильное чтение и написани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выполнять учебные действия в громкоречевой и письменной форме</w:t>
            </w:r>
            <w:r>
              <w:rPr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5" w:hanging="0"/>
              <w:rPr/>
            </w:pPr>
            <w:r>
              <w:rPr/>
              <w:t>Самоопределение позиции школьника на основе положительного отношения к школе, 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нонимы и антони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ать умении распознавать в речи слова синонимы и ант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инонимы, антоним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ится распознавать в речи синонимы и антонимы </w:t>
            </w:r>
            <w:r>
              <w:rPr>
                <w:b/>
              </w:rPr>
              <w:t xml:space="preserve">Умение: </w:t>
            </w:r>
            <w:r>
              <w:rPr/>
              <w:t>подбирать необходимые слов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работа со словарем,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уметь </w:t>
            </w:r>
            <w:r>
              <w:rPr/>
              <w:t>обращаться за помощью, задавать вопросы, строить понятные для партнёра высказывания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отовность следовать нормам здоровьесберегающе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мони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ь учащимся первое представление об омонимах, учить  находить такие слова в речи, узнавать их среди других лексически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Лексическое значении, омоним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ится  находить омонимы в устной и письменной речи </w:t>
            </w:r>
            <w:r>
              <w:rPr>
                <w:b/>
              </w:rPr>
              <w:t>Умение:</w:t>
            </w:r>
            <w:r>
              <w:rPr/>
              <w:t xml:space="preserve">  выяснять лексической значение слов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работа со словарем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контролировать и оценивать процесс и результат  деятельности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 xml:space="preserve">уметь обращаться за помощью, задавать вопросы, строить понятные для партнёра высказыва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о и словосоче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ать учащимся представление о словосочетании, показать сходство и различие слова и словосочетани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лово, словосочетание, главное, зависим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ние:</w:t>
            </w:r>
            <w:r>
              <w:rPr/>
              <w:t xml:space="preserve">  словосочетание как сложное название предметов (действий, признаков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: </w:t>
            </w:r>
            <w:r>
              <w:rPr/>
              <w:t>находить в словосочетании  главное и зависимое слово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: </w:t>
            </w:r>
            <w:r>
              <w:rPr/>
              <w:t>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контролировать и оценивать процесс и результат  деятельности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ть обращаться за помощью, задавать вопросы, строить понятные для партнёра высказывания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разеологиз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ать представление об устойчивых сочетаниях слов (фразеологизмах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стойчивые словосочетания, фразеологизм, фразеологический словар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: </w:t>
            </w:r>
            <w:r>
              <w:rPr/>
              <w:t>что такое фразеологизмы, соотнесение их с рисунк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Умение:</w:t>
            </w:r>
            <w:r>
              <w:rPr/>
              <w:t xml:space="preserve">  замечать в речи фразеологизмы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: </w:t>
            </w:r>
            <w:r>
              <w:rPr/>
              <w:t>работа со словарем, умение находить лексические значения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развивать рефлексию способов и условий действий, смысловое чтени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ть использовать речь для регуляции своего действия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отовность следовать нормам здоровьесберегающе-го поведения,  адекватно воспринимать предложения учителей, товарищей по исправлению допущенных ошиб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учающее из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ть умения учащихся определять тип, тему текста и его частей; подбирать заголовок к тексту, передавать содержание текста с использованием тех средств выразительности, которые даны в тексте-образ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зложение, тема, главная мысль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 определение темы частей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мение </w:t>
            </w:r>
            <w:r>
              <w:rPr/>
              <w:t>нахождение фрагментов частей</w:t>
            </w:r>
            <w:r>
              <w:rPr>
                <w:b/>
              </w:rPr>
              <w:t xml:space="preserve"> </w:t>
            </w:r>
            <w:r>
              <w:rPr/>
              <w:t>текст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составление текста и его провер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 xml:space="preserve">уметь использовать речь для регуляции своего действ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асти реч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произвести знания учащихся об изученных частях речи, их роли в  реч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Части речи. Имя существитель-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ное, </w:t>
            </w:r>
          </w:p>
          <w:p>
            <w:pPr>
              <w:pStyle w:val="Normal"/>
              <w:snapToGrid w:val="false"/>
              <w:spacing w:lineRule="auto" w:line="276"/>
              <w:ind w:right="-108" w:hanging="0"/>
              <w:rPr/>
            </w:pPr>
            <w:r>
              <w:rPr/>
              <w:t>имя прилагательное,  глагол,  местоимен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 xml:space="preserve">  слова с непроверяемыми написания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: </w:t>
            </w:r>
            <w:r>
              <w:rPr/>
              <w:t>распознавать части речи с опорой на таблицу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Навык: </w:t>
            </w:r>
            <w:r>
              <w:rPr/>
              <w:t>разбор предложений по членам предложений, по частям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уметь использовать речь для регуляции своего действ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и человека за общее благополучи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мя существительно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роизвести представление учащихся о признаках имен существительных и местоимений , учить различать эти части речи и правильно  употреблять их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мя существительное, местоимен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классификация частей реч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 </w:t>
            </w:r>
            <w:r>
              <w:rPr/>
              <w:t>определять грамматические признаки  частей реч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 </w:t>
            </w:r>
            <w:r>
              <w:rPr/>
              <w:t>замена имен существительных местоимением, написание имен собственны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</w:rPr>
              <w:t xml:space="preserve"> Познавательные: </w:t>
            </w:r>
            <w:r>
              <w:rPr/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Осознание ответственности за общее благополучие, осознание своей этнической принадлежности, ценностное отношение к природному миру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мя прилагательн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Воспроизвести и уточнить представление учащихся о признаках имен прилагательных  , их роли в реч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мя прилагательное, слова-синоним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устанавливать связь имен прилагательных с именами существительны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различать оттенки значений имен прилагательны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отгадывание загадок с именами прилагательны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выбирать действия в соответствии с поставленной задачей и условиями её реализации.</w:t>
            </w:r>
            <w:r>
              <w:rPr>
                <w:u w:val="single"/>
              </w:rPr>
              <w:t xml:space="preserve"> Познавательные: </w:t>
            </w:r>
            <w:r>
              <w:rPr/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и за общее благополучие, осознание своей этнической принадлежности, уважительное отношение к чужому мнен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г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роизвести и уточнить представление учащихся о глаголе как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лагол, словосочет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 xml:space="preserve">  определение роли глаголов в текст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определение глаголов по вопросам и по обобщенному лексическому значению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: </w:t>
            </w:r>
            <w:r>
              <w:rPr/>
              <w:t>написание слов с непроверяемыми написания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отовность следовать нормам природоохранного нерасточительного здоровьесберегающего поведения, принятие образа «хорошего» ученика.</w:t>
            </w:r>
          </w:p>
        </w:tc>
      </w:tr>
      <w:tr>
        <w:trPr>
          <w:trHeight w:val="2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имя числительно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ать учащимся общее представление об особенностях имени числительного как части речи;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мя числительное, количество предметов, порядок при сче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ится  определять имена числительные по  обобщенному лексическому значению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>. Объяснить значение имен прилагательных в реч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</w:t>
            </w:r>
            <w:r>
              <w:rPr/>
              <w:t xml:space="preserve"> запись по памя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</w:rPr>
              <w:t xml:space="preserve"> Познавательные: </w:t>
            </w:r>
            <w:r>
              <w:rPr/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Мотивация учебной деятельности, готовность следовать нормам природоохранного нерасточительного здоровьесберегающе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днокоренны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точнить  представление учащихся о признаках однокоренных слов, воспроизвести знания об одинаковом написании корня в однокоренных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рень слова, однокоренные слова. Лексическое значение сл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распознавать однокоренные слова, выделять в них корень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 </w:t>
            </w:r>
            <w:r>
              <w:rPr/>
              <w:t xml:space="preserve">распознавать однокоренные слова в тексте и самостоятельно их записывать , 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различать, сравнивать однокоренные слова и слова-синонимы, слова с омонимичными корня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развивать эстетические потребности, ценности и чув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строить понятные для партнёра высказывания, умение слушать собесед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вуки и буквы. Гласные зву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произвести знания учащихся о гласных звуках и буквах, их обозначающих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Гласные звуки, буквы. Звуки ударные, безударные. Слог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 различать слово и слог, букву и звук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правильно определять количество слогов в слова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определение буквы для обозначения безударного гласного звука в словах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развивать эстетические потребности, ценности и чув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строить понятные для партнёра высказывания, умение слушать собесед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отивация учебной деятельности, принятие образа «хорошего ученика», концентрация воли для преодоления интеллектуальных затрудн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вуки и буквы. Согласные зву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роизвести знания учащихся о согласных звуках и буквах, обозначающих согласные зв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Звуки согласные, парные, непарные, звонкие, глухие, твердые, мягк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 согласные звуки и буквы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работа с таблице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: </w:t>
            </w:r>
            <w:r>
              <w:rPr/>
              <w:t>написание буквосочетаний с шипящими согласными звук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развивать эстетические потребности, ценности и чув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умение слушать собеседника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отивация учебной деятельности, принятие образа «хорошего ученика»,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вонкие и глухие согласные звуки. Разделительный мягкий зна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ть умения учащихся писать слова с разделительным мягким знаком и другими орфограм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рфограмма проверяемая, орфограмма непроверяем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обсуждать алгоритм орфографических действий при решении орфографической задач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Умение</w:t>
            </w:r>
            <w:r>
              <w:rPr/>
              <w:t xml:space="preserve">  писать слова с разделительным мягким знако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Навык:</w:t>
            </w:r>
            <w:r>
              <w:rPr/>
              <w:t xml:space="preserve">  перенос слов с разделительным мягким знако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развивать эстетические потребности, ценности и чув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знаково-символические средст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слушать собеседника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отивация учебной деятельности, определять общую цель и пути её достижения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учающее из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Текст, части текста. Тема. Заголовок. Описани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определение типа текста, его структуры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Умение:</w:t>
            </w:r>
            <w:r>
              <w:rPr/>
              <w:t xml:space="preserve"> писать  изложение в соответствии с поставленной задаче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слушать собеседника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2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и закрепление изученного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ект «Рассказ о слов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ить умение определять тему текста и его частей. Формировать умения подбирать текстовую информацию, выделять из большего количества информации главное и представлять сво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екст, части текста. Тема. Заголовок. Описан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определение типа текста, его структуры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Умение:</w:t>
            </w:r>
            <w:r>
              <w:rPr/>
              <w:t xml:space="preserve"> писать  изложение в соответствии с поставленной задачей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вык:</w:t>
            </w:r>
            <w:r>
              <w:rPr/>
              <w:t xml:space="preserve">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слушать собеседника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ый диктант по теме «Слово в языке и реч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ить умение распознавать части речи , подбирать однокорен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Слово, лексическое значение. Омонимы. Части речи. Однокоренные слова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Корень слов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нание </w:t>
            </w:r>
            <w:r>
              <w:rPr/>
              <w:t>выявление и исправление ошибок изложения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распознавать части речи и подбирать однокоренные слова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 </w:t>
            </w:r>
            <w:r>
              <w:rPr/>
              <w:t>звуко-буквенный разбор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развивать эстетические потребности, ценности и чувст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знаково-символические средст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слушать собеседника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отивация учебной деятельности, принятие образа «хорошего ученика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витие чувства эмпатии, как понимание чувств других людей и сопереживания им.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став слова (16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корень слов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точнить  представление учащихся о признаках понятий «однокоренные слова», «корень слов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Однокоренные слова. Корень слова. Общее лексическое значени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общее лексическое значение слов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различать однокоренные слова  и выделять в них корень слов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работа со словарем однокорен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 </w:t>
            </w:r>
            <w:r>
              <w:rPr/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знаково-символические средст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тие чувства эмпатии, как понимание чувств других людей и сопереживания и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к найти корень слов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ать учащимся представление о чередующихся согласных звуках в корн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рень слова .Чередование согласных, сложные сл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чередование согласных в корне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одинаково писать гласные и согласные в корне  однокоренных слов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подбирать примеры однокорен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 </w:t>
            </w:r>
            <w:r>
              <w:rPr/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сознанно и правильно строить сообщения в устной  и письменной форм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выполнять учебные действия в материализованной, гипермедийной, громкоречевой и умственной формах</w:t>
            </w:r>
            <w:r>
              <w:rPr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ложные сло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е распознавать формы одного слова, формировать представление об окончании как об изменяемой части слова, его роли в образовании форм слова, его роли в словосочетании и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Формы слова. Окончани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 </w:t>
            </w:r>
            <w:r>
              <w:rPr/>
              <w:t>при изменении формы слова лексическое значение остается без изменения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ние:</w:t>
            </w:r>
            <w:r>
              <w:rPr/>
              <w:t xml:space="preserve">  изменять форму сло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связь слов в словосочетании и предложен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знаково-символические средст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9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окончание? Как найти в слове окончани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ить знания учащихся о признаках окончания как части слова, развивать умение находить в слове окон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а слова. Окончание. Нулевое окончан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 xml:space="preserve">  формулирование определения окончания, умение выделять окончание, нулевое окончание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ние н</w:t>
            </w:r>
            <w:r>
              <w:rPr/>
              <w:t>ахождение в слове окончания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составление предложений из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 </w:t>
            </w:r>
            <w:r>
              <w:rPr/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знаково-символические средст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приставка? Как найти в слове приставк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ть представление учащихся о приставке как значимой части слова, ознакомить с некоторыми приставками, их на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рень слова. Приставк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приставка, ее значение в слов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: </w:t>
            </w:r>
            <w:r>
              <w:rPr/>
              <w:t>нахождение приставок в слова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  </w:t>
            </w:r>
            <w:r>
              <w:rPr/>
              <w:t>образование новых глаголов с помощью различных приставо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 </w:t>
            </w:r>
            <w:r>
              <w:rPr/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ставить и формулировать пробле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ставить вопросы, обращаться за помощь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ние положительного отношения к обучен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чения приста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знакомить учащихся со значением приставок, развивать умение находить приставку в слове, образовывать однокоренные слова с пристав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Однокоренные слова. Корень слова. Приставка 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что нужно сделать, чтобы найти приставку в слов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выделять изучаемые части в слов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нахождение глаголов в тексте, выделение изученных орфограм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 </w:t>
            </w:r>
            <w:r>
              <w:rPr/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ставить и формулировать пробле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ставить вопросы, обращаться за помощью</w:t>
            </w:r>
            <w:r>
              <w:rPr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ние положительного отношения к обучен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суффикс. Как найти в слове суффикс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ть представление учащихся о суффиксе как значимой части слова, ознакомить со значением некоторых суффик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днокоренные слова. Корень слова. Окончание . Суффикс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:  </w:t>
            </w:r>
            <w:r>
              <w:rPr/>
              <w:t>формулировать определение суффикс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:  </w:t>
            </w:r>
            <w:r>
              <w:rPr/>
              <w:t>находить в словах суффиксы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</w:t>
            </w:r>
            <w:r>
              <w:rPr/>
              <w:t>:  подбор родственных слов,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 </w:t>
            </w:r>
            <w:r>
              <w:rPr/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ставить и формулировать проблем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обственное мнение и пози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ние положительного отношения к обучению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чение суффик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накомить со значением некоторых суффиксов, развивать умение находить в словах суффик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днокоренные слова. Корень..Окончание . Суффикс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уменьшительно-ласкательные, увеличительные и др. значения суффиксов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ние:</w:t>
            </w:r>
            <w:r>
              <w:rPr/>
              <w:t xml:space="preserve"> находить суффиксы в слова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Навык </w:t>
            </w:r>
            <w:r>
              <w:rPr/>
              <w:t>написание слов с безударными гласными в корне, лексическое значение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ение по репродукции картины А.А.Рылова «В голубом просто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писание по репродукции картины  соч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Текст-опис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 xml:space="preserve"> анализ содержания картины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 </w:t>
            </w:r>
            <w:r>
              <w:rPr/>
              <w:t>высказывать свое отношение к картине, составлять (под руководством учителя) по картине описательный текст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 безошибочное написание сочинения, умение работать со словаре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, вносить необходимые коррективы в действие после  его завершения на основе его оценки и учета сделанных ошибок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е слушать собеседника, формулировать свои затрудн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Адекватно воспринимать предложения учителя и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акое основа слов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ть представление учащихся об основе слова,  развивать умение нахождения основы в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ончание. Основа слов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: </w:t>
            </w:r>
            <w:r>
              <w:rPr/>
              <w:t xml:space="preserve">  как найти и выделить основу слов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работать со словообразовательным словарем, работать с форзацем учебника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b/>
              </w:rPr>
              <w:t xml:space="preserve">Навык: </w:t>
            </w:r>
            <w:r>
              <w:rPr/>
              <w:t>написание слов с непроверяемыми орфограммами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 </w:t>
            </w:r>
            <w:r>
              <w:rPr/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знаково-символические средст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Целостный, социально ориентиро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стоятельная и личная ответственность за свои поступ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знаний о составе слов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ст «Состав слова» (КИ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истематизировать знания учащихся о значимых частях слова, развивать умение находить в слове значимые части, находить слово по заданной мо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Однокоренные слова. Разбор слов по составу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 xml:space="preserve">  слова с непроверяемым написание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 </w:t>
            </w:r>
            <w:r>
              <w:rPr/>
              <w:t>проводить разбор слов по составу, пользуясь Памятко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вык </w:t>
            </w:r>
            <w:r>
              <w:rPr/>
              <w:t>формирование навыка моделирования сло</w:t>
            </w:r>
            <w:r>
              <w:rPr>
                <w:b/>
              </w:rPr>
              <w:t>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, предвосхищать результа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; осуществлять взаимный контроль</w:t>
            </w:r>
            <w:r>
              <w:rPr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Экологическая культура: ценностное отношение к природному миру, самостоятельность и личная ответственность за свои поступ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иктант на тему «Состав сл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общить знания учащихся о значимых частях слова, развивать умение находить в слове значимые части, находить слово по заданной мо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днокоренные слова. Разбор слов по составу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 xml:space="preserve">  слова с непроверяемым написание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 </w:t>
            </w:r>
            <w:r>
              <w:rPr/>
              <w:t>проводить разбор слов по составу, пользуясь Памяткой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вык </w:t>
            </w:r>
            <w:r>
              <w:rPr/>
              <w:t>формирование навыка моделирования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, предвосхищать результа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; осуществлять взаимны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Экологическая культура: ценностное отношение к природному миру, самостоятельность и личная ответственность за свои поступ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учающее излож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ть умения определять тему и главную мысль, подбирать названия к тексту, соотносить части текста с данным пла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екст. Главная мысль. План текст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 использование авторских средст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записывать слова и предложения после их предваритель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го разбора</w:t>
            </w:r>
            <w:r>
              <w:rPr>
                <w:b/>
              </w:rPr>
              <w:t xml:space="preserve"> , </w:t>
            </w:r>
            <w:r>
              <w:rPr/>
              <w:t>последовательно и подробно излагать мысль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 грамотное написание текста и проверка труд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формулировать собственное мнение и позицию, строить монологическое высказывание</w:t>
            </w:r>
            <w:r>
              <w:rPr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 «Семья сл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ть умения подбирать текстовую информацию, выделять из большего количества информации главное и представлять сво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рфограмма, значимые части сл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 написание орфограммы в любой части слова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мение </w:t>
            </w:r>
            <w:r>
              <w:rPr/>
              <w:t>выделять части слова, умение пользоваться таблицей для нахождения орфограммы и ее проверки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</w:rPr>
              <w:t xml:space="preserve">Навык:  </w:t>
            </w:r>
            <w:r>
              <w:rPr/>
              <w:t>воспроизвести знания об изученных правилах письм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формулировать собственное мнение и позицию; задавать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Ценностное отношение к природному миру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частей слова (29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каких значимых частях слова есть орфограмм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оспроизвести знания учащихся о способах проверки безударной гласной в корне слова, развивать умение находить безударную гласную в корне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рень слова, однокоренные слова, форма слова, удар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 определять в словах наличие изученных и изучаемых орфограм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: </w:t>
            </w:r>
            <w:r>
              <w:rPr/>
              <w:t>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</w:t>
            </w:r>
            <w:r>
              <w:rPr/>
              <w:t>: подбор проверочных слов, ударение в слов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риентироваться в разнообразии способов решения задач; передача информации устным и письменным способам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определять цели, функции участников, способов взаимо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уманистическое созн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53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ов с безударными гласными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азвивать умение определять и писать слова с проверяемыми и не проверяемыми ударением гласными в корне, подбирать провероч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рень слова, ударение, безударная гласн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 подбирать проверочные слова с заданной орфограммой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объяснять, доказывать правильность написания слов с изучаемой орфограммо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Навык:</w:t>
            </w:r>
            <w:r>
              <w:rPr/>
              <w:t xml:space="preserve">  безошибочный подбор проверочного слова, постановка ударения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1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ов с двумя безударными гласными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ать умение подбирать проверочные слова для слов с двумя безударными гласными в корне, распознавать и правильно писать слова с проверяемыми и не проверяемыми ударением безударными 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рень слова, безударная гласная, проверяемое и проверочн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нание  </w:t>
            </w:r>
            <w:r>
              <w:rPr/>
              <w:t>слова старославянского происхождения и их «следы» в русском</w:t>
            </w:r>
            <w:r>
              <w:rPr>
                <w:b/>
              </w:rPr>
              <w:t xml:space="preserve"> </w:t>
            </w:r>
            <w:r>
              <w:rPr/>
              <w:t>язык</w:t>
            </w:r>
            <w:r>
              <w:rPr>
                <w:b/>
              </w:rPr>
              <w:t>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подбирать проверочные слова для слов с безударными гласными в корн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 работа с о страничкой для любознательных, формирование уважительного отношения у язык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звлечение необходимой информации из различных источник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строить монологичное высказы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ов с безударными гласными в корн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ать умение правильно писать безударные гласные в корне, обосновывать правильность написанного, наблюдать над историческим чередованием звуков в русском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рень слова, безударная гласная, проверяемое и проверочн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нание </w:t>
            </w:r>
            <w:r>
              <w:rPr/>
              <w:t>находить и отмечать в словах изучаемую орфограмм</w:t>
            </w:r>
            <w:r>
              <w:rPr>
                <w:b/>
              </w:rPr>
              <w:t>у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обозначение буквой безударного гласного в корне слова, составление текста из деформированных предложени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 объяснять и доказывать правильность выполнения заданного, обсуждать алгоритм действия в практической деятельно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Принятие образа «хорошего ученика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ценка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учёт позиции собеседника (партнера)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организация и осуществление сотрудничеств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кооперация с учителем и сверстниками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ов с парными согласными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оспроизвести знания учащихся об обозначении буквой парного  по глухости-звонкости согласного звука в корне слова, о способах подбора проверочного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рень слова, парные согласные по глухости-звонк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знания о парных по глухости-звонкости согласных звуков в корне слов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ние </w:t>
            </w:r>
            <w:r>
              <w:rPr/>
              <w:t>писать слова на изучаемое правило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вык:</w:t>
            </w:r>
            <w:r>
              <w:rPr/>
              <w:t xml:space="preserve">  работа с орфографическим словарем,  обозначение согласного звука букв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ргументировать свою позицию и координировать её с позициями партнё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ов с парными по глухости-звонкости согласными в корн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ст «Правописание слов с безударными гласными в корне» (КИМы)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ать умение на слух и зрительно находить изученные орфограммы  в слове, проверять написание слов с парными по глухости-звонкости согласными в корне  и правильно записывать таки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рень слова, орфограмма, парные соглас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 xml:space="preserve">  группировать  слова по типу орфограммы и по месту орфограммы в слов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ние:</w:t>
            </w:r>
            <w:r>
              <w:rPr/>
              <w:t xml:space="preserve">  находить зрительно и на слух изученные орфограммы  и  безошибочное написание слов, составление рассказа на тему «Первый снег»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безошибочное списывание текста, звукобуквенный разбор слов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8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ов с парными по глухости-звонкости согласными в корн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ст «Правописание слов с парными звонкими и глухими согласными в корне и на конце слова» (КИ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ать умение обозначать буквой парный по глухости-звонкости согласный звук, обобщить знания о способах  подбора проверочных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рень слова, парные согласные, чередование согласных в корн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группировка слов по типу орфограммы и по месту орфограммы в слов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ние </w:t>
            </w:r>
            <w:r>
              <w:rPr/>
              <w:t xml:space="preserve">обозначать буквой парный согласный в корне, приводить примеры слов с изучаемой орфограммой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Навык:  </w:t>
            </w:r>
            <w:r>
              <w:rPr/>
              <w:t>осуществлять самоконтроль и взаимоконтроль при проверке выполнения письменной рабо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задавать вопросы, формулировать собственное мнение и позицию</w:t>
            </w:r>
            <w:r>
              <w:rPr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ь человека за общее благополуч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учающее из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верить умение учащихся писать слова с парными по глухости-звонкости согласными и  безударными гласными в корне, развивать умение воспринимать сюжетный рисунок , определять его тему, передавать содержание рису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определять  наличие в словах изучаемых и изученных орфограмм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Умение </w:t>
            </w:r>
            <w:r>
              <w:rPr/>
              <w:t>находить и отмечать орфограммы в словах, подбирать поверочные слова, определение значений слов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вык:</w:t>
            </w:r>
            <w:r>
              <w:rPr/>
              <w:t xml:space="preserve">  разбор предложений по  членам предложения,  составление текста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осуществлять итоговый и пошаговый контроль по результату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общие приёмы решения задач, анализ информ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определять общую цель и пути её достижения, строить монологическое высказы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ов с непроизносимой согласной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вать умение правильно подбирать однокоренные слова для проверки слов с непроизносимыми согласными в корне, ознакомить со словами, имеющими сочетание  -сн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произносимые соглас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слова с непроверяемым написанием(чувство, лестница и т.д.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подбирать однокоренные слова для проверки слов с непроизносимыми согласными, умение писать слова с сочетанием -сн-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:  </w:t>
            </w:r>
            <w:r>
              <w:rPr/>
              <w:t>подбор проверочных слов, разбор предложений по членам предлож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2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ов с непроизносимой согласной в корн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ст «Слова с непроизносимыми согласными в корне» (КИ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поставить правила правописания слов с непроизносимыми согласными и парными по глухости-звонкости со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группировать слова по типу орфограммы, по месту орфограммы в слов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контролировать правильность написания текста, находить и исправлять ошибк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 </w:t>
            </w:r>
            <w:r>
              <w:rPr/>
              <w:t>разбор слопри написании диктантав по составу, разбор предложений по членам предлож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самостоятельно создавать и формулировать познавательную цель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договариваться о распределении функций и ролей в совместной деятельности</w:t>
            </w:r>
            <w:r>
              <w:rPr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уманистическое сознание, осознание ответственности человека за общее благополуч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4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ов в удвоенными соглас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гатить словарь учащихся словами с удвоенными согласными, развивать умение различать двойные согласные в разных частях слова и записывать слова с двойными со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 xml:space="preserve">образование однокоренных слов с суффиксом –н-, распределение  слов по группам в зависимости от места нахождения двойных согласных в слове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контролировать этапы своей работы, совершенствовать умение разбирать слова по состав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: </w:t>
            </w:r>
            <w:r>
              <w:rPr/>
              <w:t xml:space="preserve">изменение форм слова, запоминание данных форм, составление предложений из словосочетаний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составлять план и последовательность действий и предвосхищать результа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Адекватна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тивация, осознание ответственности, адаптация поведения в детском коллективе; 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ение по репродукции картины В.М.Васнецова  «Снегур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чить рассматривать картину, составлять по ней  описательный текст, высказывать свое отношение к карт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труктура текста, тема 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>: учиться высказывать свое отношение к картин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воспроизвести содержание картины, высказать впечатлени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: </w:t>
            </w:r>
            <w:r>
              <w:rPr/>
              <w:t>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</w:rPr>
              <w:t xml:space="preserve"> Познавательные: </w:t>
            </w:r>
            <w:r>
              <w:rPr/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ый диктант по теме «Правописание корней сл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оверить умение писать слова с непроверяемыми согласными  в кор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использовать полученные знания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безошибочное  написание текста с изученными орфограмм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определять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емы решения задач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существлять взаимный контроль, оказывать взаимопомощь в сотрудниче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– 7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ражнение в правописании суффиксов и приста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навык правописания суффиксов и приставок в словах, познакомить с правописанием суффикса –ок -после шипящих под ударением, правописание приставок, имеющих гласные </w:t>
            </w:r>
            <w:r>
              <w:rPr>
                <w:b/>
                <w:i/>
                <w:color w:val="000000"/>
              </w:rPr>
              <w:t>о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i/>
                <w:color w:val="00000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рень, суффикс, пристав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атся писать  слова с суффиксом –ок- послн шипящи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Умение:</w:t>
            </w:r>
            <w:r>
              <w:rPr/>
              <w:t xml:space="preserve"> употреблять изученные правила письма ,контролировать этапы своей работ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письмо по памяти, различие лексических значений слов, 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формулировать собственное мнение и позицию; задавать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и человека за общее благополучие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2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приставок и предлог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вать умение писать гласные и согласные в разных частях слова, совершенствовать навык выделять значимые части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иставка, суффик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атся писать слова с орфограммами в различных частях слова  </w:t>
            </w:r>
            <w:r>
              <w:rPr>
                <w:b/>
              </w:rPr>
              <w:t>Умение:</w:t>
            </w:r>
            <w:r>
              <w:rPr/>
              <w:t xml:space="preserve"> контролировать правильность записи слов, находить и исправлять ошибки, аргументировать свои записи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b/>
              </w:rPr>
              <w:t xml:space="preserve">Навык:  </w:t>
            </w:r>
            <w:r>
              <w:rPr/>
              <w:t>разбор  предложений по членам предлож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формулировать собственное мнение и позицию, строить монологическое высказывание</w:t>
            </w:r>
            <w:r>
              <w:rPr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; осознание ответственности человека за общее благополучие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74 -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авописание слов с разделительными твёрдым и мягким знак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вать умение правильно писать слова с разделительным твердым и мягким знаками,  познакомить с правилом переноса слов с «ъ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делитель-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ые твердый и мягкий знаки,  перенос сл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атся писать слова с разделительным твердым знаком, сопоставлять с разделительным мягким знако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анализировать и записывать  слова с изученными  правил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демонстрировать понимание звуко-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буквенных соотношений, различать и использовать на письме изученные правил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формулировать собственное мнение и позицию, строить монологическое высказывание</w:t>
            </w:r>
            <w:r>
              <w:rPr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вый контрольный диктант за 1 полугод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вершенствовать умение обосновывать написание слов с разделительными твердым и мягким знаками и другими орфограммами, правильно писать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применять полученные знания при написании проверочной работы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правильно писать слова с изученными правил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работа с текстом, определение на слух орфограмм, их классификац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ебно- познавательная мотивация, целостный, социально ориентированный взгляд на мир в единстве и разнообразии приро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учающее из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верить умение учащихся писать слова с изученными орфограммами, разбирать предложения по членам предложения, разбирать слова по составу, находить слова с изученной орф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едложение, приставка, суффикс,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изученных орфограм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применять знания при написании под диктовку, контролировать этапы своей работ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безошибочное написание под диктовку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 </w:t>
            </w:r>
            <w:r>
              <w:rPr/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ставить и формулировать проблемы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ект «Составляем орфографический словар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ировать умения подбирать текстовую информацию, выделять из большого количества информации главное и представлять свой про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стные объяв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научатся употреблять изученные правила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списывать с печатного текста, записывать под диктовку слова и предложения, контролировать этапы своей работы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применение правила правописания  слов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рефлексия способов и условий действий,  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формулировать собственное мнение и позицию, строить монологическое высказы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ражданская идентичность в форме осознания «Я» как гражданин России, чувства сопричастности и гордости за свою Родину, народ и историю.</w:t>
            </w:r>
          </w:p>
        </w:tc>
      </w:tr>
      <w:tr>
        <w:trPr>
          <w:trHeight w:val="420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Части речи (76ч)</w:t>
            </w:r>
          </w:p>
        </w:tc>
      </w:tr>
      <w:tr>
        <w:trPr>
          <w:trHeight w:val="3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Части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точнить представление учащихся об изученных частях речи, о признаках, по которым можно распознавать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Части речи. Имя существительн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воспроизведение знаний о частях речи, об имени существительно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>Умение:</w:t>
            </w:r>
            <w:r>
              <w:rPr/>
              <w:t xml:space="preserve"> распознавание частей речи по лексическим значениям, классифицировать слова по  частям речи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</w:t>
            </w:r>
            <w:r>
              <w:rPr/>
              <w:t>: составление по рисунку текста, определение темы, главной мысли, написание  заголовка; работа с таблице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>
          <w:trHeight w:val="423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 (31ч)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2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мя существительное и его роль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точнить представление об обобщенном лексическом значении имен существительных, распознавать имена существительные по обобщенному лексическому значению и по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мя существительн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b/>
              </w:rPr>
              <w:t xml:space="preserve">Знание: </w:t>
            </w:r>
            <w:r>
              <w:rPr/>
              <w:t xml:space="preserve">воспроизведение знаний об имени существительном как части речи, анализ и синтез определения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подбирать примеры имен существительным по родовым признака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.</w:t>
            </w:r>
            <w:r>
              <w:rPr>
                <w:b/>
              </w:rPr>
              <w:t xml:space="preserve"> Навык:</w:t>
            </w:r>
            <w:r>
              <w:rPr/>
              <w:t xml:space="preserve"> определение лексического значения многозначных слов, распознавание имен существительных среди однокорен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4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душевленные и неодушевленные имена существите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точнить  представление учащихся об одушевленных и неодушевленных именах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выделять среди имен существительных одушевленные и неодушевленные (по вопросу и значению), знакомство с словами-архаизм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color w:val="000000"/>
              </w:rPr>
              <w:t xml:space="preserve">Умение </w:t>
            </w:r>
            <w:r>
              <w:rPr>
                <w:color w:val="000000"/>
              </w:rPr>
              <w:t>распознавание и классификация имен существительных по вопросам и признакам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вык:</w:t>
            </w:r>
            <w:r>
              <w:rPr/>
              <w:t xml:space="preserve"> работа со словарем, подбор синоним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Обучающее излож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умения письменно передавать содержание повествовательного текста, использовать авторские слова для передачи содерж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трывок, рассказ, тема текста, части текс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>
                <w:color w:val="000000"/>
              </w:rPr>
              <w:t xml:space="preserve"> письменное изложение повествовательного текста-образца по самостоятельно составленному плану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мение:</w:t>
            </w:r>
            <w:r>
              <w:rPr>
                <w:color w:val="000000"/>
              </w:rPr>
              <w:t xml:space="preserve">  самостоятельно составить план текста,  подбор заголовка к тексту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b/>
              </w:rPr>
              <w:t>Навык:</w:t>
            </w:r>
            <w:r>
              <w:rPr/>
              <w:t xml:space="preserve">  написание изложения, проверка написанного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</w:rPr>
              <w:t xml:space="preserve"> Познавательные: </w:t>
            </w:r>
            <w:r>
              <w:rPr/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чить находить и исправлять ошибки, воспроизвести знания об именах собственных и нариц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мена собственные и нарица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воспроизведение знаний об именах собственных и нарицательны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>
                <w:b/>
              </w:rPr>
              <w:t>Умение:</w:t>
            </w:r>
            <w:r>
              <w:rPr/>
              <w:t xml:space="preserve"> распознавать собственные и нарицательные имена существительные, определять значение имен собственны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 заглавная буква в написании имен собственны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отивация учебной деятельности; 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ект «Тайна име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ировать умения подбирать текстовую информацию, выделять из большого количества информации главное и представлять свой про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стория происхождения имён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имена существительные изменяются по числа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правильно оформлять написанные предложения (большая буква в начале предложения, в именах собственных), а</w:t>
            </w:r>
            <w:r>
              <w:rPr>
                <w:color w:val="000000"/>
              </w:rPr>
              <w:t>нализировать уместность использования восклицательного знака в конце предложения,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предложения распространенные и нераспространенны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нализ</w:t>
            </w:r>
            <w:r>
              <w:rPr>
                <w:u w:val="single"/>
              </w:rPr>
              <w:t xml:space="preserve"> </w:t>
            </w:r>
            <w:r>
              <w:rPr/>
              <w:t>информации,</w:t>
            </w:r>
            <w:r>
              <w:rPr>
                <w:u w:val="single"/>
              </w:rPr>
              <w:t xml:space="preserve">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и человека за общее благополучие; гуманистическое созн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9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Число имё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вать умение определять число имен существительных, формировать умение писать слова с изученными орфограммами, провести наблюдение над именами существительными, которые  употребляются в форме единственного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ена существительные , ед.ч.; мн.ч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число имен существительных, изменение формы числа имен существительны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</w:t>
            </w:r>
            <w:r>
              <w:rPr/>
              <w:t xml:space="preserve">: распознавание имен существительных, имеющих форму единственного числа,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вык </w:t>
            </w:r>
            <w:r>
              <w:rPr/>
              <w:t>составление текста их деформированных предложений, воспроизведение  правил написания гласных и согласных в разных частях слов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отивация учебной деятельности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1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ать представление о признаках определенного рода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мя существительное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ужской род, женский род, средний род, местоим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классификация  имен существительных по родам, родовые окончания имен  существительны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обосновывать правильность определения рода имен существительны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замена имен существительных местоимением, определение рода однокоренных  имен существительных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3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ягкий знак на конце имен существительных после шипя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глубить знания о роли мягкого знака в слове, познакомить учащихся с постановкой мягкого знака на конце существительных после шипя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 имен существительных, мягкий зна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роль мягкого знака (как показатель мягкости согласного звука), как показатель женского рода имен существительных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b/>
              </w:rPr>
              <w:t xml:space="preserve">Умение </w:t>
            </w:r>
            <w:r>
              <w:rPr/>
              <w:t>различать род имен существительных,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вык:</w:t>
            </w:r>
            <w:r>
              <w:rPr/>
              <w:t xml:space="preserve"> звуко-буквенный анализ слов, определение частей речи в  словосочетания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ценка на основе критериев успешности учебной деятельности, принятие образа «хорошего учени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учающее из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вивать умение определять роль мягкого знака в слове, учить правописанию имен существительных, оканчивающихся на шипя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 имен существи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 xml:space="preserve"> работа с непроверяемыми орфограммами в словах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ние:</w:t>
            </w:r>
            <w:r>
              <w:rPr/>
              <w:t xml:space="preserve"> определять роль мягкого знака в слове, правильно записывать имена существительные с шипящим на конц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 написание слов с изученными орфограмм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задавать вопросы, формулировать собственное мнение и пози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ый диктант по теме «Имя существительн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верить умения записывать слова с изученными орфограммами, определять морфологические признаки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нание Умение:</w:t>
            </w:r>
            <w:r>
              <w:rPr/>
              <w:t xml:space="preserve"> </w:t>
            </w:r>
            <w:r>
              <w:rPr>
                <w:b/>
              </w:rPr>
              <w:t>Навык:</w:t>
            </w:r>
            <w:r>
              <w:rPr/>
              <w:t xml:space="preserve"> записывать текст под диктовку и проверять написанно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задавать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аствовать в совместной работе, обосновывать свою точку зрения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клонение имён существительных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знакомить учащихся с изменением окончаний имен существительных в зависимости от связи с другими слов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адежи, склонение имен существительных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изменение имен существительных по вопросам</w:t>
            </w:r>
          </w:p>
          <w:p>
            <w:pPr>
              <w:pStyle w:val="Normal"/>
              <w:snapToGrid w:val="false"/>
              <w:spacing w:lineRule="auto" w:line="276"/>
              <w:ind w:right="-105" w:hanging="0"/>
              <w:rPr/>
            </w:pPr>
            <w:r>
              <w:rPr/>
              <w:t>(падежам), запоминание падеже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  </w:t>
            </w:r>
            <w:r>
              <w:rPr/>
              <w:t>выделять словосочетания с заданным словом, анализировать таблицу учебник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 написание слов с изученными орфограммами, контролировать этапы своей работы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формулировать собственное мнение и позицию, строить монологическое высказывание</w:t>
            </w:r>
            <w:r>
              <w:rPr>
                <w:u w:val="single"/>
              </w:rPr>
              <w:t>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8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адеж имён существительных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ть умение склонять имена существительные ( с  ударными окончаниями) в единственном числе, ознакомить с приемами определения падежей имен существитель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адежи, склонение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:   </w:t>
            </w:r>
            <w:r>
              <w:rPr/>
              <w:t>об изменении имен существительных по падежам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ение:</w:t>
            </w:r>
            <w:r>
              <w:rPr/>
              <w:t xml:space="preserve"> определение падежа, в котором употреблено имя существительное, работать с памяткой учебник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выделение словосочетаний, постановка вопроса к имени существительному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</w:t>
            </w:r>
            <w:r>
              <w:rPr/>
              <w:t>: выбирать действия в соответствии с поставленной задачей и условиями её реализации.</w:t>
            </w:r>
            <w:r>
              <w:rPr>
                <w:u w:val="single"/>
              </w:rPr>
              <w:t xml:space="preserve"> Познавательные: </w:t>
            </w:r>
            <w:r>
              <w:rPr/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очинение по репродукции картины И.Я. Билибина  «Иван-царевич и лягушка-квакушка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знакомить с несклоняемыми именами существительными, развивать умение составлять текст и писать сочинение по  репродукции картины и по вопроса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есклоняемые имена существитель-ные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 некоторые имена существительные не изменяются по падежа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составление текста по  репродукции картины, ответы на вопросы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 написание сочинения, проверка написанного</w:t>
            </w:r>
          </w:p>
        </w:tc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Ценностное отношение к природному миру, готовность следовать нормам природоохранного поведения. Участвовать в совместной работе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мени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ть  представление об именах существительных в именительном падеже, о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b/>
              </w:rPr>
              <w:t>Знание:</w:t>
            </w:r>
            <w:r>
              <w:rPr/>
              <w:t xml:space="preserve">  распознавание именительного падежа по вопросу и роли существительного в предложени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определять имена существительные в именительном падеж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 составление предложений из слов, разбор по членам предложения, контролировать выполнение рабо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и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ть представление об именах существительных  в родительном падеже,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ительный падеж, вопросы, предло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 xml:space="preserve">  распознавание родительного падежа по вопросу и предлога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определять имена существительные в родительном падеже в предложен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запись словосочетаний, постановка вопросов в словосочетании,  определение значения слов, фразеологизм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Мотивация учебной деятельности;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уманистическое созн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а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об именах существительных в дательном падеже, о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ательный падеж, вопросы, предло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признаки имен существительных в дательном падеже, вопросы, предлог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 </w:t>
            </w:r>
            <w:r>
              <w:rPr/>
              <w:t xml:space="preserve">определять имена существительные в дательном падеже в словосочетании и предложении 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нализ</w:t>
            </w:r>
            <w:r>
              <w:rPr>
                <w:u w:val="single"/>
              </w:rPr>
              <w:t xml:space="preserve"> </w:t>
            </w:r>
            <w:r>
              <w:rPr/>
              <w:t>информации,</w:t>
            </w:r>
            <w:r>
              <w:rPr>
                <w:u w:val="single"/>
              </w:rPr>
              <w:t xml:space="preserve">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ини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о винительном падеже имен существительных,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инительный падеж, вопросы, предло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: </w:t>
            </w:r>
            <w:r>
              <w:rPr/>
              <w:t>признаки имен существительных в винительном падеже, вопросы, предлог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определять имена существительные в винительном падеже в словосочетании и предложени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 </w:t>
            </w:r>
            <w:r>
              <w:rPr/>
              <w:t>разбор предложения по членам предложения, второстепенные члены предлож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нализ</w:t>
            </w:r>
            <w:r>
              <w:rPr>
                <w:u w:val="single"/>
              </w:rPr>
              <w:t xml:space="preserve"> </w:t>
            </w:r>
            <w:r>
              <w:rPr/>
              <w:t>информации,</w:t>
            </w:r>
            <w:r>
              <w:rPr>
                <w:u w:val="single"/>
              </w:rPr>
              <w:t xml:space="preserve">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ворительный падеж  имен 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ть представление об  именах существительных в творительном падеже, развивать  умение распознавать существительные  в творительном падеже, совершенствовать умение составлять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едлоги, падежи сравн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нание:</w:t>
            </w:r>
            <w:r>
              <w:rPr/>
              <w:t xml:space="preserve">  признаки имен существительных в творительном  падеже, вопросы, предлог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распознавать имена существительные в творительном падеже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</w:t>
            </w:r>
            <w:r>
              <w:rPr/>
              <w:t>. Совершенствовать навык в составлении предложений, разбор предложений по частям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нализ</w:t>
            </w:r>
            <w:r>
              <w:rPr>
                <w:u w:val="single"/>
              </w:rPr>
              <w:t xml:space="preserve"> </w:t>
            </w:r>
            <w:r>
              <w:rPr/>
              <w:t>информации,</w:t>
            </w:r>
            <w:r>
              <w:rPr>
                <w:u w:val="single"/>
              </w:rPr>
              <w:t xml:space="preserve">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ебно- познавательная мотивация учебной деятельности;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едлож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ормировать представление об именах существительных  в предложном падеже, о признаках этого падежа, совершенствовать умения составлять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Предлоги, падежи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 признаки имен существительных в предложном падеже, предлоги, вопросы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</w:t>
            </w:r>
            <w:r>
              <w:rPr/>
              <w:t>. Распознавать имена существительные в предложном падеж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: </w:t>
            </w:r>
            <w:r>
              <w:rPr/>
              <w:t>составление предложений,  работа по алгоритму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выбирать действия в соответствии с поставленной задачей; преобразовывать практическую задачу в познавательную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учающее из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е озаглавливать текст, составлять план текста, использовать авторские слова при передаче содержания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ема, главная мысль, части текста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определение целей и задач, соотнесение рисунка и текста , выделение частей текст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самостоятельно строить высказывания по теме урока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 : </w:t>
            </w:r>
            <w:r>
              <w:rPr/>
              <w:t xml:space="preserve">  развивать языковую активность детей, формировать опыт составления предложений с авторскими  словами . Проверка написанного.                                                      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нализ</w:t>
            </w:r>
            <w:r>
              <w:rPr>
                <w:u w:val="single"/>
              </w:rPr>
              <w:t xml:space="preserve"> </w:t>
            </w:r>
            <w:r>
              <w:rPr/>
              <w:t>информации,</w:t>
            </w:r>
            <w:r>
              <w:rPr>
                <w:u w:val="single"/>
              </w:rPr>
              <w:t xml:space="preserve">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се па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общение знания о падежах имен существительных, развивать умение распознавать имена существительные в разных падежных фор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адежи, вопрос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 распознавать изученные признаки имени существительного по заданному алгоритму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 </w:t>
            </w:r>
            <w:r>
              <w:rPr/>
              <w:t>обосновать правильность определения падежей имен существительных, морфологический разбор имен существительных  пользуясь Памяткой учебника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: </w:t>
            </w:r>
            <w:r>
              <w:rPr/>
              <w:t>развивать языковую активность детей , формировать опыт составления предложений с данными словами, работа с памяткой «Порядок разбора имени существительного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u w:val="single"/>
              </w:rPr>
              <w:t xml:space="preserve"> Коммуникативные: </w:t>
            </w:r>
            <w:r>
              <w:rPr/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тремление к познанию нового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общение знаний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ст «Имя существительное» (КИ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е определять падеж имен существительных, составлять предложения используя в них имена существительные с заданными при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адежи, предлоги, члены предложения, существительные одушевленные, неодушевлен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распознавание падежей имен существительных по вопросам, предлога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  </w:t>
            </w:r>
            <w:r>
              <w:rPr/>
              <w:t>распознавать внешне сходные падежные формы по вопросам  дополнительным словам, соотнесение признаков с определенным падежо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вык:</w:t>
            </w:r>
            <w:r>
              <w:rPr/>
              <w:t>.  Составление предложений , использование сх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тремление к познанию нового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очинение по репродукции картины К.Ф. Юона  «Конец зи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е воспринимать картину описательного характера и создавать по ней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епродукция картины, пейзаж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>:  рассматривание картины, обмен впечатлениями. Обсуждение возможных вариантов начала сочинения, его структуры, использовать  лексико-орфографическую работу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оформлять предложения на письме в соответствии с изученными правилами, контролировать и оценивать этапы своей работы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</w:t>
            </w:r>
            <w:r>
              <w:rPr/>
              <w:t>:  написание и проверка сочинения,  оценивание своей рабо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составлять план и последовательность действий, использовать установленные правила в к</w:t>
            </w:r>
            <w:r>
              <w:rPr>
                <w:u w:val="single"/>
              </w:rPr>
              <w:t xml:space="preserve"> Познавательные: </w:t>
            </w:r>
            <w:r>
              <w:rPr/>
              <w:t>ориентироваться в разнообразии способов решения задач.</w:t>
            </w:r>
            <w:r>
              <w:rPr>
                <w:u w:val="single"/>
              </w:rPr>
              <w:t xml:space="preserve"> Коммуникативные: </w:t>
            </w:r>
            <w:r>
              <w:rPr/>
              <w:t>определять общую цель и пути её достижения, осуществлять взаимны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нутренняя позиция школьника на основе положительного отношения к школе, самооценка на основе критериев успешности учебной деятельности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нтрольный диктант по теме «Имя существительн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общить знания учащихся об именах существительных, проверить умения, приобретенные в процессе изучения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нание  </w:t>
            </w:r>
            <w:r>
              <w:rPr/>
              <w:t xml:space="preserve"> </w:t>
            </w:r>
            <w:r>
              <w:rPr>
                <w:b/>
              </w:rPr>
              <w:t xml:space="preserve">Умение </w:t>
            </w:r>
            <w:r>
              <w:rPr/>
              <w:t xml:space="preserve">: </w:t>
            </w:r>
            <w:r>
              <w:rPr>
                <w:b/>
              </w:rPr>
              <w:t xml:space="preserve">Навык </w:t>
            </w:r>
            <w:r>
              <w:rPr/>
              <w:t>обобщение знаний, умений , навыков об именах существительны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u w:val="single"/>
              </w:rPr>
              <w:t xml:space="preserve"> Коммуникативные: </w:t>
            </w:r>
            <w:r>
              <w:rPr/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тремление к познанию нового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2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ект «Зимняя страни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ировать умения подбирать текстовую информацию, выделять из большого количества информации главное и представлять свой про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: </w:t>
            </w:r>
            <w:r>
              <w:rPr/>
              <w:t xml:space="preserve">научатся способу проверки написания различных орфограмм   </w:t>
            </w:r>
            <w:r>
              <w:rPr>
                <w:b/>
              </w:rPr>
              <w:t>Умение:</w:t>
            </w:r>
            <w:r>
              <w:rPr/>
              <w:t xml:space="preserve"> подбирать проверочное слово, обосновывая написание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: </w:t>
            </w:r>
            <w:r>
              <w:rPr/>
              <w:t>контролировать и оценивать этапы своей работы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u w:val="single"/>
              </w:rPr>
              <w:t xml:space="preserve"> Познавательные: </w:t>
            </w:r>
            <w:r>
              <w:rPr/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u w:val="single"/>
              </w:rPr>
              <w:t xml:space="preserve"> Коммуникативные: </w:t>
            </w:r>
            <w:r>
              <w:rPr/>
              <w:t>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тремление к познанию нового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382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 (18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3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Значение и употребление имён прилагательных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оспроизвести знания учащихся о признаках имени прилагательного как части речи, развивать умения распознавать имена прилагательные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Имена прилагательны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</w:t>
            </w:r>
            <w:r>
              <w:rPr/>
              <w:t>: признаки имен прилагательны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: </w:t>
            </w:r>
            <w:r>
              <w:rPr/>
              <w:t>распознавание имен прилагательных в тексте среди других частей реч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Навык:</w:t>
            </w:r>
            <w:r>
              <w:rPr/>
              <w:t xml:space="preserve">  обогащение словарного запаса, различать лексические значения слов, подби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u w:val="single"/>
              </w:rPr>
              <w:t xml:space="preserve"> Познавательные: </w:t>
            </w:r>
            <w:r>
              <w:rPr/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u w:val="single"/>
              </w:rPr>
              <w:t xml:space="preserve"> Коммуникативные: </w:t>
            </w:r>
            <w:r>
              <w:rPr/>
              <w:t>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ль прилагательных в тек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е распознавать имена прилагательные среди однокоренных слов, подбирать к именам прилагательным синонимы и ант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мена прилагательные, дефи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е:</w:t>
            </w:r>
            <w:r>
              <w:rPr/>
              <w:t xml:space="preserve">  научатся распознавать и писать сложные имена прилагательны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 </w:t>
            </w:r>
            <w:r>
              <w:rPr/>
              <w:t>распознавать имена прилагательные среди однокоренных слов</w:t>
            </w:r>
            <w:r>
              <w:rPr>
                <w:b/>
              </w:rPr>
              <w:t>,</w:t>
            </w:r>
          </w:p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b/>
              </w:rPr>
              <w:t>Навык:</w:t>
            </w:r>
            <w:r>
              <w:rPr/>
              <w:t xml:space="preserve"> образование имен прилагательных , обозначающих цвета и оттенки цве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нализ</w:t>
            </w:r>
            <w:r>
              <w:rPr>
                <w:u w:val="single"/>
              </w:rPr>
              <w:t xml:space="preserve"> </w:t>
            </w:r>
            <w:r>
              <w:rPr/>
              <w:t>информации,</w:t>
            </w:r>
            <w:r>
              <w:rPr>
                <w:u w:val="single"/>
              </w:rPr>
              <w:t xml:space="preserve">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екст – описание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знакомить с научным и художественным описанием предмета, с особенностями научного и делового опис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учный стиль, художественное опис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: </w:t>
            </w:r>
            <w:r>
              <w:rPr/>
              <w:t xml:space="preserve">  сравнение научного и художественного описания предмет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:</w:t>
            </w:r>
            <w:r>
              <w:rPr/>
              <w:t xml:space="preserve">  наблюдать над употреблением имен прилагательных в текстах, выделять выразительные средства язык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 </w:t>
            </w:r>
            <w:r>
              <w:rPr/>
              <w:t>формирование чувства прекрасного</w:t>
            </w:r>
            <w:r>
              <w:rPr>
                <w:b/>
              </w:rPr>
              <w:t xml:space="preserve"> в </w:t>
            </w:r>
            <w:r>
              <w:rPr/>
              <w:t>процессе работы с поэтическими текст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тзыв по картине М.А. Врубеля «Царевна – Лебед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е составлять описание выбранного предмета (растения) по вопросам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учный текст-опис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обсуждение выбранного предмета описания, задача авторов, распознавание научного и художественного описания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Умение</w:t>
            </w:r>
            <w:r>
              <w:rPr/>
              <w:t xml:space="preserve">  наблюдать над употреблением имен прилагательных в таких текстах, составление текста-описания в научном стиле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  </w:t>
            </w:r>
            <w:r>
              <w:rPr/>
              <w:t>написание текста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ориентироваться в разнообразии способов решения задач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, осуществлять взаимны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 имён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знакомить учащихся с изменением имен прилагательных по родам, развивать умение определять род имен существительных и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мена прилагательные, р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е </w:t>
            </w:r>
            <w:r>
              <w:rPr/>
              <w:t>как определить род имен прилагательных в единственном числе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е </w:t>
            </w:r>
            <w:r>
              <w:rPr/>
              <w:t>установить зависимость рода имени прилагательного от рода имени существительного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 </w:t>
            </w:r>
            <w:r>
              <w:rPr/>
              <w:t>работа с таблицами учебника, составление и запись словосочета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9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Изменение имен прилагательных по рода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я изменять имя прилагательное по родам (в единственном числе) в зависимости от рода имени существите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овые окончания имен прилагательных, род имен существи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я</w:t>
            </w:r>
            <w:r>
              <w:rPr/>
              <w:t xml:space="preserve"> классификация имен прилагательных по роду, признаки имен прилагательных для определения род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ставить вопросы от имен существительных  к именам прилагательных для правильной записи окончания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</w:t>
            </w:r>
            <w:r>
              <w:rPr/>
              <w:t>составление и запись словосочетаний и предложений с именами прилагательны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1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Число имён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е правильно писать родовые окончания име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 прилагательных, окончания имен прилагател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 </w:t>
            </w:r>
            <w:r>
              <w:rPr/>
              <w:t xml:space="preserve">родовые окончания имен прилагательных,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 </w:t>
            </w:r>
            <w:r>
              <w:rPr/>
              <w:t>правильно писать окончания имен прилагательны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</w:t>
            </w:r>
            <w:r>
              <w:rPr/>
              <w:t xml:space="preserve"> написание слов с пропущенными орфограммами, разбор предложений по членам предложения, по частям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ориентироваться в разнообразии способов решения задач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, осуществлять взаимны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Адекватная мотив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3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зменение имен прилагательных по пад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я писать родовые окончания имен прилагательных, изменять имена прилагательные по чис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, число имен прилага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Знания</w:t>
            </w:r>
            <w:r>
              <w:rPr/>
              <w:t xml:space="preserve"> определять форму числа имени прилагательного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правильно писать родовые окончания имен прилагательных , изменять имен прилагательные по числа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</w:t>
            </w:r>
            <w:r>
              <w:rPr/>
              <w:t>составление и запись предлож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выбирать действия в соответствии с поставленной задаче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 xml:space="preserve"> контролировать и оценивать процесс и результат дея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тремление к познанию нового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5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общение знаний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ст «Имя прилагательное» (КИ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ать учащимся представление о том, что имена прилагательные во множественном числе по родам не изменя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, число имен прилага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зависимость числа имени прилагательного от числа имени существительного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 </w:t>
            </w:r>
            <w:r>
              <w:rPr/>
              <w:t>развивать умения писать родовые окончания имен прилагательны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 </w:t>
            </w:r>
            <w:r>
              <w:rPr/>
              <w:t>признаки имен прилагательных, нахождение имен прилагательных в текст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тзыв по картине В.А.Серова «Девочка с персик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ить воспринимать картину (портрет), создавать по ней текст, правильно употребить в тексте имена прилага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епродукция картины, портр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использование имен прилагательных при описании портрет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составление и запись текста, используя опорные слов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</w:t>
            </w:r>
            <w:r>
              <w:rPr/>
              <w:t>самостоятельная запись текста, работа со словарем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общение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знакомить учащихся с изменением имен прилагательных по пад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, падеж имен прилагатель-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 </w:t>
            </w:r>
            <w:r>
              <w:rPr/>
              <w:t>осознавать, что падеж имени прилагательного определяется по падежу имени существительного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 </w:t>
            </w:r>
            <w:r>
              <w:rPr/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 </w:t>
            </w:r>
            <w:r>
              <w:rPr/>
              <w:t>работа с таблицей учебни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нализ</w:t>
            </w:r>
            <w:r>
              <w:rPr>
                <w:u w:val="single"/>
              </w:rPr>
              <w:t xml:space="preserve"> </w:t>
            </w:r>
            <w:r>
              <w:rPr/>
              <w:t>информации,</w:t>
            </w:r>
            <w:r>
              <w:rPr>
                <w:u w:val="single"/>
              </w:rPr>
              <w:t xml:space="preserve">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ый диктант по теме «Имя прилагательн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верить знания учащихся об имени прилагательном , о правописании слов с изученными орфограммами , проверить умение подбирать заголовок к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, умения, навыки </w:t>
            </w:r>
            <w:r>
              <w:rPr/>
              <w:t>по теме «Имя прилагательное», написание с изученными орфограммами, определение изученных грамматических признаков имен прилагательных и обосновывать правильность их  выдел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ориентироваться в разнообразии способов решения задач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Адекватная мотив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ект «Имена прилагательные в загадк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Формировать умения подбирать текстовую информацию, выделять из большого количества информации главное и представлять свой про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Загад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 </w:t>
            </w:r>
            <w:r>
              <w:rPr/>
              <w:t>пользование памяткой  при выполнении работы над ошибк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исправлять ошибки, классифицировать их, подбирать проверочные слов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</w:t>
            </w:r>
            <w:r>
              <w:rPr/>
              <w:t>умение контролировать свою деятельность, провер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ориентироваться в разнообразии способов решения задач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 (5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Личные местоим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знакомить с личными местоимениями и их при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личные местоимения, их призна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лексические значения в распознавании и определении местоимени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работать с таблицей личных местоимений, замена имен существительных местоимения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</w:t>
            </w:r>
            <w:r>
              <w:rPr/>
              <w:t>работа со стихотворениями, определение вида предложений по цели высказывания и интон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зменение местоимений по ро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знакомить учащихся с изменением местоимений 3-го лица в единственном числе по родам, формировать умение правильно употреблять местоимения 3-го лица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Личные местоимения 3-го лица единственного числ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 xml:space="preserve">распознавание личных местоимений среди других частей речи,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определять грамматические признаки личных местоимений, изменений по родам местоимений 3-го лица ед.ч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и </w:t>
            </w:r>
            <w:r>
              <w:rPr/>
              <w:t>списывание с печатного текста, постановка ударений в словах, разбор по членам предложений,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тремление к познанию нового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3,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естоим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е правильно употреблять местоимения в речи, совершенствовать умение составлять предложение и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Личные местоимения, имена существительные, части реч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нания </w:t>
            </w:r>
            <w:r>
              <w:rPr/>
              <w:t>распознавать личные местоимения, обосновывать правильность выделения изученных признаков местоимений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правильно употреблять местоимения в реч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</w:t>
            </w:r>
            <w:r>
              <w:rPr/>
              <w:t>составление предложений по рисунку, письмо по памя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ориентироваться в разнообразии способов решения задач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учающее из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умение работать над ошибками, обобщить знания о местоимении как части речи, познакомить с особенностями текста-пис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екст-опис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что такое письмо, ознакомление с правилами письма</w:t>
            </w:r>
            <w:r>
              <w:rPr>
                <w:b/>
              </w:rPr>
              <w:t xml:space="preserve">Умения </w:t>
            </w:r>
            <w:r>
              <w:rPr/>
              <w:t xml:space="preserve">уместное использование в письме местоимений, соотнесение их с именами существительными </w:t>
            </w:r>
            <w:r>
              <w:rPr>
                <w:b/>
              </w:rPr>
              <w:t xml:space="preserve">Навыки </w:t>
            </w:r>
            <w:r>
              <w:rPr/>
              <w:t>умение контролировать этапы работы, проверка написанного, 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нализ</w:t>
            </w:r>
            <w:r>
              <w:rPr>
                <w:u w:val="single"/>
              </w:rPr>
              <w:t xml:space="preserve"> </w:t>
            </w:r>
            <w:r>
              <w:rPr/>
              <w:t>информации,</w:t>
            </w:r>
            <w:r>
              <w:rPr>
                <w:u w:val="single"/>
              </w:rPr>
              <w:t xml:space="preserve">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 (21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6 – 13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вать навык распознавания глагола как части речи , уточнить функции глагола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лагол, вопрос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формирование знаний о глаголе как части реч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распознавать глаголы среди других частей речи, функции глаголов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и </w:t>
            </w:r>
            <w:r>
              <w:rPr/>
              <w:t>лексическое значение слов, подбор пословиц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9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еопределённая форма глаг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Познакомить с особенностями глаголов в неопределенной форме, учить распознавать эти глаголы, образовывать однокоренные глаголы в неопределенной форме с приставкам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еопределен-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я форма глагол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особенности глаголов в неопределенной форме, распознавание этих глаголов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совершенствование умений писать слова с изученными орфограмм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</w:t>
            </w:r>
            <w:r>
              <w:rPr/>
              <w:t>определение главной мысли стихотворения, лексические значения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выполнять учебные действия , применять установленные правила; создавать алгоритм действия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звлекать необходимую информацию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нализ</w:t>
            </w:r>
            <w:r>
              <w:rPr>
                <w:u w:val="single"/>
              </w:rPr>
              <w:t xml:space="preserve"> </w:t>
            </w:r>
            <w:r>
              <w:rPr/>
              <w:t>информации,</w:t>
            </w:r>
            <w:r>
              <w:rPr>
                <w:u w:val="single"/>
              </w:rPr>
              <w:t xml:space="preserve"> </w:t>
            </w:r>
            <w:r>
              <w:rPr/>
              <w:t xml:space="preserve">аргументировать свою позиц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Адекватная мотив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1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Число глагол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оспроизвести знания учащихся о числе глаголов, развивать умение определять число глаголов и изменять глаголы по чис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лаголы, единственное число,  множественное числ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глаголы изменяются по числа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ставить вопросы к глаголам единственного и множественного числ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</w:t>
            </w:r>
            <w:r>
              <w:rPr/>
              <w:t>определение признаков глаголов, сходство и различие глаголов в стихотворениях, письмо по памя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ориентироваться в разнообразии способов решения задач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ыслушивать одноклассников, не создавать конфликтов</w:t>
            </w:r>
          </w:p>
        </w:tc>
      </w:tr>
      <w:tr>
        <w:trPr>
          <w:trHeight w:val="2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3,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ремена глаголов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2-е лицо глаго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ать общее представление о временных формах глагола, познакомить с особенностями каждой временной формы, учить различать время глагола по вопросу и 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лаголы, настоящее, прошедшее, будущее врем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глаголы изменяются по временам, особенности каждой временной формы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списывание текста с пропущенными орфограммами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и  </w:t>
            </w:r>
            <w:r>
              <w:rPr/>
              <w:t>письмо стихотворения по памяти, разбор по частям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5,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чить распознавать глаголы в настоящем и будущем времени, знакомить с написанием глаголов, отвечающих на вопрос что делаешь?, учить определять особенности текста-расс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ремена глаголов, текст-рассужд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различать время глагола по вопросу и по лексическому значению, написание глаголов с окончаниями –</w:t>
            </w:r>
            <w:r>
              <w:rPr>
                <w:i/>
              </w:rPr>
              <w:t>ешь, -ишь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 </w:t>
            </w:r>
            <w:r>
              <w:rPr/>
              <w:t xml:space="preserve">определять тип текста, выделение главной мысли,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и  </w:t>
            </w:r>
            <w:r>
              <w:rPr/>
              <w:t>письмо по памяти</w:t>
            </w:r>
            <w:r>
              <w:rPr>
                <w:b/>
              </w:rPr>
              <w:t xml:space="preserve"> </w:t>
            </w:r>
            <w:r>
              <w:rPr/>
              <w:t>загадк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ориентироваться в разнообразии способов решения задач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учающее из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Развивать умение излагать подробно содержание повествовательного текста, ставить к частям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Тема, главная мысль, части текста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анализировать текст, отбирать содержание для выборочного изложения, составлять план предстоящего текста, выбирать опорные слов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грамотно излагать составленный текст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и  </w:t>
            </w:r>
            <w:r>
              <w:rPr/>
              <w:t>запись и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ориентироваться в разнообразии способов решения задач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Адекватная мотив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8,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од глаголов в прошедшем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знакомить учащихся с формами изменения глаголов в прошедшем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ремена глаголов, прошедшее врем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глаголы прошедшего времени в единственном числе изменяются по рода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образовывать от глаголов неопределенной формы всех форм прошедшего времени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и </w:t>
            </w:r>
            <w:r>
              <w:rPr/>
              <w:t>составление нераспространенных предложений, работа со словарем синонимов и антоним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нализ</w:t>
            </w:r>
            <w:r>
              <w:rPr>
                <w:u w:val="single"/>
              </w:rPr>
              <w:t xml:space="preserve"> </w:t>
            </w:r>
            <w:r>
              <w:rPr/>
              <w:t>информации,</w:t>
            </w:r>
            <w:r>
              <w:rPr>
                <w:u w:val="single"/>
              </w:rPr>
              <w:t xml:space="preserve">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Правописание частицы </w:t>
            </w:r>
            <w:r>
              <w:rPr>
                <w:i/>
              </w:rPr>
              <w:t>не</w:t>
            </w:r>
            <w:r>
              <w:rPr/>
              <w:t xml:space="preserve"> с глаго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Уточнить знания учащихся о написании глаголов с частицей не, развивать навык  правильного произношения глагольных форм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Глаголы, частица </w:t>
            </w:r>
            <w:r>
              <w:rPr>
                <w:i/>
              </w:rPr>
              <w:t>н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 xml:space="preserve">раздельное написание частицы </w:t>
            </w:r>
            <w:r>
              <w:rPr>
                <w:i/>
              </w:rPr>
              <w:t>не</w:t>
            </w:r>
            <w:r>
              <w:rPr/>
              <w:t xml:space="preserve"> с глагол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правильно писать слова с приставками, предлог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</w:t>
            </w:r>
            <w:r>
              <w:rPr/>
              <w:t>тема ,название стихотворения, постановка вопросов к глагола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Правописание частицы </w:t>
            </w:r>
            <w:r>
              <w:rPr>
                <w:i/>
              </w:rPr>
              <w:t>не</w:t>
            </w:r>
            <w:r>
              <w:rPr/>
              <w:t xml:space="preserve"> с глаго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овершенствовать умение правильно писать слова с приставками, частицей не и с другими орфограм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Глаголы, частица </w:t>
            </w:r>
            <w:r>
              <w:rPr>
                <w:i/>
              </w:rPr>
              <w:t>н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морфологический разбор глагола , пользуясь памяткой учебника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 xml:space="preserve">правописание слов с приставками и предлогами, с частицей </w:t>
            </w:r>
            <w:r>
              <w:rPr>
                <w:i/>
              </w:rPr>
              <w:t>не</w:t>
            </w:r>
            <w:r>
              <w:rPr/>
              <w:t xml:space="preserve">,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и </w:t>
            </w:r>
            <w:r>
              <w:rPr/>
              <w:t>грамотное списыван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нализ</w:t>
            </w:r>
            <w:r>
              <w:rPr>
                <w:u w:val="single"/>
              </w:rPr>
              <w:t xml:space="preserve"> </w:t>
            </w:r>
            <w:r>
              <w:rPr/>
              <w:t>информации,</w:t>
            </w:r>
            <w:r>
              <w:rPr>
                <w:u w:val="single"/>
              </w:rPr>
              <w:t xml:space="preserve"> </w:t>
            </w:r>
            <w:r>
              <w:rPr/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52 - 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общение знаний о глаголе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ст «Глагол» (КИ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общить и систематизировать знания о глаголе как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лагол, временные формы, числ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Знания </w:t>
            </w:r>
            <w:r>
              <w:rPr/>
              <w:t>систематизирование знаний о глаголе как части реч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Умения </w:t>
            </w:r>
            <w:r>
              <w:rPr/>
              <w:t>писать слова с изученными орфограммами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 xml:space="preserve">Навыки </w:t>
            </w:r>
            <w:r>
              <w:rPr/>
              <w:t>правильное произношение глаголов, 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u w:val="single"/>
              </w:rPr>
              <w:t xml:space="preserve">Коммуникативные:  </w:t>
            </w:r>
            <w:r>
              <w:rPr/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ый диктант по теме «Глаго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верить знания учащихся о глаголе, написание слов с изученными орфограм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нания Умения навыки </w:t>
            </w:r>
            <w:r>
              <w:rPr/>
              <w:t>по теме «Глагол» обобщит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 использовать установленные правила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ориентироваться в разнообразии способов решения задач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Адекватная мотивация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4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57-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вторение изученного за год (резерв)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вый контрольный диктант.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очинение на тему «Почему я жду летних канику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истематизировать знания учащихся по различным темам курса русского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нания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мения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Навыки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ag11">
    <w:name w:val="Zag_11"/>
    <w:qFormat/>
    <w:rPr/>
  </w:style>
  <w:style w:type="character" w:styleId="11">
    <w:name w:val="Название Знак1"/>
    <w:qFormat/>
    <w:rPr>
      <w:b/>
      <w:bCs/>
      <w:sz w:val="24"/>
      <w:szCs w:val="24"/>
    </w:rPr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2msonormal">
    <w:name w:val="u-2-msonormal"/>
    <w:basedOn w:val="Normal"/>
    <w:qFormat/>
    <w:pPr>
      <w:suppressAutoHyphens w:val="false"/>
      <w:spacing w:before="280" w:after="280"/>
    </w:pPr>
    <w:rPr/>
  </w:style>
  <w:style w:type="paragraph" w:styleId="Zag2">
    <w:name w:val="Zag_2"/>
    <w:basedOn w:val="Normal"/>
    <w:qFormat/>
    <w:pPr>
      <w:widowControl w:val="false"/>
      <w:suppressAutoHyphens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50:00Z</dcterms:created>
  <dc:creator>admin</dc:creator>
  <dc:description/>
  <cp:keywords/>
  <dc:language>en-US</dc:language>
  <cp:lastModifiedBy>user</cp:lastModifiedBy>
  <cp:lastPrinted>2012-10-27T17:51:00Z</cp:lastPrinted>
  <dcterms:modified xsi:type="dcterms:W3CDTF">2013-12-23T06:10:00Z</dcterms:modified>
  <cp:revision>16</cp:revision>
  <dc:subject/>
  <dc:title>Р А Б О Ч А Я  П Р О Г Р А М М А  по русскому языку для 1 класса  на основе программы «Школа России»</dc:title>
</cp:coreProperties>
</file>