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Русский язык. 4 класс. Русский язык. 2 класс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В. П. Сидорова.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Учитель начальных классов, пос. Приозёрный, Корткеросский район, Республика Коми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4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2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класс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Тема: «Местоимение как часть речи»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Тема: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Родственные слова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Цели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ознакомить с новой частью речи – местоимением; развивать навык грамотного письма; воспитывать доброе отношение к животным, любовь к природ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Цел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Познакомить с понятием </w:t>
            </w: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родственные слова</w:t>
            </w:r>
            <w:r>
              <w:rPr>
                <w:rFonts w:cs="Calibri" w:ascii="Calibri" w:hAnsi="Calibri"/>
                <w:sz w:val="28"/>
                <w:szCs w:val="28"/>
              </w:rPr>
              <w:t>, с признаками однокоренных слов; развивать речь; пополнять словарный запас учащих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Ход урок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1.Организационный момент</w:t>
            </w:r>
            <w:r>
              <w:rPr>
                <w:rFonts w:cs="Calibri" w:ascii="Calibri" w:hAnsi="Calibri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Покажите, с каким настроением пришли на урок(дети показывают смайлики-грустный или весёлый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Повернитесь друг к другу, пожмите руки и пожелайте друг другу удач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А теперь повторим правила работы на уроке(на доске висят условные обозначения этих правил).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2.Чистописание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(в тетрадях у детей уже прописаны буквы, они их прописывают, оценивают аккуратность, правильность, наклон).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3.Введение тем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а доске написан текст(Сова – хищная птица. Из всех видов хищников сова считается лучшим охотником. У совы мощные когти и чуткие уши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исит рисунок сов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-Прочитайте текст. Определите, какой в нём имеется недостаток.(в каждом предложении встречается слово </w:t>
            </w: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  <w:t>сова</w:t>
            </w:r>
            <w:r>
              <w:rPr>
                <w:rFonts w:cs="Calibri" w:ascii="Calibri" w:hAnsi="Calibri"/>
                <w:sz w:val="28"/>
                <w:szCs w:val="28"/>
              </w:rPr>
              <w:t>)(после прочтения текста учитель обращает внимание на рисунок совы -Что вы знаете о сове? Как нужно относится к птицам вообще?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Как можно исправить этот недостаток?(заменить слово сова другими словами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Что это за слова?(местоимения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На уроке познакомимся с местоимени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Какую цель поставим на уроке для себя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(1.-Узнать, что такое местоимени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2-.Научимся находить местоимения) 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3.Словарная работа</w:t>
            </w:r>
            <w:r>
              <w:rPr>
                <w:rFonts w:cs="Calibri" w:ascii="Calibri" w:hAnsi="Calibri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а доске даны слов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за обедом, из ягод, у дома, к маме, на завод, под горой(они закрыты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Учитель читает слова, дети записываю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Какое правило надо знать, чтобы правильно записать эти слова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Слова на доске открываются, дети проверяют свою работу и оценивают её(на полях карандашом ставят себе оценку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4.Работа с правилом</w:t>
            </w:r>
            <w:r>
              <w:rPr>
                <w:rFonts w:cs="Calibri" w:ascii="Calibri" w:hAnsi="Calibri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. 49 –Читаем и работаем с правилом (дети читают, заучивают, рассказывают друг другу в паре и оценивают себя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4.Введение в тему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а доске запис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Лес, лесной, лесник, лестниц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Найдите лишнее слово (стереть его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Что в оставшихся словах одинакового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Может кто-то знает, как называются эти слова? (такие слова называются родственными, они имеют общую часть и общее значени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Какую задачу поставим перед собой на уроке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находить общую часть или корень)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  <w:lang w:val="en-US"/>
              </w:rPr>
              <w:t xml:space="preserve">5. </w:t>
            </w: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Работа по теме урока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.49 упр.372(задание: списать текст, подчеркнуть местоимения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ети читают упражнение, выполняют самостоятельно, делают взаимопроверку в паре, оценивают себя и ставят оценку на полях.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а доске рисунок мухомора. С.43упр.291(задание: прочитай слова, найди в них общую(одинаковую) часть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ссмотреть картинки и прочитать зада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Что заметили в словах под картинками?(имеют общую часть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На какие группы делятся грибы?(съедобные и несъедобные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Что вы знаете о мухоморе?(нельзя их пинать, т.к. из них делают лекарство и ими питаются лесные животные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один ученик выполняет у доски. Остальные самостоятельно. Снова себя оценивают после проверки и ставят оценку на поля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6.Физминутк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уки к верху поднимаем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 потом их опускаем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 потом их развернём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 к себе скорей прижмём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 потом быстрей, быстрей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Хлопай, хлопай веселей.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  <w:lang w:val="en-US"/>
              </w:rPr>
              <w:t>7.</w:t>
            </w: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Закрепление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ети читают правило на с. 50 и отвечают на вопросы на листочка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Что общего между именем существительным и местоимением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Чем личное местоимение отличается от имени существительного?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ети пока записывают упр. 293 и читают задание(задание :спиши слова, выдели общую(одинаковую) часть)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ченик читает предложения из упр.373, а остальные карандашом подчёркивают местоимения и называют их в конц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оставляют с одним из слов предложение, где было бы местоимение, записывают его, разбирают по членам предложения и частям речи.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ыполняют самостоятельно упр. 29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оверяем с помощью сигнальных карточек «цепочкой» , оценивают себя и ставят оценку на полях.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8.Работа над домашним заданием ,упр 374</w:t>
            </w:r>
            <w:r>
              <w:rPr>
                <w:rFonts w:cs="Calibri" w:ascii="Calibri" w:hAnsi="Calibri"/>
                <w:sz w:val="28"/>
                <w:szCs w:val="28"/>
              </w:rPr>
              <w:t>(задание: списать, вставляя пропущенные буквы; подчеркнуть местоимения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най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прочита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выяснить, всё ли понятно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8.Итог урока. Оценива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С какими словами познакомились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Какие слова называются родственными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Посмотрите на свои оценки на полях и поднимите цифру-оценку, которой вы оцениваете себя на уроке.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9. Итог урока. Оценивание</w:t>
            </w:r>
            <w:r>
              <w:rPr>
                <w:rFonts w:cs="Calibri" w:ascii="Calibri" w:hAnsi="Calibri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С какой частью речи познакомились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Трудно ли было находить их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Посмотреть на свои оценки за выполнение заданий на полях и поднять цифру-оценку за работу на уроке.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9. Работа над домашним заданием, упр. 295</w:t>
            </w:r>
            <w:r>
              <w:rPr>
                <w:rFonts w:cs="Calibri" w:ascii="Calibri" w:hAnsi="Calibri"/>
                <w:sz w:val="28"/>
                <w:szCs w:val="28"/>
              </w:rPr>
              <w:t>(задание: спиши слова, выдели общую часть(корень) 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прочит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если что-то не понятно-спроси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  <w:t>10. Поднимите «смайлики» и покажите, с каким настроением уходите с урока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4:58:00Z</dcterms:created>
  <dc:creator>Гафиятуллины</dc:creator>
  <dc:description/>
  <cp:keywords/>
  <dc:language>en-US</dc:language>
  <cp:lastModifiedBy>Гафиятуллины</cp:lastModifiedBy>
  <dcterms:modified xsi:type="dcterms:W3CDTF">2014-01-26T14:58:00Z</dcterms:modified>
  <cp:revision>1</cp:revision>
  <dc:subject/>
  <dc:title>Русский язык</dc:title>
</cp:coreProperties>
</file>