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8393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Федеральный компонент государственного стандарта общего образования: Приказ МО Российской Федерации № 1089 от 05.03.2008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мерные программы начального общего образования. В 2 ч. – М.: Просвещение. 2012 г.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урс русского языка в начальной школе – часть единого школьного курса современного русского язы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ли обучения русскому языку: развитие и совершенствование всех видов речевой деятельности (чтения, письма, слушания, говорения); формирование элементарной лингвистической компетент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ая задача обучения русскому языку – развитие школьника как личности, полноценно владеющей устной и письменной речь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онцептуальной основой нового учебника является его коммуникативно-познавательная направленность. В новой системе изучения языка, его основных понятий и правил происходит в тесной взаимосвязи с коммуникативно-речевыми умениями и навыками, которые придают изучению языка практическую, функциональную направлен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вая система, базирующаяся на системно-функциональном подходе, обеспечивает интеграцию языка и речи в обучении. В различных коммуникативно-речевых ситуациях, в процессе чтения художественных, познавательных и деловых текстов ученики наблюдают, как основные единицы языка функционируют в речи. Школьники начинают осознавать русский язык, «добывая его из речи», учатся применять полученные знания о языке в своей речевой прак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учение русскому языку строится по схеме: речь – язык – речь. Вопросы и задания учебника побуждают детей к осмыслению собственной речи. Школьники знакомятся с образцами использования родного языка, его выразительных средств в литературных произведениях русских писателей и поэтов (рубрика «Словесное творчество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муникативная направленность обучения позволяет детям постепенно накапливать необходимые представления о языке как средстве общения, помогает ориентироваться в ситуации общения, обдумывать свой ответ, корректировать его в зависимости от цели общения и т.д. Новые принципы открывают возможности обучать детей письму не только как речевому навыку, но и как письменной речи и как письменной форме общения, стимулируют развитие творческих способностей детей, их стремление к созданию собственных текстов, которые практически являются своеобразной интеграцией всех речевых умений и навы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знавательная направленность обучения создаёт предпосылки того, что ребёнок начинает накапливать представления о языке как средстве познания, как своеобразной знаковой системе, в которой знаком считаются только двусторонние единицы языка, такие, как слово и морфе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знавательная направленность обучения предполагает развитие не только логического мышления, но и образного мышления и воображения учащихся, без которых невозможна их творческая деятельность. С этой целью в учебнике используются художественные текс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ьшое внимание уделяется развитию речевого мышления. В учебнике много заданий на сравнение слов (его формы и значения), на классификацию слов по разным основаниям (тематическая классификация, связанная с лексическим значением слова, классификация слов по грамматическим признакам, выделение группы слов с общим значением предметности, признака, действ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коммуникативно-познавательная направленность курса позволяет эффективно решать задачи обучения русскому языку на начальном этап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все виды речевой деятельности (умения писать, читать, слушать и говорить), а также речевое мышление учащихс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усвоение программного материала по языку (по фонетике, графике, лексике, грамматике, орфографии); стимулировать развитие коммуникативно-речевых умений и навык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формулами речевого этикета в различных ситуациях общ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 языке как о жизненно важном средстве общения, которое предоставляет учащимся широкие возможности для выражения собственных мыслей в общении с другими людьми и для познания окружающего ми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развитие функциональной грамотности учащихся на основе интеграции в изучении языка и речи учащихс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ть интерес к изучению русского языка, воспитывать чувство любви и уважения к языку как величайшей культурной ценности народ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ть творческие способности детей, их стремление к созданию собственных текстов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170 часов в год, 5 часов в неделю. Учебный материал распределён по раздела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2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ем – узнаём ново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как средство обще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лов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как часть реч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час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рактическая часть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624"/>
        <w:gridCol w:w="1624"/>
        <w:gridCol w:w="1624"/>
        <w:gridCol w:w="1624"/>
        <w:gridCol w:w="162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130" w:leader="none"/>
          <w:tab w:val="left" w:pos="6855" w:leader="none"/>
          <w:tab w:val="left" w:pos="8460" w:leader="none"/>
          <w:tab w:val="left" w:pos="10065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очная работа        -</w:t>
        <w:tab/>
        <w:t>1</w:t>
        <w:tab/>
        <w:t>2</w:t>
        <w:tab/>
        <w:t>-</w:t>
        <w:tab/>
        <w:t>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матическое планирование включены темы, отражающие национально-региональный компонент в образовании. Содержание НРК реализуется при редактировании текстов, при составлении предложений и текстов с использованием краеведческого материала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еализация национально-регионального компонент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Р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четвер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-ая четвер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-ая четвер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-ая четверть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ое и методическое обеспеч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дактическое обеспеч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Русский язык. 4 класс. Учеб. для общеобразоват. учреждений. В 2 ч./Л.Ф. Климанова, Т.В. Бабушкина; Рос. Акад. Наук, Рос. Акад образования, изд-во «Просвещение». –М.: Просвещение, 2009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Русский язык. 4 класс. Рабочая тетрадь. В 2ч. /Л.Ф. Климанова, Т.В. Бабушкина; Рос. Акад. Наук, Рос. Акад. образования, изд-во «Просвещение». –М.: просвещение, 2009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оки русского языка. 4 класс. Пособие для учителей общеобразовательных учреждений /Л.Ф. Климанова, Т.В. Бабушкина; Рос. Акад. Наук, Рос. Акад образования, изд-во «Просвещение». –М.: Просвещение, 2009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требования к знаниям, умениям и навыкам учащихс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должны иметь представление: о русском языке как культурной ценности русского народа, проявлять интерес к изучению родного языка; о языке как главном средстве речевого общения; его вспомогательных средствах (мимика, жесты, выразительные движения, интонация, пауза); диалоговой модели общения, о значении цели, темы, условий, результатах общения; правилах речевого этикет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знаки предложения, главные и второстепенные члены предлож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знаки однородных членов предлож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части речи: имя существительное, имя прилагательное, глагол, местоимение, предлог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изнаки 1, 2, 3-го склонения имён существительны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знаки 1 и 2 спряжения глаголов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изученные орфограммы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 xml:space="preserve">проводить фонетический разбор слов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ъяснять написание слова с точки зрения орфограф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збирать слова по составу, выделяя корень, приставку, суффикс, окончани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изводить разбор слова как части речи (начальная форма, род, склонение, падеж  и число  имени существительного; начальная (неопределённая) форма, спряжение, время, лицо (в настоящем и будущем времени), число, род (в прошедшем времени) глагол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изводить синтаксический разбор предложений с однородными членам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пределять тему и основную мысль текст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заглавливать текст с опорой на его тему или основную мысль; составлять план текст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спознавать виды текста: повествование, рассуждение, описание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исать изложения и сочинения повествовательного характера с использованием в них элементов рассуждения и описания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Календарно – тематическое планирование « Русский  язы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вторы: Климанова Л.Ф., Бабушкина Т.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  класс УМК «Перспекти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599"/>
        <w:gridCol w:w="1070"/>
        <w:gridCol w:w="1042"/>
        <w:gridCol w:w="932"/>
        <w:gridCol w:w="1992"/>
        <w:gridCol w:w="1512"/>
        <w:gridCol w:w="457"/>
        <w:gridCol w:w="2112"/>
        <w:gridCol w:w="183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№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п/п уро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ма уро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-во 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а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Р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Характеристика деятельности учащихс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няти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ланируемые результа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аницы учебника, Р.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Раздел: «Повторяем-узнаём новое»-22 час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ечевое общение. Речь устная и письменная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ребования к устной и письменной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спользовать родной язык  в соответствии с целями речевого общения, подбирая соответствующие слова и выражения. Определять условия и способ общения, конкретную цель и результат коммуник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ма, основная мысль текст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грамотно оформлять предложение на письме, находить орфограммы  в словах и подбирать верный способ их проверки; коммуникативные умения ведения устной речи и оформления её на письме. Понимание значения языка как средства установления контакта, общения между людьми, понимание практической ценности получаемых знаний по оформлению устной и письменной реч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3-4; Р.Т.упр.1, 2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ределение отличия диалога и спор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роявлять к собеседникам необходимое уважение, стремление к взаимопониманию и к получению общего, итогового результата общения.   Анализировать речь партнёра, поддерживая беседу репликами. Осмысливать сказанное, выделяя главно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ммуникативные навыки ведения диалога, знание основных требований к ведению диалога, умение сравнивать речь, соответствующую и несоответствующую номам общения; умение находить на письме орфограмм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6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ль речевого общения. Тематическая бесед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пределять цели, тему, способы и результаты общения. Находить в процессе общения соответствующие языковые средства для выражения собственного мнения или убеждения партнёра</w:t>
            </w:r>
            <w:r>
              <w:rPr>
                <w:rFonts w:cs="Calibri" w:ascii="Calibri" w:hAnsi="Calibri"/>
                <w:b/>
              </w:rPr>
              <w:t xml:space="preserve">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Цели общения героев произведений и возможности достижения поставленной цел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спознавать виды текстов: повествование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ссуждение, описание. Писать изложения и сочинения описательного характера с использованием элементов рассуждения и описа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ежливость, учтивость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авила общения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авила общ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заглавливать текст с опорой на его тему или основную мысль. Составлять план текста, делить текст на части. Владеть позитивным настроем при общении. Объяснять значение слов и речевых средств для разрешения конфликтных ситу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составить текст по алгоритму; умение сравнивать тексты разных типов; коммуникативные навыки ведения диалога, знание основных правил общения; умение разобрать слово по составу и как часть реч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ечевая культура. Обращение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ечевой этике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Контролировать и корректировать своё высказывание в зависимости от ситуации общения  и степени подготовленности партнёра к беседе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ращени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вык ведения диалога, умение соотносить особенности речи с речевой ситуацией; представление различий о научной, официально-деловой и разговорной речи; умение ставить знаки препинания при обращен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спользование формул речевого этикета в различных сферах общения (в школе, клубе, театре и дома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ыбирать языковые средства, в том числе и обращение, в соответствии с ситуацией общ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еловая речь, или официальная. Сравнение её с речью разговорно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спользовать знаки препинания для выделения обращения (при записи текста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ммуникативные умения строить текст в зависимости от речевой ситуации;  понимание различий научной, официально-деловой и художественной речи; первоначальный навык составления текстов разных жанров; умение находить в тексте и проверять изученные орфограммы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лан как вид деловой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учная речь, её отличие от художественной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оставлять диалоги при работе в паре, используя обращение и слова речевого этике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учная речь, художественная речь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редства создания образности и выразительности в художественной реч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Эпитет, сравнение, метафор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ммуникативные умения строить текст в зависимости от речевой ситуации, знание средств создания образности выразительности в художественной речи (эпитет, сравнение, метафора); отработка УУД сравнения, умение создать элементарный текст в жанре художественной речи; УУД-использование алгоритма для проверки непроизносимых согласны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етафора. Синоним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етафора, синоним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кст как речевое произведение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ма, главная мысль, заглавие, опорные слова, абзац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ределять тип текста. Формулировать тему и главную мысль текс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орные слова, абзац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Коммуникативные умения создавать тексты разных типов в зависимости от коммуникативных задач; знание особенностей текста-описания, текста -сообщения и текста-рассуждения; умение применять необходимые алгоритмы для проверки изученных ранее орфограм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ктивизация знаний о типах текста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ъяснять различие художественных текстов, научных и деловых. Доказывать принадлежность текста к художественной, научной или деловой реч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витие речи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ложение по тексту упр. 38. Технология произвед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ставлять собственные тексты разных типов: повествование,   описание рассуждение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ставление текста-описания по заданной тем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ложение по рассказу В. Осеевой -упр. 41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отно оформлять собственные речевые произве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педевтические наблюдения над отражением личности автора в его произведени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истематизация знаний по вопросам раздела «Проверь себ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истематизация знаний по изученной теме, закрепление коммуникативных навыков анализа текста разных типов, умение отвечать на вопросы по теме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ая работа  (вход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Раздел: «Язык как средство общения»- 40 ч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Средства общения. Звуковой язык как средство человеческого общ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ъяснять  смысл и значение родного языка в жизни человек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Знание основных единиц языка. Понимание преимуществ фонетического (звукового) языка перед другими средствами общения (пиктография), общение с помощью жестов, мимики и т. 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истематизация знаний об основных языковых единица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ссказывать об основных этапах развития письменности, сравнивать язык и другие средства человеческого общения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оль письменности в истории человечеств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ъяснять значение учения в школе, позитивно оценивать роль знаний и учения  для самостоятельной жизни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лавянская письменность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Знания о соотношении звука и буквы как основа орфографической грамотности; понимание эстетической ценности хорошо звучащей речи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истематизация знаний об основных языковых единицах: звуках, буква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истематизировать знания об основных языковых единицах (звуки, буквы, слова, предложения, тексты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основных орфограм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Давать определение основным языковым единицам. Находить в слове орфограмму и определить алгоритм её проверки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найти в словах изученные орфограммы и выбрать нужный алгоритм для их проверки; общеучебное действие самоконтрол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Правила написания  разделительных твёрдого и мягкого знаков, жи-ши, ча-ща, чу-щу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ходить в слове нужную орфограм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правил употребления прописной буквы. Правила перенос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ходить в слове нужную орфограм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репление и отработка устойчивого навыка определения вида орфограмм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основных орфограмм. Контрольное списывани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писание слов с безударными гласными в корн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ходить в слове нужную орфограм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Языковые средства в общении (обобщение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ая работа. Выполнение работы «Проверь себ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едложение. Повторение знаний о предложени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ределять тип предложения по цели высказывания и по интон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расставить знаки препинания в конце предложений и при однородных членах предложения; умение выбрать коммуникативно обусловленный тип предложения в зависимости от цели высказывания и правильно его построить; воспитание потребности обращаться к словарям русского языка (к толковому словарю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ествовательные и побудительные предло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ределять особенности и назначение каждого типа предложени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лавные члены предложения. Словарный 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ыделять главные и второстепенные члены пред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длежащее и сказуемое как грамматическая основа предло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ыделять главные и второстепенные члены пред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матическая осно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находить в предложении подлежащее, выраженное именем существительным или личным местоимением в именительном падеже, умение ставить вопросы к второстепенным членам предложения; навык нахождения орфограмм и применение нужного алгоритма их проверки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пособы выражения подлежащего и сказуемого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хождение главных членов предложения. Само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спространять предложения второстепенными член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оль второстепенных членов предло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вязь слов в предложени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ый 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едложения с однородными членами. Отработка навыка нахождения однородных членов предло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ходить однородные член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находить в предложении однородные члены, умение ставить знаки препинания при однородных членах; коммуникативный навык использования и конструирования предложений с однородными член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ставление предложений с однородными членам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оставлять предложения с однородными членами, соединёнными и несоединенными союз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II </w:t>
            </w:r>
            <w:r>
              <w:rPr>
                <w:rFonts w:cs="Calibri" w:ascii="Calibri" w:hAnsi="Calibri"/>
                <w:b/>
              </w:rPr>
              <w:t>четверть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мысловая ёмкость предложений с однородными члена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нтонационное и пунктуационное оформление однородных член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стые и сложные предложения. Введение понятия сложного предло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равнивать простые и сложные предложения на основе их значения и количества грамматических основ.  Составлять элементарные сложные предложения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ложное предлож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различать простое и сложное предложения; умение различать сложное предложение и простое с однородными членами; умение ставить знаки препинания в сложносочинённом предложен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ыявление различий сложного предложения и простого предложения с однородными членами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тавить знаки препинания в элементарных сложных предложениях. Объяснять роль союзов в сложном предложении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ловосочетание. Различия между словом, предложением и словосочетание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ыделять словосочетания из предложении на основе вопросов. Находить связь слов в словосочетании, выделять главное и зависимое слова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онимание различий между словом, предложением и словосочетанием; умение находить в предложении словосочетания, ставить вопрос от слова к слову; формирование навыка культуры речи, грамотного использования словосочетаний в реч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77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спространение предложения с помощью словосочетани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оставлять словосочетания разных типов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спространять предложения словосочетаниями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истематизация знаний учащихся.       Диктан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оставлять тексты-рассуждения, объяснять различия между предложением и словосочетанием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79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 уча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лово и его значение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общение  представлений о лексическом значении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равнивать слова по значению и форме (звуко-буквенный и формально- грамматической)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выбирать слова с учётом их коммуникативной целесообразности; знание понятий синонимов, антонимов, омонимов, умение работать с толковым словарё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116; Р.Т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комство с различными видами лингвистических словаре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ъяснять специфику замещающей функции слова как языкового знака, имеющего не только план выражения (звуко-буквенную и формально-грамматическую  форму), но и план содержания (значение слова), с помощью моделей слова. Пользоваться лингвистическими словарями разных типов. объяснять их устройство и назначение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Этимологический словарь, фразеологический словар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.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лово как языковый знак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84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инонимы, антонимы, омонимы, многозначные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ходить в тексте и использовать в собственных речевых произведениях синонимы, антонимы, омонимы, многозначные слова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86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Антонимы, синонимы,  омоним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ногозначные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90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Диктант с творческим задание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 уч-ся.  Многозначные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6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Раздел» «Состав слова»-15 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и систематизация основных орфограмм корн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бирать слова по составу, выделять корень, приставку, суффикс, окончание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выделять значимые части слова; умение найти и проверить орфограммы в корне слова; кмение различать приставки и предлоги и верно писать их; знание семантики ряда морфем как основы грамотного использования слова в различных речевых ситуация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94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 приставок  в слова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пределять значение, которое привносит каждая морфема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делительный ъ и ь. 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97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тработка навыка в раличении ъ и ь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разование слов с помощью суффикс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ходить значимые части слова (корень, приставку, суффикс, окончание), опираясь на их единообразное написание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авописание суффиксов –ек, -ик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чин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Списывать текст аккуратно и без ошибок, писать под диктовку тексты с изученными орфограммам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 безударные падежные окончания существительных, безударные падежные окончания имён прилагательных, безударные личные окончания  глаголов)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101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ень слова. Контрольное списывани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днокоренные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репление орфографических навыков при  написании корней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ъяснять написание слов с точки зрения орфографи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 Корень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и систематизация основных орфограмм корн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ложные слова. Образование новых слов с помощью приставок и суффикс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108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хождение сложных сл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ая рабо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 Корень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Раздел: «Слово как часть речи»-</w:t>
            </w:r>
            <w:r>
              <w:rPr>
                <w:rFonts w:cs="Calibri" w:ascii="Calibri" w:hAnsi="Calibri"/>
                <w:b/>
              </w:rPr>
              <w:t xml:space="preserve">  93 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точнение представления о разных подходах к анализу слов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личать слова разных частей речи на основе общности их значения, грамматических признаков и роли в предложени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онимание основных принципов выделения частей речи; умение определять имя существительное., имя прилагательное, глагол и указать их основные грамматические признак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знакомление с общими и частными грамматическими значениями.  Словарный 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равнивать лексическое и грамматическое значения слова, понимая более отвлечённый, обобщающий характер значения грамматического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11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7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матическое значение частей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-я четвер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рамматическое знач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репление умения распределять слова по частям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верочная работа по разделу «Части речи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торая часть учебника. Раздел: «Части речи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мя существительное. «Повторяем, что знаем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щее значение предметности существительных, вопросы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Находить имена существительные в тексте, определять их особенности: собственное или нарицательное; одушевлённое или неодушевлённое; род, число, падеж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уществите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определять одушевлённость. Неодушевлённость, род, число и падеж имён существительных; умение составить текст-повествование на основе личного опыта; общеучебное  умение сравнивать грамматические признаки имён существительных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Часть 2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падежей имён существительн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Применять алгоритм определения падежа имени существительного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репление алгоритма определения падежа имени существительн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общение сведений об имени существительно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14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ределение падежа у несклоняемых имен существительны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пределять падеж у несклоняемых имён существительных.  Использовать в речи несклоняемые имена существительные, верно определяя их род и согласовывая с другими словами без нарушения культуры реч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есклоняемые имена существительны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Склонение имён существительных в единственном числе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адеж имени существительног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клон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определить склонение имени существительного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подобрать слово-помощник с ударным окончанием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88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ри склонения имён существительны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личать имена существительные 1, 2 и 3-го склонения на основе их рода и окончания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89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репление знаний о трёх склонениях имён существительны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сознанно применять алгоритм определения безударных падежных окончаний имён существительных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0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Нахождение наиболее сложных для написания падежных окончаний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равнивать имена существительные в разных падежных формах по вопросам, по их грамматическому значению, употребляемым предлогам и по окончаниям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верно писать  падежные окончания имён существительных 1-го склонения; находить слова- помощники с ударными окончаниями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тработка навыка написания окончаний имён существительных 1-го склонения в предложном падеж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ъяснять необходимость знания падежа и склонения имени существительного для верного написания его окончания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2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тработка двух способов определения верного написания окончаний имён существительн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3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кончания имён существительных 2-го склонения в разных падежах. Контрольное списывани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личать имена существительные 1, 2 и 3-го склонения на основе их рода и окончания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верно писать  падежные окончания имён существительных 2-го склонения; находить слова- помощники с ударными окончаниями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4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пособы проверки правописания окончаний имён существительных 2-го склон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33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5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арианты падежных окончаний имён существительных 2-го склон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35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6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кончания имён существительных 3-го склонения в разных падежа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личать имена существительные 1, 2 и 3-го склонения на основе их рода и окончания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верно писать  падежные окончания имён существительных 3-го склонения; находить слова- помощники с ударными окончаниями, умение найти известные орфограмм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7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ределение падежа имён существительных 3-го склон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8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равнение падежных окончаний имён существительных разных склонений. Словарный диктан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личать имена существительные 1, 2 и 3-го склонения на основе их рода и окончания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верно писать  падежные окончания имён существительных  1-го. 2-го и 3-го склонений;  умение объяснять выбор окончаний имени существительного; представление о выдающихся людях своей страны (С.Я. Лемеше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99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равнение падежных окончаний имён существительных разных склон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0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ложение по тексту упр. 62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1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арианты падежных окончаний имён существительны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Анализировать имя существительное как часть речи, указывая начальную форму, род, склонение, падеж, число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42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2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верочный 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3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Три склонения имён существительны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4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блюдение над  падежными окончаниями имён существительных во множественном чис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верно писать  падежные окончания имён существительных  во множественном числе, навык верного образования и использования в речи падежных форм имён существительных при наличии вариантов падежных окончаний; представление о выдающихся людях своей страны. (А. Барт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5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тработка навыка образования формы именительного падежа множественного числ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6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общение правил написания мягкого знака на конце имён существительных после шипящи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7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ложение по упр. 76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08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Закрепление знаний о правописании падежных окончаний имён существительных в единственном и во множественном числ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09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ая работа по теме «Склонение имён существительных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10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ррекция знаний.  Склонение имён существительны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11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мя прилагательное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блюдение над ролью имён прилагательных в реч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ыделять в предложении сочетание имени существительного с именем прилагательным, ставить вопрос от существительного  к прилагательному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гласование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илагате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определять род и падеж прилагательных в единственном и во множественном числе; навык написания падежных окончаний имён прилагательных во всех формах; умение сделать анализ имени прилагательного как части речи; представление об образовании имён прилагательных от слов других частей речи; умение грамматически верно использовать имена прилагательные в реч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12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блюдение над окончаниями имён прилагательных единственного числ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спользовать при письме алгоритм определения безударных окончаний имён прилагательных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61.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бота над проверкой безударных гласных в окончаниях имён прилагательных единственного числ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Образовывать имена прилагательные от слов  других частей речи с помощью суффиксов.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кончания-омони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блюдение над окончаниями имён прилагательных  множественного числа. 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Анализировать имя прилагательное как часть речи, определять начальную форму, число, род ( в единственном числе), падеж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бор имени прилагательного как части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16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спользование имён прилагательных в текстах разных тип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охранять в памяти поставленную задачу, использовать приёмы запоминания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удожественная ре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17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ное изложение с грамматическим заданием - упр. 109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оверка  уровня знаний грамматических признаков имени прилагательного. Проверочная работа «Проверь себя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Склонение имён прилагательных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естоимение. Общие сведения о местоимении как части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равнивать местоимения с именами существительными по функции и по грамматическим признакам.  Определять лицо, число и падеж личных местоимений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Местоим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определить лицо, число и падеж личного местоимения; навык склонения личных местоимений; представление об особенностях изменения личных местоимений по числам (значение числа); умение верно использовать местоимения в реч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естоимения 1-го, 2-го и 3-го лица единственного и множественного числ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77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клонение личных местоимени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клонять личные местоимения в единственном и во множественном числе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80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23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блюдение над склонением местоимений 3-го лиц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24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ая работа по разделу «Проверь себ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lang w:val="en-US"/>
              </w:rPr>
              <w:t>125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Склонение местоимени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лагол «Повторяем, что знаем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очин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ходить глаголы в предложении на основе их значения, грамматических признаков и роли в предложени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лаго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определять время, число и (в прошедшем времени) род глагола; умение поставить глагол в начальную форму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ый диктан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Изменение глагола по времена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пределять время и число глагола, его род в форме прошедшего времен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рошедшее время, настоящее время, будущее время глагол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менение глаголов в настоящем и будущем времени по лицам и числа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. Называть основные способы определения спряжения глаголов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образовывать спрягаемые личные формы глаголов в настоящем и будущем времени; навык написания мягкого знака на конце глаголов 2-го лица единственного чис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IV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четверть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пряжение глагол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зменять глаголы в настоящем и будущем времени по лицам и числам на основе таблицы спряжения глаголов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пряж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Наблюдение над двумя способами образования формы будущего времени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равнивать окончания глаголов в настоящем и будущем времен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Мягкий знак на конце глаголов 2-го лица единственного числ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основывать написание мягкого знака на конце глаголов 2-го лица единственного числ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96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33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ичные окончания глаголов первого и второго спря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определять спряжение глагола; навык верного написания безударных личных окончаний глаголов первого и второго спряжения в настоящем и будущем времен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34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репление знаний личных окончаний глаголов первого и второго спря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Различать способы определения спряжения  глаголов с ударными и безударными окончаниям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35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пределение написания безударного окончания глагол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исать личные окончания глаголов в настоящем и будущем времен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36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авописание глаголов 3-го лица единственного чис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ое списывание. Работа с глаголами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блюдение над личными окончаниями глаголов будущего времен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исать личные окончания глаголов в настоящем и будущем времен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39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еопределённая форма глагол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еопределённая фор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40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равописание глаголов на –тся и-тьс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основывать написание –тся и –ться в глаголах, поставив вопрос к глаголу. Составлять предложения с орфограммами –тся и –ться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вык верного написания –тся и –ться в глаголах; написания безударных личных окончаний глаголов первого и второго спряжения в настоящем и будущем времен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107-108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41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общение случаев постановки мягкого знака в глагольных форма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42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лаголы-исключ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ловарный 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вык верного написания окончаний глаголов-исключений; автоматизация навыка написания личных окончаний глаголов в настоящем и прошедшем времен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лаголы-исключ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Применять различные мнемонические приёмы для запоминания глаголов-исключений. Отличать глаголы-исключеиня от похожих однокоренных глаголо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4</w:t>
            </w:r>
            <w:r>
              <w:rPr>
                <w:rFonts w:cs="Calibri" w:ascii="Calibri" w:hAnsi="Calibri"/>
                <w:b/>
                <w:lang w:val="en-US"/>
              </w:rPr>
              <w:t>3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писание окончаний в глаголах-исключениях первого и второго спряжения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Разбирать глагол как часть речи, определять начальную (неопределённую) форму, спряжение, время, лицо в настоящем и будущем времени; число, род в прошедшем времени.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мение дать характеристику глаголу как части речи; навык написания безударных личных окончаний глагола; представление о языке как об орудии воздействия на общество и человека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44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тработка навыка написания безударных личных окончаний глаго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45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лагол (обобщение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пособы определения спряжения глагол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en-US"/>
              </w:rPr>
              <w:t>46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истематизация знаний о глаго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113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лагол. Повторени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8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ая работа по заданиям раздела «Проверь себя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114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9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Глагол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мя числительное. Общее представление об имени числительном как части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ъяснять различия функций имён числительных разных разрядов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тр. 115-116;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енные и порядковые числительные, их различение по вопросам и функци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зряды числительных по структуре: простые, сложные и составны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потребление числительных в реч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Наречие. Вопросы к наречиям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ходить наречия, ставить к ним вопросы и определять значение, грамматические особенности (неизменяемость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Неизменяемость наречий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оль наречий в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Распространять предложения наречиям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7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.  Классификация слов в русском язык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ценивать свои успехи в учебной деятельност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58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Служебные части речи. Предлоги. Союзы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59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бщее представление, значение и роль в предложени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ъяснять различие предлогов, частиц и союзов (элементарные примеры), писать их с разными частями речи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60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частей реч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61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состава сло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Навык звуко-буквенного, морфологического анализа, разбора слова по составу; навык нахождения главных и второстепенных членов предложения; умение создать текст разного типа; орфографическая зоркость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62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изученных орфограм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Владеть основами учебной деятельности: ставить и осмысливать цель, определять способы её достижения и последовательность действий, анализировать результаты, сравнивая их с поставленной целью, контролировать и корректировать свои действия, оценивать их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63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алгоритмов проверки окончаний слов разных частей реч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64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нтрольный диктан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165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ррекция знаний. Повторение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Использовать итоговый и пошаговый контроль при выполнении задани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6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ипы тексто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7-170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вторение изученных орфограм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текст с отступом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9:42:00Z</dcterms:created>
  <dc:creator>Admin</dc:creator>
  <dc:description/>
  <cp:keywords/>
  <dc:language>en-US</dc:language>
  <cp:lastModifiedBy>Татьяна Афонина</cp:lastModifiedBy>
  <dcterms:modified xsi:type="dcterms:W3CDTF">2014-01-09T20:20:00Z</dcterms:modified>
  <cp:revision>10</cp:revision>
  <dc:subject/>
  <dc:title/>
</cp:coreProperties>
</file>