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jc w:val="center"/>
        <w:rPr/>
      </w:pPr>
      <w:r>
        <w:rPr/>
        <w:t xml:space="preserve"> </w:t>
      </w:r>
    </w:p>
    <w:p>
      <w:pPr>
        <w:pStyle w:val="Consplusnormal"/>
        <w:spacing w:before="0" w:after="0"/>
        <w:jc w:val="center"/>
        <w:rPr/>
      </w:pPr>
      <w:r>
        <w:rPr/>
        <w:t>«Урок с использованием интерактивных средств обучения»</w:t>
      </w:r>
    </w:p>
    <w:p>
      <w:pPr>
        <w:pStyle w:val="Normal"/>
        <w:tabs>
          <w:tab w:val="clear" w:pos="708"/>
          <w:tab w:val="left" w:pos="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 учитель начальных классов</w:t>
      </w:r>
    </w:p>
    <w:p>
      <w:pPr>
        <w:pStyle w:val="1"/>
        <w:spacing w:before="0" w:after="0"/>
        <w:jc w:val="both"/>
        <w:rPr/>
      </w:pPr>
      <w:r>
        <w:rPr/>
        <w:t>Тема  урока: Е. Чарушин «Страшный рассказ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Росс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е чтение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е обеспечени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лиман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.Ф.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орецки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.Г., Голованова М.В.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., учебник литературного чтения, 2 класс, 1 част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Страшный рассказ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й работать над художественным текстом. 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анализировать поступки героев, прогнозировать текст, сравнивать свои предположения с замыслом автор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выразительного беглого чтения; умение активно воспринимать  учебный материа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ировать коммуникативные навыки работы в группе; воспитывать любовь к природе, и бережное отношение к животным. </w:t>
            </w:r>
          </w:p>
          <w:p>
            <w:pPr>
              <w:pStyle w:val="Style15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ть условия для формирования УУД:</w:t>
            </w:r>
          </w:p>
          <w:p>
            <w:pPr>
              <w:pStyle w:val="Style15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личностны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отивация учения,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тветственное отношение к своей 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5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улирование познавательной цели, поиск и выделение информации, анализ с целью выделения признаков, синтез, как составление целого из частей, выбор оснований для сравнения, классификации объектов, установление причинно-следственных связей; </w:t>
            </w:r>
          </w:p>
          <w:p>
            <w:pPr>
              <w:pStyle w:val="Style15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вступать в учебное сотрудничество с одноклассниками, оказывать взаимопомощь, осуществлять взаимоконтроль, высказывать собственное мнение, формулировать свои мысли, своё  отношении к  чему-либ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5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целеполагание, планирование, контроль, коррекция, оценка, способность к мобилизации сил и энергии. 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сравнивать, анализировать поступки героев, рассуждать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вои предположения с замыслом автора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приемы выразительного чтения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гут объяснять    логические значения слов: сени, чулан, клеть осознанно использовать их при пересказе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план художестве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а мотивация    к процессу чтения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быть заботливыми к «братьям нашим меньшим» и бережно относится к природе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 свой посту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ланировать свои действия в соответствии с задачами урока и условиями их реализации;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принимать, формулировать и сохранять учебную задачу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делять нужную информацию из художественного текста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огнозировать содержание произведения по ключевым словам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устанавливать причинно – следственные связи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выявлять авторскую позицию и идею произведения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тавить вопросы по тексту и спрогнозировать ответ и найти ответ на вопрос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участвовать в диалоге при раскрытии идеи произведения и подготовке ответа на проблемный вопрос; вырабатывать общую позицию по теме обсуждения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ботать в паре, высказывать свое отношение, аргументировать собственную позицию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задавать вопросы по тексту произведения, формулировать собственное мнение и понимать мнение других людей, отличное от собственного; развивать умение адекватно использовать речевые средства в процессе анализа и раскрытия содержания рассказ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едагогической деятельност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педагогической деятельности будет ученик, который ценящий, то, что он самостоятельно мож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ределить жанр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ать характеристику главных геро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амостоятельно прогнозировать сюж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ловесные, практические,  объяснительно-иллюстративный, проблемный, частично-поисковы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 технологии развития критического мышления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учения в сотрудничестве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о-поисковая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окружающий ми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пособы проверки знаний на уроке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самооценк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ПиН с икт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тривание, 2 физминутки, урок 45 мин, продолжительность работы с интерактивной доской 10-12 мин.</w:t>
            </w:r>
          </w:p>
        </w:tc>
      </w:tr>
      <w:tr>
        <w:trPr>
          <w:trHeight w:val="7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ик литературного чтения для общеобразовательных учреждений. 2 класс. В двух частях. Часть 1. составитель Климанова Л.Ф. и др. – М. Просвещение 2011 г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для создания презентаци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едиапродукта: наглядная презентация учебного материал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урока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boo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терактивная дос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boo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ое программное обеспечен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ая информация (видео, фото, рисунки, диаграммы и др. графические объекты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файл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для ИД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программное обеспечение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я с изображением ежа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 с биографией писателя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ред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рет Е.И.Чарушина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 Е.И. Чарушина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чки с пояснениями слов “сени”, “чулан”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чки с определениями терминов “рассказ”, “сказка”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ощь школьному учителю. С. В. Кутявина  Поурочные разработки по литературному чтению к  УМК  Л. В. Климановой и др. 2 класс, Москва «ВАКО» 201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России». Литературное чтение – учебник для образовательных учреждений. Москва «Просвещение» 201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bestgif.narod.ru/ - картинк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ag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- фоны, картинк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-картинки обложек книг Чарушин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g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- тучки, портреты писателя, анимации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g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-  дом детства Чарушин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ag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- картинка дере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- шум ветр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сообразность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струментов интерактивной до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  <w:gridCol w:w="6544"/>
            </w:tblGrid>
            <w:tr>
              <w:trPr/>
              <w:tc>
                <w:tcPr>
                  <w:tcW w:w="11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6699"/>
                      <w:sz w:val="24"/>
                      <w:szCs w:val="24"/>
                    </w:rPr>
                    <w:t xml:space="preserve">Критерий 1.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Использование интерактивной доски обеспечивает активную познавательную позицию учащихся</w:t>
                  </w:r>
                </w:p>
              </w:tc>
            </w:tr>
            <w:tr>
              <w:trPr/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Использование инструментов интерактивной доски (ИД) способствует развитию мыслительных умений, знаний по предмету, организации и проведению учащимися осмысленного исследования проблем, обозначенных в познавательных заданиях, проблемных вопросах.</w:t>
                  </w:r>
                </w:p>
              </w:tc>
              <w:tc>
                <w:tcPr>
                  <w:tcW w:w="6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- Учащиеся активно участвуют в работе с инструментами интерактивной доски; - Использование инструментов ИД способствуют: </w:t>
                  </w:r>
                </w:p>
                <w:p>
                  <w:pPr>
                    <w:pStyle w:val="Normal"/>
                    <w:spacing w:lineRule="auto" w:line="240" w:before="280" w:after="280"/>
                    <w:ind w:left="72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8100" cy="6667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43" t="-541" r="-943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    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организации изучения объектов, сравнения их свойств;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8100" cy="66675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43" t="-541" r="-943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     осуществлению самостоятельного анализа наблюдаемых явлений, процессов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8100" cy="66675"/>
                        <wp:effectExtent l="0" t="0" r="0" b="0"/>
                        <wp:docPr id="3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43" t="-541" r="-943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     построению обобщенных аргументированных выводов на основе информации, полученной из всей совокупности источников;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8100" cy="66675"/>
                        <wp:effectExtent l="0" t="0" r="0" b="0"/>
                        <wp:docPr id="4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43" t="-541" r="-943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     самостоятельности в определении адекватной формы и структуры предоставления информации в зависимости от цели ее предъявления;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- Использование инструментов ИД позволяет оперативно изменять подготовленные участниками учебного процесса ход и результаты учебной работы </w:t>
                    <w:br/>
                    <w:t xml:space="preserve">- Содержание и форма информации, представленная на ИД побуждает к обсуждению, развивает дискуссию </w:t>
                    <w:br/>
                    <w:t>- Используется продукт совместного творчества, созданный на предыдущих уроках</w:t>
                  </w:r>
                </w:p>
              </w:tc>
            </w:tr>
            <w:tr>
              <w:trPr/>
              <w:tc>
                <w:tcPr>
                  <w:tcW w:w="11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6699"/>
                      <w:sz w:val="24"/>
                      <w:szCs w:val="24"/>
                    </w:rPr>
                    <w:t xml:space="preserve">Критерий 2.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Целесообразность использования инструментов интерактивной доски</w:t>
                  </w:r>
                </w:p>
              </w:tc>
            </w:tr>
            <w:tr>
              <w:trPr/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Использование инструментов ИД способствует достижению целей урока, планируемых результатов обучения</w:t>
                  </w:r>
                </w:p>
              </w:tc>
              <w:tc>
                <w:tcPr>
                  <w:tcW w:w="6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- Применение инструментов ИД обеспечивает визуализацию изучаемого материала;</w:t>
                    <w:br/>
                    <w:t xml:space="preserve">- Применение инструментов ИД экономит время на уроке; </w:t>
                    <w:br/>
                    <w:t>- Применение инструментов ИД дает возможность оперативно изменять предполагаемый ход урока;</w:t>
                    <w:br/>
                    <w:t xml:space="preserve">- Использование инструментов ИД придает целостность уроку; </w:t>
                    <w:br/>
                    <w:t>- Применение инструментов ИД обеспечивает интерактивность изображаемой информации.</w:t>
                  </w:r>
                </w:p>
              </w:tc>
            </w:tr>
          </w:tbl>
          <w:p>
            <w:pPr>
              <w:pStyle w:val="Heading4"/>
              <w:rPr/>
            </w:pPr>
            <w:r>
              <w:rPr/>
              <w:t>Инструменты ИД и направления их воздействия на учащихся.</w:t>
            </w:r>
          </w:p>
          <w:tbl>
            <w:tblPr>
              <w:tblW w:w="11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8670"/>
            </w:tblGrid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струмент</w:t>
                  </w:r>
                </w:p>
              </w:tc>
              <w:tc>
                <w:tcPr>
                  <w:tcW w:w="8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Воздействие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Цвет</w:t>
                  </w:r>
                </w:p>
              </w:tc>
              <w:tc>
                <w:tcPr>
                  <w:tcW w:w="8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нообразие цветов, доступных на ИД, позволяет учителям выделять важные области и привлекать внимание к ним, связывать общие идеи или показывать отличие, демонстрировать ход размышления. Примером может быть работа с географической картой или схемой пищеварительной системы организма.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Записи на экране</w:t>
                  </w:r>
                </w:p>
              </w:tc>
              <w:tc>
                <w:tcPr>
                  <w:tcW w:w="8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зможность делать записи позволяет добавлять информацию, вопросы и идеи к тексту, диаграммам или изображениям на экране. Все примечания можно сохранить, еще раз просмотреть или распечатать.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Аудио- и видео- вложения</w:t>
                  </w:r>
                </w:p>
              </w:tc>
              <w:tc>
                <w:tcPr>
                  <w:tcW w:w="8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рительно усиливают подачу материала. 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еремещение объектов</w:t>
                  </w:r>
                </w:p>
              </w:tc>
              <w:tc>
                <w:tcPr>
                  <w:tcW w:w="8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могает учащимся группировать идеи, определять достоинства и недостатки, сходства и различия, подписывать карты, рисунки, схемы и многое другое.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Выделение отдельных частей экрана</w:t>
                  </w:r>
                </w:p>
              </w:tc>
              <w:tc>
                <w:tcPr>
                  <w:tcW w:w="8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кст, схему или рисунок на ИД можно выделить. Это помогает учителям и учащимся фокусироваться на отдельных аспектах темы. Часть экрана можно скрыть и показать его, когда будет нужно.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Вырезать и вставить</w:t>
                  </w:r>
                </w:p>
              </w:tc>
              <w:tc>
                <w:tcPr>
                  <w:tcW w:w="8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кты можно вырезать и стирать с экрана, копировать и вставлять, действия – отменять или возвращать. Это придает учащимся больше уверенности – они знают, что всегда могут вернуться на шаг назад или изменить что-нибудь.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траницы</w:t>
                  </w:r>
                </w:p>
              </w:tc>
              <w:tc>
                <w:tcPr>
                  <w:tcW w:w="8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аницы можно листать вперед и назад, демонстрируя определенные темы занятия или повторяя то, что некоторые из учеников не очень поняли. Страницы можно просматривать в любом порядке.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он страницы</w:t>
                  </w:r>
                </w:p>
              </w:tc>
              <w:tc>
                <w:tcPr>
                  <w:tcW w:w="8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бор фона или фонового рисунка из коллекции усиливает восприятие.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Временное скрытие части экрана</w:t>
                  </w:r>
                </w:p>
              </w:tc>
              <w:tc>
                <w:tcPr>
                  <w:tcW w:w="8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нение временного затенения экрана (шторки) для скрытия правильного ответ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ируемый результат применения творческой задумк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функций программного обеспе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ализации творческой задумки автора. На данном урок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ет занятие интересным, материал доступным. Предоставляет больше возможностей учащимся для участия в коллективной работе. Помогает в творческой атмосфере проверить полученные ранее знания и умения. Здесь присутствует и дух поддержки товарищей, и дух соперничества со своими же одноклассниками, что не может не активизировать творческую энергию, раскрепощать, доказывать, отстаивать свою точку зрения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728"/>
        <w:gridCol w:w="2551"/>
        <w:gridCol w:w="230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эта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этап. Мотевирование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эмоционального настроения, включение в учебную деятельность на личностно-значимом уровне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звенел уже звонок, начинаем наш урок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 очень приятно видеть ваш   любознательный взгляд.  Повернитесь  друг к другу. Возьмитесь за руки.  Улыбнитесь    друг другу,  пожелайте мысленно  удачи. А теперь тихонечко сядьте за свои пар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Слайд №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. Мотивация учащихс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настрой на урок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Актуализация ситуации, в которой дети актуализируют нужные для  последующего открытия знаний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u w:val="single"/>
              </w:rPr>
              <w:t>Речевая разминк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бы узнать что-то новое на уроке литературного чтения, что надо сделать сначала?</w:t>
            </w:r>
          </w:p>
          <w:p>
            <w:pPr>
              <w:pStyle w:val="Style15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вершенно верно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ражнение на дыхание (Слайд №4)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уй свечу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ни аромат цветов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24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ртикуляционная гимнастика  (Слайд №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Улыбка»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 Дениска – озо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ет губки к уш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- говор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теперь - лягуш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чели»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еселые кач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 и Никита с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тились вниз кач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наверх  взле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птицами, навер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ететь они  хо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вы думаете, для чего мы  выполняем эти упражнения?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учащихся на выполнение упражнени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ь упражнения на дыхание и артикуляционную гимна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 правильно проговаривать все звуки и выразительно уметь читать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становка цели и задач урока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 целеполагания, представления о результатах деятельности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объясните смысл поговор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 бояться в лес не ходить.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 о чем сегодня мы с вами будем читать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ыло ли вам когда-нибудь страшно? Давайте придумаем коллективно рассказ страшил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робуйте предположить о чём будет рассказ?</w:t>
              <w:br/>
              <w:t>Верны ли ваши предположения вы узнаете,  когда прочитаете рассказ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условий для формирования умения выбирать и осуществлять учебн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, делают выво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тать о страх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крытие нов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рганизовать открыт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ход из затрудн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ы познакомимся с писателем, который очень любил животных, наблюдал за ними, писал  произведения  и бережно  к ним относился. (Слайд №6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896110</wp:posOffset>
                      </wp:positionH>
                      <wp:positionV relativeFrom="paragraph">
                        <wp:posOffset>73025</wp:posOffset>
                      </wp:positionV>
                      <wp:extent cx="2790190" cy="18796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1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"/>
                                    <w:gridCol w:w="709"/>
                                    <w:gridCol w:w="692"/>
                                    <w:gridCol w:w="584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pt;height:14.8pt;mso-wrap-distance-left:9pt;mso-wrap-distance-right:9pt;mso-wrap-distance-top:0pt;mso-wrap-distance-bottom:0pt;margin-top:5.75pt;mso-position-vertical-relative:text;margin-left:14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09"/>
                              <w:gridCol w:w="692"/>
                              <w:gridCol w:w="584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из букв  слово, и вы узнаете  фамилию писател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рфограммы встречаются в написании Фамилии писател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Сегодня мы с вами познакомимся с произведением Евгения Чарушин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знаете о Евгении Чарушин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ю к дальнейше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: русский язы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гадывают фамилию писателя. Составляют слово, называют орфограммы. Сообщают тему урока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Аналитическ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айд№7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что вы знали о Евгении Чарушине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, что для вас было нов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89965</wp:posOffset>
                      </wp:positionV>
                      <wp:extent cx="3780790" cy="143383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1433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397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Я зн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ля меня нов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!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Любит приро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иш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исует 30 лет писательской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нималис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Иллюстрирует книги М.Пришвина, В.Бианки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С.Я. Маршака М.Горького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7pt;height:112.9pt;mso-wrap-distance-left:0pt;mso-wrap-distance-right:9pt;mso-wrap-distance-top:0pt;mso-wrap-distance-bottom:0pt;margin-top:77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397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Я зн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ля меня нов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юбит приро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шет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исует 30 лет писательск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има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ллюстрирует книги М.Пришвина, В.Бианк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.Я. Маршака М.Горького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№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и фиксирует  информацию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таблицы на доск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    Для меня 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ти заполняют таблицу, расположенную на доске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 Выставка кн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 И. Чарушина (Слайд №9)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рассказы  Чарушина вы уже читали? Поделитесь своими впечатлениями о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цы! Я думаю, что эти книги вас заинтересовали и вы обязательно возьмете одну из них для чтения в библиоте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 кни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вспоминают изученные  ранее произведения  писателя</w:t>
            </w:r>
          </w:p>
        </w:tc>
      </w:tr>
      <w:tr>
        <w:trPr>
          <w:trHeight w:val="41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изминутка подвижная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ирование ценностного отношения к своему здоров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0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рый ёжик-чудачок</w:t>
              <w:tab/>
              <w:tab/>
              <w:tab/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шил колючий пиджачок:</w:t>
              <w:tab/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 булавок на груди,</w:t>
              <w:tab/>
              <w:tab/>
              <w:tab/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 иголок позади.</w:t>
              <w:tab/>
              <w:tab/>
              <w:tab/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клоны влево - вправо)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ит ёж в саду по травке,</w:t>
              <w:tab/>
              <w:tab/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ыкает на булавки</w:t>
              <w:tab/>
              <w:tab/>
              <w:tab/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у, сливу - всякий плод,</w:t>
              <w:tab/>
              <w:tab/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од деревом найдёт,</w:t>
              <w:tab/>
              <w:tab/>
              <w:t xml:space="preserve"> 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 подарочком богатым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щается к ежатам.</w:t>
              <w:tab/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лают вид, что шьют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вороты туловища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клоны влево - вправо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г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седания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ыжки)</w:t>
            </w:r>
          </w:p>
        </w:tc>
      </w:tr>
      <w:tr>
        <w:trPr>
          <w:trHeight w:val="27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ключение в систему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ключение открытия в систему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Слайд № 11)  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жде чем приступить к повторному чтению, давайте подготовимся к прочтению некоторых сложных слов, для того, чтобы вам было понятно, как их произносить (чтение по слогам, затем  целыми словами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-лень-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м-не-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стель-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-до-е-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-ко-ди-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-сит-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-кры-ли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-жа-ли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-ска-за-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-нул-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р-га-ет-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-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ли среди данных слов такие, смысл которых вам непонятен? Если да, то попробуем вместе уточнить их знач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акой интонацией будем читать разговор мальчиков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о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за диктор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  со словарн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чтение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Осмыс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тение текста с остановками) Слайд №12-14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ение до слов «И только Шура хотел сказать …» (с.136)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звали мальчиков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они жили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чувства испытывали мальчики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вы так думаете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ет произойти дальше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ение до слов «Но тут пришли папа с мамой.» (с.137)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знакома такая ситуация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мальчикам было страшно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Петя бросился к Шуре на кровать, и «они закрылись с головой одеялом»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 вы сделали  на месте главного героя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были непонятны? (сени)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объяснение в толковом словаре.(слайд №13 )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ет произойти дальше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ение до конца рассказа.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чувства испытали Шура и Петя, когда увидели ежа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было избежать такой нелепой ситуации? Как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были непонятны? (чулан)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объяснение в толковом словаре.(слайд  №14)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пало ли ваше мнение о том, что может произойти, с реальным содержанием произведения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ли вы определили тему рассказа по его содержанию?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ово учителя.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иллюстрацию в учебнике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десь видите?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видите кроме этого?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-нибудь может что-нибудь добавить?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роисходит на этой картине?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боты по открытию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о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и -  в деревенских избах и  в старину в городских домах помещение между жилой частью дома и крыль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ан – помещение в доме, служащее кла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новой информаци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  со словарными словами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Физминутка для глаз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ирование ценностного отношения к своему здоров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Физминутка «Видят глазки всё вокруг»</w:t>
            </w:r>
          </w:p>
          <w:p>
            <w:pPr>
              <w:pStyle w:val="Style15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Глазки видят всё вокруг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бведу я ими круг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Глазком видеть всё дано-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Где окно, а где кино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бведу я ими круг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огляжу на мир вокру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упражнение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для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 в но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истематизация знаний и повторение. Подготовка учащихся к подведению итогов урока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седа о прочита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лев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момент  вам особенно понравил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главные герои этого эпиз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читаем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пробуем сыграть этот эпиз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м ли мы  ребят осуждать их за трус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, для чего ёжик в доме? Где настоящий дом еж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ёжик не ушел потом в ле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возьмут ли мальчики ежа в гор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 бы поступили в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Работа по иллюстрациям и словесное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на иллюстрацию на доске и в ваших книгах. Ее выполнил Е. Чару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го изобразил художник на рису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йдите в тексте строки, которые ты мог бы соотнести с рису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картины еще можно нарисовать к этому рассказу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и координиру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и проверки полученных знаний   в форме бесед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о ролям. Показывают фраг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на основе изученной информации. Выбороч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жпредметные связи.  (окружающий мир)</w:t>
            </w:r>
          </w:p>
          <w:p>
            <w:pPr>
              <w:pStyle w:val="Normal"/>
              <w:spacing w:before="0" w:after="0"/>
              <w:ind w:left="-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Слайд №15)</w:t>
            </w:r>
          </w:p>
          <w:p>
            <w:pPr>
              <w:pStyle w:val="Normal"/>
              <w:spacing w:before="0" w:after="0"/>
              <w:ind w:lef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ж – это маленький ночной хищник. В колючей шкурке 5 – 6  тысяч иголок. Каждая иголка растёт 12—18 месяцев. </w:t>
            </w:r>
          </w:p>
          <w:p>
            <w:pPr>
              <w:pStyle w:val="Normal"/>
              <w:spacing w:before="0" w:after="0"/>
              <w:ind w:lef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й ёж — это животное, активное в ночное время суток. Не любит надолго уходить из своего дома. День ежи проводят в гнезде или других укрытиях. С наступлением заморозков ежи плотно закрывают вход в нору и впадают в зимнюю спячку.</w:t>
            </w:r>
          </w:p>
          <w:p>
            <w:pPr>
              <w:pStyle w:val="Normal"/>
              <w:spacing w:before="0" w:after="0"/>
              <w:ind w:lef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ж — это всеядное животное. Основу его питания составляют насекомые, гусеницы, слизни, иногда дождевые черви.  Из растений может поедать ягоды и фрукты.</w:t>
            </w:r>
          </w:p>
          <w:p>
            <w:pPr>
              <w:pStyle w:val="Normal"/>
              <w:spacing w:before="0" w:after="0"/>
              <w:ind w:lef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ежихи рождается в среднем, около 4 ежат (каждая самка может выносить до 8 ежат, но это встречается редко). Детеныши появляются на свет, абсолютно «голые» (без колючек), слепые. Спустя несколько часов, начинают появляться первые, мягкие колючки. И только через 15 дней, ежата полностью покрываются колю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3.Раскрытие идеи рассказ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 (Слайд 1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 вы думаете, прочитанное вами произведение сказка или рассказ?</w:t>
              <w:br/>
              <w:t>Работа с опорными таблицами.</w:t>
            </w:r>
          </w:p>
          <w:tbl>
            <w:tblPr>
              <w:tblW w:w="4697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697"/>
            </w:tblGrid>
            <w:tr>
              <w:trPr/>
              <w:tc>
                <w:tcPr>
                  <w:tcW w:w="4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ссказ – повествование об отдельном событии из жизни человека.</w:t>
                    <w:br/>
                    <w:t>Сказка – занимательный устный рассказ о невероятной, но поучительной истори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понравился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настроение вызвало у вас это произведени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учит нас этот рассказ?  (Уважать  и беречь  животных. Нельзя  диких животных к себе домой. Ведь их дом - это лес.  Каждый счастлив только у себя дом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совет даёт авт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главная мысль расска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4.Работа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спомните случаи, когда вы вели себя так же, как эти мальчики. Задайте друг другу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новой информации деть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ых навыков при работе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делают выводы, доказывают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меть   оценивать сво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слушайте, с какими словами обращается к вам Евгений Иванович Чарушин: «Входи в мир природы! Будь внимательным и пытливым, добрым и смелым. Больше узнавай, больше умей, чтобы вся природа обернулась для тебя большой Родиной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№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ыберите и продолжите любое предл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 сегодняшнем уроке я узнал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 этом уроке я похвалил бы себя за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ле урока мне захотелось.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годня я сумел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айд№18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цы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дальнейшему рас</w:t>
              <w:softHyphen/>
              <w:t>ширению информационного по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новой информации и имеющихся знаний, выработка собственной позиции, оценка процесса.</w:t>
            </w:r>
          </w:p>
        </w:tc>
      </w:tr>
      <w:tr>
        <w:trPr>
          <w:trHeight w:val="228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меть обобщать.  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 №19)</w:t>
            </w:r>
          </w:p>
          <w:p>
            <w:pPr>
              <w:pStyle w:val="Normal"/>
              <w:autoSpaceDE w:val="false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 называется рассказ, который мы читали на уроке?</w:t>
            </w:r>
          </w:p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то его автор?</w:t>
            </w:r>
          </w:p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ему учит рассказ?</w:t>
            </w:r>
          </w:p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очется ли вам познакомиться с другими произведениями Е.Чарушина?</w:t>
            </w:r>
          </w:p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бята, кто считает, что он сегодня активно работал на уроке? Поднимите руки?</w:t>
            </w:r>
          </w:p>
          <w:p>
            <w:pPr>
              <w:pStyle w:val="Normal"/>
              <w:autoSpaceDE w:val="false"/>
              <w:spacing w:lineRule="auto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олодцы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4"/>
                <w:szCs w:val="24"/>
              </w:rPr>
              <w:t>Создание условий для осмысления проделанной работы на уроке, развитие у учащихся способности к самооц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ли итог своей деятельности, определили свою успешность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омашнее зада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лайд№ 20) Одно из заданий по желанию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рассказ, ответьте на вопрос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 самого интересного момента  в рассказе. Рисунок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ьте чтение по ролям. Придумать загадку о ёжи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дания на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ах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лайд№ 22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ощь школьному учителю. С. В. Кутявина  Поурочные разработки по литературному чтению к  УМК  Л. В. Климановой и др. 2 класс, Москва «ВАКО» 201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России». Литературное чтение – учебник для образовательных учреждений. Москва «Просвещение» 201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bestgif.narod.ru/ - картинк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ag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- фоны, картин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-картинки обложек книг Чарушин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g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- тучки, портреты писателя, анимации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g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-  дом детства Чарушин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ag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- картинка дере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- шум в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serpitemtextpassage">
    <w:name w:val="b-serp-item__text_passag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07:00Z</dcterms:created>
  <dc:creator>Марина</dc:creator>
  <dc:description/>
  <dc:language>en-US</dc:language>
  <cp:lastModifiedBy>Марина</cp:lastModifiedBy>
  <cp:lastPrinted>2013-12-16T02:50:00Z</cp:lastPrinted>
  <dcterms:modified xsi:type="dcterms:W3CDTF">2014-01-26T12:07:00Z</dcterms:modified>
  <cp:revision>2</cp:revision>
  <dc:subject/>
  <dc:title/>
</cp:coreProperties>
</file>