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казенное  дошкольное  общеобразовательно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- детский  сад  №1  «Улыбка»  общеразвивающего  вида  с  приоритетным  осуществлением  деятельности  по  физическому  развитию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 закрытого  административно-территориального  образования  поселок  Солнечный  Красноярского  кра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«Культурное  наследие  России - детям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44"/>
        </w:rPr>
      </w:pPr>
      <w:r>
        <w:rPr>
          <w:rFonts w:cs="Times New Roman" w:ascii="Times New Roman" w:hAnsi="Times New Roman"/>
          <w:sz w:val="36"/>
          <w:szCs w:val="44"/>
        </w:rPr>
        <w:t xml:space="preserve">(Социальный проект)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и:  Яковлева  О.Н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Власова  М.Ю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олнечный – 2013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Тема проекта:  «Культурное  наследие  России - детям».</w:t>
      </w:r>
    </w:p>
    <w:p>
      <w:pPr>
        <w:pStyle w:val="Normal"/>
        <w:shd w:fill="FFFFFF" w:val="clear"/>
        <w:spacing w:lineRule="atLeast" w:line="210" w:before="3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яснительная  записка</w:t>
      </w:r>
    </w:p>
    <w:p>
      <w:pPr>
        <w:pStyle w:val="Normal"/>
        <w:shd w:fill="FFFFFF" w:val="clear"/>
        <w:spacing w:lineRule="auto" w:line="240" w:before="3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атериальное культурное наследие проявляется в таких областях, как устные традиции, исполнительские искусства, обычаи, обряды, празднества, знания и навыки, связанные с традиционными ремеслами...» </w:t>
      </w:r>
    </w:p>
    <w:p>
      <w:pPr>
        <w:pStyle w:val="Normal"/>
        <w:shd w:fill="FFFFFF" w:val="clear"/>
        <w:spacing w:lineRule="auto" w:line="240" w:before="3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я  детей  с   традициями  в  различных  областях  культуры,  мы  развиваем  немаловажное  качество – патриотизм.</w:t>
      </w:r>
    </w:p>
    <w:p>
      <w:pPr>
        <w:pStyle w:val="Normal"/>
        <w:shd w:fill="FFFFFF" w:val="clear"/>
        <w:spacing w:lineRule="auto" w:line="240" w:before="30" w:after="20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триотизм - любовь к Родине, преданность ей, ответственность и гордость за нее, желание трудиться на ее благо, беречь и умножать ее богатства- начинает формироваться уже в дошкольном возрасте. Невозможно воспитать чувство собственного достоинства, уверенность в себе, а следовательно, полноценную личность, без уважения к истории и культуре своего Отечества, к его государственной символике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  <w:t>Актуальность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Calibri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исходящие изменения в обществе выдвинули ряд важных, качественно новых задач по формированию патриотизма и гражданственности у подрастающего поколения. В связи с этим проблема нравственно-патриотического воспитания детей становится одной из самых актуальных на современном  этап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Патриотические чувства закладываются в процессе жизни и бытия человека, находящегося в рамках конкретной социокультурной среды. Люди с момента рождения инстинктивно, естественно и незаметно привыкают к окружающей их среде, природе и культуре своей страны, к быту своего народ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школьный возраст – важнейший период становления личности. В этой связи трудно переоценить целенаправленную работу с детьми дошкольного возраста по начальному воспитанию чувств,  гражданственности и патриотизма. Поэтому важно и необходимо именно с этого возраста пробуждать основы гражданственности, которые станут опорой дальнейшего становления человека как гражданина, сына своего Отечества, испытывающего глубокие чувства по отношению к своей родине, </w:t>
      </w:r>
      <w:r>
        <w:rPr>
          <w:rFonts w:cs="Times New Roman" w:ascii="Times New Roman" w:hAnsi="Times New Roman"/>
          <w:sz w:val="28"/>
          <w:szCs w:val="28"/>
        </w:rPr>
        <w:t>ее культуре, традициям и достижениям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ы проекта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блок - «Родная страна»</w:t>
      </w:r>
    </w:p>
    <w:p>
      <w:pPr>
        <w:pStyle w:val="Normal"/>
        <w:shd w:fill="FFFFFF" w:val="clear"/>
        <w:spacing w:lineRule="auto" w:line="240" w:before="3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со столицей России, с символикой государства. Воспитание любви к своему отечеству должно сочетаться с формированием доброжелательного отношения к другим народам, соблюдением традиций.</w:t>
      </w:r>
    </w:p>
    <w:p>
      <w:pPr>
        <w:pStyle w:val="Normal"/>
        <w:shd w:fill="FFFFFF" w:val="clear"/>
        <w:spacing w:lineRule="auto" w:line="240" w:before="3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блок -  «Родной город».</w:t>
      </w:r>
    </w:p>
    <w:p>
      <w:pPr>
        <w:pStyle w:val="Normal"/>
        <w:shd w:fill="FFFFFF" w:val="clear"/>
        <w:spacing w:lineRule="auto" w:line="240" w:before="3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начинается с детским садом, с улицей, по которой идешь в детский сад, городом. Важно показать ребенку, что родной город славен своей историей, традициями, памятниками, лучшими людьми. Город- частица Родины. Зарождаясь из любви к своей «малой Родине», патриотические чувства, пройдя целый ряд этапов на пути к своей зрелости, поднимаются до осознанной любви к своему Отечеству.</w:t>
      </w:r>
    </w:p>
    <w:p>
      <w:pPr>
        <w:pStyle w:val="Normal"/>
        <w:shd w:fill="FFFFFF" w:val="clear"/>
        <w:spacing w:lineRule="auto" w:line="240" w:before="3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 блок - «Семья»</w:t>
      </w:r>
    </w:p>
    <w:p>
      <w:pPr>
        <w:pStyle w:val="Normal"/>
        <w:shd w:fill="FFFFFF" w:val="clear"/>
        <w:spacing w:lineRule="auto" w:line="240" w:before="3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вство Родины начинается у ребенка с отношения к семье, к самым близким людям - к матери, к отцу, бабушке, дедушке. Семейное изучение своей родословной поможет детям начать осмысление важных моментов:</w:t>
      </w:r>
    </w:p>
    <w:p>
      <w:pPr>
        <w:pStyle w:val="Normal"/>
        <w:shd w:fill="FFFFFF" w:val="clear"/>
        <w:spacing w:lineRule="auto" w:line="240" w:before="3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рни каждого - в истории и традициях семьи</w:t>
      </w:r>
    </w:p>
    <w:p>
      <w:pPr>
        <w:pStyle w:val="Normal"/>
        <w:shd w:fill="FFFFFF" w:val="clear"/>
        <w:spacing w:lineRule="auto" w:line="240" w:before="3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емья - ячейка общества, хранительница национальных традиций</w:t>
      </w:r>
    </w:p>
    <w:p>
      <w:pPr>
        <w:pStyle w:val="Normal"/>
        <w:shd w:fill="FFFFFF" w:val="clear"/>
        <w:spacing w:lineRule="auto" w:line="240" w:before="3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частье семьи - счастье и благополучие народа.</w:t>
      </w:r>
    </w:p>
    <w:p>
      <w:pPr>
        <w:pStyle w:val="Normal"/>
        <w:shd w:fill="FFFFFF" w:val="clear"/>
        <w:spacing w:lineRule="auto" w:line="240" w:before="3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 блок – «Народное  творчество»</w:t>
      </w:r>
    </w:p>
    <w:p>
      <w:pPr>
        <w:pStyle w:val="Normal"/>
        <w:shd w:fill="FFFFFF" w:val="clear"/>
        <w:spacing w:lineRule="auto" w:line="240" w:before="3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 каждого  народа  свои  культурные  традиции,  которые  чтят  и  передают  из  поколения  в  поколение.  Русские  не  должны  терять  нравственный  авторитет  среди  других  народов – авторитет,  достойно   завоевать  русским  искусством.</w:t>
      </w:r>
    </w:p>
    <w:p>
      <w:pPr>
        <w:pStyle w:val="Normal"/>
        <w:shd w:fill="FFFFFF" w:val="clear"/>
        <w:spacing w:lineRule="auto" w:line="240" w:before="3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Гипотеза.</w:t>
      </w:r>
    </w:p>
    <w:p>
      <w:pPr>
        <w:pStyle w:val="Normal"/>
        <w:shd w:fill="FFFFFF" w:val="clear"/>
        <w:spacing w:lineRule="auto" w:line="240" w:before="30" w:after="200"/>
        <w:contextualSpacing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 считаем,  что  обращение в рамках проекта, к истории семьи, малой Родины, к духовной и  материальной культуре может помочь решить задачу целостного развития ребенка, воспитания у детей дошкольного возраста интереса к культурному наследию нашей страны и обогащению процесса нравственно-патриотического воспитания дошкольников</w:t>
      </w:r>
      <w:r>
        <w:rPr>
          <w:color w:val="000000"/>
          <w:sz w:val="27"/>
          <w:szCs w:val="27"/>
          <w:shd w:fill="FFFFFF" w:val="clear"/>
        </w:rPr>
        <w:t>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30" w:after="200"/>
        <w:contextualSpacing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Цел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буждение патриотических чувств и становление основ гражданственности у детей дошкольного возраста в процессе реальной жизнедеятельност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Задачи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Разработать систему воспитания патриотических чувств и основ гражданственности у детей дошкольного возраст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Пробудить у детей дошкольного возраста нравственное отношение и чувство сопричастности к семье и близким людям, к своей малой Родине, к стране; к природе родного края; к культурному наследию своего народа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Пробуждать чувство любви к Отечеству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оспитывать эстетическое, бережное отношение к произведениям изобразительно-прикладного искусства и устного народного творчества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обогащению представлений у детей  о системах традиционного народного календаря, семейной обрядности и народной памяти с точки зрения значимости для жизни Отечест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Вовлечь родителей в процесс пробуждения у детей чувств любви к семье, к природным и культурным ценностям родного кра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Формы  организации:</w:t>
      </w:r>
    </w:p>
    <w:p>
      <w:pPr>
        <w:pStyle w:val="Normal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1.  Беседы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2.  Экскурсии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3.  Наблюдения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4.  Чтение  произведений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5.   Рассматривание  альбомов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6.  Рассматривание  открыток  «Красноярские  столбы»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7.  Рассматривание  книжки – малышки  «Азбука  Родины»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8.  Рассматривание  семейных  фотографий.</w:t>
      </w:r>
    </w:p>
    <w:p>
      <w:pPr>
        <w:pStyle w:val="Normal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9.  Знакомство  с  генеалогическим  древом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10.  Создание  «Дерева  жизни».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11.  Создание  центра  активности  по  патриотическому            воспитанию.  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12. Работа  с  родителями: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* оформление  фотоколлажей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* проведение   родительского  собрания</w:t>
      </w:r>
    </w:p>
    <w:p>
      <w:pPr>
        <w:pStyle w:val="Normal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lang w:eastAsia="ru-RU"/>
        </w:rPr>
        <w:t>Сроки  реализации  проекта: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ентябрь – ноябрь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lang w:eastAsia="ru-RU"/>
        </w:rPr>
        <w:t>Участники  проекта: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и,    дети  II  средней  группы  и  родите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Перспективный  план  </w:t>
      </w:r>
      <w:r>
        <w:rPr/>
        <w:t>реализации проекта с детьми II средней групп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07"/>
        <w:gridCol w:w="3066"/>
        <w:gridCol w:w="1607"/>
        <w:gridCol w:w="222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ласть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зн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ммуникация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блюдение  за  детьми,  идущими  в  школу.  Беседа  с  детьми  о  празднике  «День  знаний».                    С/ролевая  игра  «Проводим  куклу  Катю  в  школу».  Чтение  стихотворения  С.Я.Маршака  «Первый  день  календаря».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 неделя  сентябр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Художественное  творчество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атривание  репродукций  «Осень»,  «Вечерний  звон»,  «  И.И.Левита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 неделя  сентябр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Художественное  твор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знание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ка  поделок  из  природного  материала:  «Унылая  пора!  Очей  очарование….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 неделя  сентябр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знание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 стихов  об  осени из  серии  стихов  С.Я.Маршака  «Круглый  год»  («Сентябрь»,  «Октябрь»,  «Ноябрь»)                    В  центре  активности  «Книги»  оформить  выставку  по  творчеству  С.Я.Марша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 неделя  сентябр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Физическая  культура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учивание  русской  народной  игры  «Уточка  и  селезень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 неделя  октябр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Художественное  твор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знание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седа  о  дымковской  игрушке,  рассматривание  иллюстраций  и  изделий  дымковских  мастеров.  Д/игра  «Парные  картинки»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 неделя  октябр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знание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здание  центра  активности  по  патриотическому  воспитанию.  Знакомство  с  гербом,  флагом  и  президентом  России.  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 неделя  октябр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знание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 по  городку.  Знакомство  с  достопримечательностями   ЗАТО  п.Солнечный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 неделя  октябр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знание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 книжки – малышки  «Азбука  маленького  Россиянина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 неделя  октябр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знание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готовление  д/игр  по  патриотическому  воспитанию  «Матрешка»,  «Генеалогическое  древо». 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 неделя  октябр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знание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Художественное  творчество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Неделя  добрых  дел»             *рисование    и   оформление «Дерева  жизни»                                        *оформление  коллажей  «Семейные  традиции»          *беседы   о  семье,  рассматривание  семейных  фотографий                                      *д/игра «Генеалогическое   древо»                                          *оформление  «Копилка  добрых  дел»                                *проведение  совместной  деятельности  «Подарок  для  малышей».                        Чтение  произведения  В.Маяковского  «Что   такое  Хорошо  и  что  такое  плохо» 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 неделя  октябр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знание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  центре  активности   книги  оформить   выставку  по  творчеству  Н.Н.Носовым  (Знакомство  с  портретом,  автобиографией  и  произведениями).                           Чтение  произведений:  «Огурцы»,  «Автомобиль»,  «На горке»,  «Живая  шляпа».  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 неделя  ноябр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зн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ммуникация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формление  альбома  «Мамы  разные  нужны – мамы всякие  важны»,  «Профессии  наших  мам».   Чтение  ненецкой  сказки  «Кукушка».                        Чтение  стихов: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Н.Саконская </w:t>
            </w:r>
            <w:r>
              <w:rPr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я мама</w:t>
            </w:r>
            <w:r>
              <w:rPr>
                <w:rFonts w:cs="Times New Roman" w:ascii="Times New Roman" w:hAnsi="Times New Roman"/>
                <w:b/>
                <w:color w:val="000000"/>
              </w:rPr>
              <w:t>»</w:t>
            </w:r>
            <w:r>
              <w:rPr>
                <w:b/>
                <w:color w:val="000000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</w:rPr>
              <w:t>М.Садовский  «Вот  бы  как  мам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С/ролевая  игра  «Мамины  помощники»                            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неделя  ноябр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Художественное  творчество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формление  выставки  «Портреты  наших  мам».               Изготовление    подарков  для  мам  «Цветы»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 неделя  ноябр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и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Перспективный  план  реализации проекта с родителями  </w:t>
      </w:r>
      <w:r>
        <w:rPr/>
        <w:t>II средней групп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824"/>
        <w:gridCol w:w="2672"/>
        <w:gridCol w:w="8"/>
        <w:gridCol w:w="239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ыставка  поделок  из  природного  материала:  «Унылая  пора!  Очей  очарование….»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Организовать  родителей  принять  участие  в  изготовлении  поделок  для  выставк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и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>
          <w:trHeight w:val="2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овать  родителей  принять  участие  в  оформлении  фотовыставки   «Семейные  традиции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и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енний  утренник 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и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</w:tr>
      <w:tr>
        <w:trPr>
          <w:trHeight w:val="3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влечь   родителей  для  оказания  помощи  в  оформлении  альбома  «Профессии  наших  мам».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и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 родительского  собрания  по  теме:  «Развитие  духовной  личности  ребенка  в  семье».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сихолог  Сидорова 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</w:tc>
      </w:tr>
      <w:tr>
        <w:trPr>
          <w:trHeight w:val="4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лечение,  посвященное  празднику   «День  матери»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пользуемая  литерату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175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екоративное  рисование  с  детьми  5 – 7  лет.  Рекомендации,  планирование,  конспекты  занятий».  Авторы – составители  В.В.Гаврилова,  Л.А.Артемьев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циально – нравственное  воспитание  детей  от  2  до  5  лет».  Н.В.Микляева,  Ю.В.Микляева,  А.Г.Ахтя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  чего  начинается  Родина.  (Опыт  работы  по  патриотическому  воспитанию  в  ДОУ)».  Под  редакцией  Л.А.Кондрыкинско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ародные  игры  в  детском  саду»  Л.А.Лялина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Анализ  реализации  проек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«Культурное  наследие  России – детям»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одя  итог  работы  по  реализации  проекта  «Культурное  наследие  России – детям»  мы  пришли  к  выводу,  что  вся  запланированная  деятельность,  которая  велась  с  первой  недели  сентября,  была  выполн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цесс  реализации  проекта  мы  начали  со  знакомства  детей  с «Днем  знаний». Знакомство  с  традицией  праздновать  этот  праздник  по  всей  России  мы  осуществляли  через  беседу,  чтение  художественной  литературы  и  сюжетно – ролевые  игр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8080" cy="2148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7904" r="2220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90165" cy="21374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я  репродукции  И.И.Левитана  «Осень»,  «Вечерний  звон»,  мы  познакомили  детей  с  творчеством  русского  художника.  Во  время  рассматривания  картин,  у  детей  не  только  развивается  умение  видеть  красоту  природы,  но  и  гордость  за  людей -  прославляющих  эту  красоту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ень – пора  сбора  урожая!  И  здесь  фантазия  детей  и  родителей  была  безгранична.  Дети  и  родители  с  удовольствием  приняли  участие  в  уже  традиционной  выставке  поделок  из  природного  материала:  «Унылая  пора!  Очей  очарование…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53285" cy="28702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67255" cy="28892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 с  русскими  писателями,  их  произведениями  тоже  вошли  в  наш  проект.  Оформление  в  центре  активности  «Книги»  выставки  по  творчеству  С.Я.Маршака  и  Н.Н.Носова  позволили  нам  более  полно познакомить  детей  с  творчеством  этих  писател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57960" cy="19443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73505" cy="18326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ские  игры – составная  часть  традиций  каждого  народа.   Народные  игры – элемент  духовного  потенциала  народа,  формирующегося    на  протяжении  длительного  периода.  Исходя  из  этого,  наши  дети  познакомились  с  новой,  русской – народной  игрой   «Уточка  и  селезень»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77820" cy="21577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з всего многообразия русских народных игрушек, мы выбрали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ымковску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глиняную игрушк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 Были  проведены  беседы,  в  которых  дети  узнали  о  происхождении  ремесла,  рассмотрели  дымковские  игрушки,  поиграли  с  дидактической  игрой  «Парные  картинки»,  расписали  козликов  и  лошадок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60320" cy="192024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2D2A2A"/>
          <w:sz w:val="28"/>
          <w:szCs w:val="28"/>
        </w:rPr>
        <w:t xml:space="preserve">Создание   центра  активности  по  патриотическому  воспитанию  и  оформление  книжки – малышки  «Азбука  Россиянина»,   помогли  нам  сформировать  у  детей  представление  о  нашей  Родине,  познакомить  с  флагом,   гербом  и  президентом  РФ. 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48585" cy="198437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51760" cy="198691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A2A"/>
          <w:sz w:val="28"/>
          <w:szCs w:val="28"/>
        </w:rPr>
        <w:t>Воспитывая у детей любовь к родному поселку, необходимо подвести их к пониманию, что их поселок - это частица Родины.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A2A"/>
          <w:sz w:val="28"/>
          <w:szCs w:val="28"/>
        </w:rPr>
        <w:t>На  экскурсии  по  городку,  дети  узнали,  что  в  поселке  живут  люди  разных  народностей,  со  своими  культурными  традициями.   Посетили  памятник,  героям  нашего  городка,  узнали  названия  улиц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2D2A2A"/>
          <w:sz w:val="28"/>
          <w:szCs w:val="28"/>
          <w:lang w:val="en-US" w:eastAsia="en-US"/>
        </w:rPr>
        <w:drawing>
          <wp:inline distT="0" distB="0" distL="0" distR="0">
            <wp:extent cx="2469515" cy="1851660"/>
            <wp:effectExtent l="0" t="0" r="0" b="0"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2D2A2A"/>
          <w:sz w:val="28"/>
          <w:szCs w:val="28"/>
          <w:lang w:val="en-US" w:eastAsia="en-US"/>
        </w:rPr>
        <w:drawing>
          <wp:inline distT="0" distB="0" distL="0" distR="0">
            <wp:extent cx="2505710" cy="1878965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cs="Times New Roman" w:ascii="Times New Roman" w:hAnsi="Times New Roman"/>
          <w:color w:val="2D2A2A"/>
          <w:sz w:val="28"/>
          <w:szCs w:val="28"/>
        </w:rPr>
        <w:t xml:space="preserve">Не  возможно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равственное воспитание дошкольников без совершения добрых поступков. 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 нашей  группе,  мы   провели  «Неделю  добрых  дел».  Для  того,  чтобы  постоянно  побуждать  детей  на  совершение  добрых  дел,  у  нас  в  группе  появилась  копилка  «Машенька – добрых  дел»,  в  которую  дети  постоянно  складывали  свои  «добрые  поступки  и  дела»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  нарисовали  «Дерево  жизни»,  на  котором  развешали  символы  обозначающие  время  года  своего  дня  рождения.  Родители  оформили  коллажи  своих  «Семейных  традиций».   Дети  принесли  семейные  фотографии  и  рассказали  о  членах  своей  семьи,  а  так  же  фотоколлажи  «Традиции  моей  семьи».    Были  изготовлены  дидактические  игры  «Матрешка»  и  «Генеалогическое  древо».  В  последний  день  недели,  дети  подарили  массажный  коврик,  который  смастерили  своими  руками,  малышам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59530" cy="2894330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35785" cy="244792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28595" cy="2044700"/>
            <wp:effectExtent l="0" t="0" r="0" b="0"/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color w:val="000000"/>
          <w:sz w:val="28"/>
          <w:szCs w:val="28"/>
          <w:lang w:val="en-US" w:eastAsia="en-US"/>
        </w:rPr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1095" cy="1808480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000000"/>
          <w:sz w:val="28"/>
          <w:szCs w:val="28"/>
          <w:lang w:val="en-US" w:eastAsia="en-US"/>
        </w:rPr>
        <w:t xml:space="preserve">      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57805" cy="2067560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2D2A2A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D2A2A"/>
          <w:sz w:val="28"/>
          <w:szCs w:val="28"/>
        </w:rPr>
        <w:t xml:space="preserve">В  ожидании  праздника,  посвященного  «Дню  матери»,  мы  оформили  альбом  «Профессии  наших  мам»,  нарисовали  портреты  мам  и  подготовили  выставку  «Портреты  наших  мам»,  смастерили  подарки  для  мам  «Цветы». </w:t>
      </w:r>
    </w:p>
    <w:p>
      <w:pPr>
        <w:pStyle w:val="Normal"/>
        <w:shd w:fill="FFFFFF" w:val="clear"/>
        <w:spacing w:lineRule="atLeast" w:line="210" w:before="30" w:after="200"/>
        <w:jc w:val="both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2D2A2A"/>
          <w:sz w:val="28"/>
          <w:szCs w:val="28"/>
          <w:lang w:val="en-US" w:eastAsia="en-US"/>
        </w:rPr>
        <w:drawing>
          <wp:inline distT="0" distB="0" distL="0" distR="0">
            <wp:extent cx="2454275" cy="183959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   </w:t>
      </w:r>
      <w:r>
        <w:rPr>
          <w:rFonts w:cs="Times New Roman" w:ascii="Times New Roman" w:hAnsi="Times New Roman"/>
          <w:color w:val="2D2A2A"/>
          <w:sz w:val="28"/>
          <w:szCs w:val="28"/>
          <w:lang w:val="en-US" w:eastAsia="en-US"/>
        </w:rPr>
        <w:drawing>
          <wp:inline distT="0" distB="0" distL="0" distR="0">
            <wp:extent cx="2443480" cy="1833880"/>
            <wp:effectExtent l="0" t="0" r="0" b="0"/>
            <wp:docPr id="1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10" w:before="30" w:after="200"/>
        <w:jc w:val="both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2D2A2A"/>
          <w:sz w:val="28"/>
          <w:szCs w:val="28"/>
        </w:rPr>
        <w:t>26  ноября,  в  честь  праздника  «День  матери»,  было  проведено  развлечение,  на  которое  были  приглашены  мамы  детей.</w:t>
      </w:r>
    </w:p>
    <w:p>
      <w:pPr>
        <w:pStyle w:val="Normal"/>
        <w:shd w:fill="FFFFFF" w:val="clear"/>
        <w:spacing w:lineRule="auto" w:line="240" w:before="3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D2A2A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2D2A2A"/>
          <w:sz w:val="28"/>
          <w:szCs w:val="28"/>
        </w:rPr>
        <w:t>Известно,  что  воспитание  ребенка  происходит  не  только  в  детском   саду,  но  и  в  семье.  Именно  поэтому  было  проведе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родительское  собрание  по  теме:  «Развитие  духовной  личности  ребенка  в  семье».  На  собрании  родители  поделились  опытом  по  сохранению  культурных  традиций  в  своей  семье.</w:t>
      </w:r>
      <w:r>
        <w:rPr>
          <w:rFonts w:cs="Times New Roman" w:ascii="Times New Roman" w:hAnsi="Times New Roman"/>
          <w:color w:val="2D2A2A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3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2D2A2A"/>
          <w:sz w:val="28"/>
          <w:szCs w:val="28"/>
        </w:rPr>
        <w:t xml:space="preserve">Подтверждая   гипотезу,  что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ращение, в рамках проекта, к истории семьи, малой Родины, к духовной и материальной культуре может помочь решить задачу целостного развития ребенка, воспитания у детей дошкольного возраста интереса к культурному наследию нашей страны и обогащению процесса нравственно-патриотического воспитания дошкольников</w:t>
      </w:r>
      <w:r>
        <w:rPr>
          <w:color w:val="000000"/>
          <w:sz w:val="27"/>
          <w:szCs w:val="27"/>
          <w:shd w:fill="FFFFFF" w:val="clear"/>
        </w:rPr>
        <w:t>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shd w:fill="FFFFFF" w:val="clear"/>
        <w:spacing w:lineRule="atLeast" w:line="210" w:before="30" w:after="200"/>
        <w:jc w:val="both"/>
        <w:rPr/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им образом, проведённая работа в данном направлении  была  диагностирована.  Результаты  диагностического  исследования  духовно – нравственного  развития  детей  II  средней  группы  показали  следующие  результаты:  16</w:t>
      </w:r>
      <w:r>
        <w:rPr>
          <w:rStyle w:val="Appleconvertedspace"/>
          <w:color w:val="000000"/>
          <w:sz w:val="27"/>
          <w:szCs w:val="27"/>
          <w:shd w:fill="FFFFFF" w:val="clear"/>
        </w:rPr>
        <w:t xml:space="preserve">%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- высокий  уровень  знаний,  70% - средний   и  12% низкий  уровень.</w:t>
      </w:r>
    </w:p>
    <w:p>
      <w:pPr>
        <w:pStyle w:val="Normal"/>
        <w:shd w:fill="FFFFFF" w:val="clear"/>
        <w:spacing w:lineRule="atLeast" w:line="210" w:before="30" w:after="200"/>
        <w:jc w:val="both"/>
        <w:rPr/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Из  полученных  результатов,  мы   сделали  вывод,  что  реализация  проектной  деятельности  духовно – нравственного  развития  детей  целесообразно  проводить  на  протяжении  всей  дошкольной  жизни  детей.</w:t>
      </w:r>
    </w:p>
    <w:p>
      <w:pPr>
        <w:pStyle w:val="Normal"/>
        <w:shd w:fill="FFFFFF" w:val="clear"/>
        <w:spacing w:lineRule="atLeast" w:line="210" w:before="30" w:after="20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u w:val="single"/>
          <w:lang w:eastAsia="ru-RU"/>
        </w:rPr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2D2A2A"/>
          <w:sz w:val="28"/>
          <w:szCs w:val="28"/>
          <w:u w:val="single"/>
        </w:rPr>
      </w:pPr>
      <w:r>
        <w:rPr>
          <w:rFonts w:cs="Times New Roman" w:ascii="Times New Roman" w:hAnsi="Times New Roman"/>
          <w:color w:val="2D2A2A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cs="Times New Roman" w:ascii="Times New Roman" w:hAnsi="Times New Roman"/>
          <w:color w:val="2D2A2A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cs="Times New Roman" w:ascii="Times New Roman" w:hAnsi="Times New Roman"/>
          <w:color w:val="2D2A2A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cs="Times New Roman" w:ascii="Times New Roman" w:hAnsi="Times New Roman"/>
          <w:color w:val="2D2A2A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cs="Times New Roman" w:ascii="Times New Roman" w:hAnsi="Times New Roman"/>
          <w:color w:val="2D2A2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59:00Z</dcterms:created>
  <dc:creator>METODIST</dc:creator>
  <dc:description/>
  <cp:keywords/>
  <dc:language>en-US</dc:language>
  <cp:lastModifiedBy>олеся</cp:lastModifiedBy>
  <dcterms:modified xsi:type="dcterms:W3CDTF">2013-11-19T14:36:00Z</dcterms:modified>
  <cp:revision>4</cp:revision>
  <dc:subject/>
  <dc:title/>
</cp:coreProperties>
</file>