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Лабораторная работа№_______ Класс______________</w:t>
      </w:r>
    </w:p>
    <w:p>
      <w:pPr>
        <w:pStyle w:val="Normal"/>
        <w:rPr/>
      </w:pPr>
      <w:r>
        <w:rPr>
          <w:b/>
        </w:rPr>
        <w:t>«Сравнение потенциальной энергии упругой деформации  резинового жгута при различных значениях коэффициента жесткости».</w:t>
      </w:r>
    </w:p>
    <w:p>
      <w:pPr>
        <w:pStyle w:val="Normal"/>
        <w:rPr/>
      </w:pPr>
      <w:r>
        <w:rPr>
          <w:b/>
        </w:rPr>
        <w:t>Работу выполнили :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2"/>
          <w:szCs w:val="22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sz w:val="20"/>
          <w:szCs w:val="20"/>
        </w:rPr>
        <w:t>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  <w:r>
        <w:rPr>
          <w:sz w:val="20"/>
          <w:szCs w:val="20"/>
          <w:lang w:val="en-US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 xml:space="preserve">: штатив, динамометр из набора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icro</w:t>
      </w:r>
      <w:r>
        <w:rPr>
          <w:sz w:val="20"/>
          <w:szCs w:val="20"/>
        </w:rPr>
        <w:t>, резиновый жгут, линейка с миллиметровыми делениям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ведение эксперимента</w:t>
      </w:r>
      <w:r>
        <w:rPr>
          <w:sz w:val="20"/>
          <w:szCs w:val="20"/>
          <w:vertAlign w:val="superscript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.Закрепите крючок в лапке штатива и прикрепите к нему резиновый жгут сложенный вдво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2.Измерьте начальную длину жгута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=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Растяните жгут, сложенный вдвое, каждый раз увеличивая  его длину на 1 см, определите по динамометру значение силы упругости. Занесите значения F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>:в таблицу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4.Повторите опыт,  добавив второй жгут, также сложенный вдво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5.Результаты измерений занесите в таблиц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ица результатов измерений</w:t>
      </w:r>
    </w:p>
    <w:tbl>
      <w:tblPr>
        <w:tblW w:w="7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8"/>
        <w:gridCol w:w="959"/>
        <w:gridCol w:w="959"/>
        <w:gridCol w:w="959"/>
        <w:gridCol w:w="971"/>
        <w:gridCol w:w="971"/>
        <w:gridCol w:w="97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l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</w:t>
            </w:r>
            <w:r>
              <w:rPr/>
              <w:t>,Н один жгу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</w:t>
            </w:r>
            <w:r>
              <w:rPr/>
              <w:t>,Н два жгу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По результатам измерений постройте график зависимости силы упругости от величины абсолютной деформ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По графику определите значение потенциальной энергии упругой деформации, рассчитав площадь под графиком F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>(∆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Расчитайте значение коэффициента жесткости жгутов по графику.</w:t>
      </w:r>
    </w:p>
    <w:p>
      <w:pPr>
        <w:pStyle w:val="Normal"/>
        <w:rPr/>
      </w:pPr>
      <w:r>
        <w:rPr>
          <w:sz w:val="20"/>
          <w:szCs w:val="20"/>
        </w:rPr>
        <w:t>7.Сделайте вывод по полученному результа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21:00Z</dcterms:created>
  <dc:creator>атлон</dc:creator>
  <dc:description/>
  <cp:keywords/>
  <dc:language>en-US</dc:language>
  <cp:lastModifiedBy>Admin</cp:lastModifiedBy>
  <cp:lastPrinted>2013-01-21T20:38:00Z</cp:lastPrinted>
  <dcterms:modified xsi:type="dcterms:W3CDTF">2013-02-23T16:30:00Z</dcterms:modified>
  <cp:revision>21</cp:revision>
  <dc:subject/>
  <dc:title>Сравнение потенциальной энергии упругой деформации резинового жгута при различных значениях коэффициента жесткости</dc:title>
</cp:coreProperties>
</file>