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Царство Растения</w:t>
            </w:r>
          </w:p>
        </w:tc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Царство Животны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ука, изучающая растения –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ука, изучающая животных –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ип питания - </w:t>
            </w:r>
          </w:p>
        </w:tc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ип питания -</w:t>
            </w:r>
          </w:p>
        </w:tc>
      </w:tr>
      <w:tr>
        <w:trPr/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роение клетки (подписа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894080" cy="12750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животной клетке нет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803275" cy="81724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вижность:</w:t>
            </w:r>
          </w:p>
        </w:tc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вижность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личие системы органов: есть, не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подчеркну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меры систем органов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личие системы органов: есть, не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подчеркну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меры систем органов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т: ограниченный, неограничен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подчеркнуть)</w:t>
            </w:r>
          </w:p>
        </w:tc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т: ограниченный, неограниченны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подчеркнуть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имметрия тела (соединить линиями)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вусторонняя                  Лучева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669290" cy="50990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 xml:space="preserve">                       </w:t>
            </w:r>
            <w:r>
              <w:rPr>
                <w:color w:val="333333"/>
              </w:rPr>
              <w:drawing>
                <wp:inline distT="0" distB="0" distL="0" distR="0">
                  <wp:extent cx="553720" cy="42735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цар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-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drawing>
                <wp:inline distT="0" distB="0" distL="0" distR="0">
                  <wp:extent cx="699135" cy="141795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25" r="-5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 xml:space="preserve">       </w:t>
            </w:r>
            <w:r>
              <w:rPr>
                <w:color w:val="333333"/>
              </w:rPr>
              <w:drawing>
                <wp:inline distT="0" distB="0" distL="0" distR="0">
                  <wp:extent cx="1322070" cy="74041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 xml:space="preserve">   </w:t>
            </w:r>
          </w:p>
        </w:tc>
        <w:tc>
          <w:tcPr>
            <w:tcW w:w="5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цар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-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310640" cy="65532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 xml:space="preserve">         </w:t>
            </w:r>
            <w:r>
              <w:rPr>
                <w:color w:val="333333"/>
              </w:rPr>
              <w:drawing>
                <wp:inline distT="0" distB="0" distL="0" distR="0">
                  <wp:extent cx="1141095" cy="85534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18"/>
      <w:type w:val="nextPage"/>
      <w:pgSz w:w="11906" w:h="16838"/>
      <w:pgMar w:left="567" w:right="176" w:gutter="0" w:header="709" w:top="765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Учитель химии и биологии Е.П. Кости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p=2&amp;text=&#1088;&#1072;&#1089;&#1090;&#1080;&#1090;&#1077;&#1083;&#1100;&#1085;&#1072;&#1103;%20&#1082;&#1083;&#1077;&#1090;&#1082;&#1072;&amp;fp=2&amp;pos=62&amp;uinfo=ww-1007-wh-483-fw-782-fh-448-pd-1&amp;rpt=simage&amp;img_url=http%3A%2F%2Fndce.edu.ru%2Fkatalog_img%2Fequipment%2F457_s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text=&#1078;&#1080;&#1074;&#1086;&#1090;&#1085;&#1072;&#1103;%20&#1082;&#1083;&#1077;&#1090;&#1082;&#1072;&amp;fp=0&amp;img_url=http%3A%2F%2Fwww.starenie.ru%2Fprichcini%2Fi_kletka_2.jpg&amp;pos=2&amp;uinfo=ww-1007-wh-483-fw-782-fh-448-pd-1&amp;rpt=simage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yandsearch?text=&#1076;&#1074;&#1091;&#1089;&#1090;&#1086;&#1088;&#1086;&#1085;&#1085;&#1103;&#1103;%20&#1089;&#1080;&#1084;&#1084;&#1077;&#1090;&#1088;&#1080;&#1103;&amp;fp=0&amp;img_url=http%3A%2F%2Fssrsbstaff.ednet.ns.ca%2Fjcroft2%2Fsymdog.jpg&amp;pos=2&amp;uinfo=ww-1007-wh-483-fw-782-fh-448-pd-1&amp;rpt=simage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yandex.ru/yandsearch?text=&#1083;&#1091;&#1095;&#1077;&#1074;&#1072;&#1103;%20&#1089;&#1080;&#1084;&#1084;&#1077;&#1090;&#1088;&#1080;&#1103;&amp;fp=0&amp;img_url=http%3A%2F%2Frud.exdat.com%2Fpars_docs%2Ftw_refs%2F779%2F778877%2F778877_html_m52008b43.png&amp;pos=22&amp;uinfo=ww-1007-wh-483-fw-782-fh-448-pd-1&amp;rpt=simage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yandex.ru/yandsearch?text=&#1093;&#1074;&#1086;&#1097;&amp;fp=0&amp;img_url=http%3A%2F%2Fmedicalherbs.sci-lib.com%2Fimages%2Fmedherb156.jpg&amp;pos=1&amp;rpt=simage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yandex.ru/yandsearch?p=2&amp;text=&#1087;&#1086;&#1082;&#1088;&#1099;&#1090;&#1086;&#1089;&#1077;&#1084;&#1077;&#1085;&#1085;&#1099;&#1077;&amp;fp=2&amp;img_url=http%3A%2F%2Fartvit.narod.ru%2F144.jpg&amp;pos=71&amp;uinfo=ww-1007-wh-483-fw-782-fh-448-pd-1&amp;rpt=simage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yandex.ru/yandsearch?p=3&amp;text=&#1086;&#1076;&#1085;&#1086;&#1082;&#1083;&#1077;&#1090;&#1086;&#1095;&#1085;&#1099;&#1077;&amp;fp=3&amp;img_url=http%3A%2F%2Fschool.xvatit.com%2Fimages%2F3%2F36%2FBio10_30_2.jpg&amp;pos=104&amp;uinfo=ww-1007-wh-483-fw-782-fh-448-pd-1&amp;rpt=simage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yandex.ru/yandsearch?text=&#1090;&#1080;&#1075;&#1088;&amp;fp=0&amp;img_url=http%3A%2F%2Fimg1.liveinternet.ru%2Fimages%2Fattach%2Fb%2F3%2F20%2F273%2F20273583_av100056.jpg&amp;pos=8&amp;uinfo=ww-1007-wh-483-fw-782-fh-448-pd-1&amp;rpt=simage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8:00:00Z</dcterms:created>
  <dc:creator>Елена</dc:creator>
  <dc:description/>
  <cp:keywords/>
  <dc:language>en-US</dc:language>
  <cp:lastModifiedBy>Елена</cp:lastModifiedBy>
  <cp:lastPrinted>2013-12-11T22:50:00Z</cp:lastPrinted>
  <dcterms:modified xsi:type="dcterms:W3CDTF">2014-01-26T08:55:00Z</dcterms:modified>
  <cp:revision>5</cp:revision>
  <dc:subject/>
  <dc:title>Царство Растения</dc:title>
</cp:coreProperties>
</file>