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11216005" cy="4013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6160" cy="4014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563.65pt;width:883.1pt;height:31.5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61620</wp:posOffset>
                </wp:positionH>
                <wp:positionV relativeFrom="page">
                  <wp:posOffset>5080</wp:posOffset>
                </wp:positionV>
                <wp:extent cx="11216005" cy="4013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6160" cy="4014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20.6pt;margin-top:0.4pt;width:883.1pt;height:31.5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17810</wp:posOffset>
                </wp:positionH>
                <wp:positionV relativeFrom="page">
                  <wp:posOffset>-182880</wp:posOffset>
                </wp:positionV>
                <wp:extent cx="90805" cy="792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0.3pt;margin-top:-14.4pt;width:7.1pt;height:624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</wp:posOffset>
                </wp:positionH>
                <wp:positionV relativeFrom="page">
                  <wp:posOffset>-182880</wp:posOffset>
                </wp:positionV>
                <wp:extent cx="90805" cy="792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14.4pt;width:7.1pt;height:624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ртотека пальчиковых игр для детей старшей логопедической группы</w:t>
      </w:r>
    </w:p>
    <w:p>
      <w:pPr>
        <w:pStyle w:val="Style19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[Введите подзаголовок документа]</w:t>
      </w:r>
    </w:p>
    <w:p>
      <w:pPr>
        <w:pStyle w:val="Style19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rPr/>
      </w:pPr>
      <w:r>
        <w:rPr/>
        <w:t>[Выберите дату]</w:t>
      </w:r>
    </w:p>
    <w:p>
      <w:pPr>
        <w:pStyle w:val="Style19"/>
        <w:rPr/>
      </w:pPr>
      <w:r>
        <w:rPr/>
        <w:t>МБДОУ «Детский сад № 31» г. Рязани</w:t>
      </w:r>
    </w:p>
    <w:p>
      <w:pPr>
        <w:pStyle w:val="Style19"/>
        <w:rPr/>
      </w:pPr>
      <w:r>
        <w:rPr/>
        <w:t>Выполнила учитель-логопед Е. В. Биктимир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етский сад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ат в нашей групп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и мальчик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вами мы подружим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енькие пальчик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ться кончиками пальцев одновременно обеими рукам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 –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обеих ру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й считать опя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ние-разжимание  пальцев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едно касаться пальцами правой руки пальцев левой руки, начиная с больших пальце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закончили считать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, встряхнуть кистя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Игрушки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а большом диване в ряд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переменно хлопать в ладоши и стучать кулачкам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уклы Катины сидят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учать друг по другу кулачкам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Два медведя, Буратино,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гибать поочередно все пальчики на обеих руках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 веселый Чиполлино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 котенок, и слоненок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аз, два, три, четыре, пя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едно касаться пальцами правой руки пальцев левой руки, начиная с больших пальце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омогаем нашей Кате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лнообразные движения сверху вниз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ы игрушки сосчитать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жимать-разжимать пальцы обеих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Осень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поочередно пальцы обеих рук, начиная с большог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листья собира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 и разжимать энергично ладон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стья березы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ибать пальцы на обеих руках, начиная с большог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стья рябины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стики тополя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стья осины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стики дуба мы соберем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аме осенний букет отнесем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жать с силой пальцы.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ере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по лесу гуля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ые движения кистями рук влево- вправо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тер листики счита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дубовый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обеих рук, начиная с большог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кленовый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рябиновый резной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с березки золотой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последний лист с осинки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 сбросил на тропинк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опустить ладони на колен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Тема: «Овощи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 девчушки Зиночки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ощи в корзиночке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ладоши «корзинкой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пузатый кабачок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чики обеих рук одновременно, начиная с большого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жила на бочок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ц и морковк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ожила ловко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идор и огурец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а Зина — молодец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большой палец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Фрукты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мы варить компот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жимать-разжимать ладоши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уктов нужно много. Вот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чать кулачками друг по другу. 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яблоки крошить,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шащие движения пальцев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ши будем мы рубить,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убящие движения ладоней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жмем лимонный сок,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ращать кулаками друг по другу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ив положим и песок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жать сначала правую ладонь, затем – левую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м, варим мы компот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евую ладонь сделать «ковшиком». Указательным пальцем правой руки «мешать» компот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стим честной народ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уки перед собой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Сад – огород»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зяйка однажды с базара пришла, </w:t>
      </w:r>
    </w:p>
    <w:p>
      <w:pPr>
        <w:pStyle w:val="Style18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«Шагать» пальчиками по столу.</w:t>
      </w:r>
    </w:p>
    <w:p>
      <w:pPr>
        <w:pStyle w:val="Style18"/>
        <w:shd w:fill="FFFFFF" w:val="clear"/>
        <w:spacing w:before="0" w:after="0"/>
        <w:ind w:left="709" w:hanging="0"/>
        <w:jc w:val="both"/>
        <w:rPr/>
      </w:pPr>
      <w:r>
        <w:rPr>
          <w:i/>
          <w:sz w:val="28"/>
          <w:szCs w:val="28"/>
        </w:rPr>
        <w:t>Хозяйка с базара домой принесла</w:t>
      </w:r>
      <w:r>
        <w:rPr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ть в ладоши, ударять кулачки друг о друга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шку, капусту, морковку, кабачок, горох,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ибать пальцы, начиная с мизинца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клажан, огурец, помидор, петрушку и свеклу. 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Х! 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нуть в ладоши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Тема: «Перелетные птицы»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left="-142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тицы в небе тают, тают </w:t>
      </w:r>
    </w:p>
    <w:p>
      <w:pPr>
        <w:pStyle w:val="Style18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тянуть руки вперед. Поднимать-опускать кисти.</w:t>
      </w:r>
    </w:p>
    <w:p>
      <w:pPr>
        <w:pStyle w:val="Style18"/>
        <w:spacing w:before="0" w:after="0"/>
        <w:ind w:left="-142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к югу улетают.</w:t>
      </w:r>
    </w:p>
    <w:p>
      <w:pPr>
        <w:pStyle w:val="Style18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единить запястья рук, поднимать-опускать кисти.</w:t>
      </w:r>
    </w:p>
    <w:p>
      <w:pPr>
        <w:pStyle w:val="Style18"/>
        <w:spacing w:before="0" w:after="0"/>
        <w:ind w:left="-142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стаяли вдали</w:t>
      </w:r>
    </w:p>
    <w:p>
      <w:pPr>
        <w:pStyle w:val="Style18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нообразные движения кистями сверху-вниз.</w:t>
      </w:r>
    </w:p>
    <w:p>
      <w:pPr>
        <w:pStyle w:val="Style18"/>
        <w:spacing w:before="0" w:after="0"/>
        <w:ind w:left="-142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ист, цапли, утки, лебеди и журавли.</w:t>
      </w:r>
    </w:p>
    <w:p>
      <w:pPr>
        <w:pStyle w:val="Style18"/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гибать пальцы обеих рук, начиная с большого.</w:t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Одежда»</w:t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 -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ть пальцы обеих рук, начиная с больших.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вещи мы стирать.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ь ладони в кулачки, поднимать и опускать их.</w:t>
      </w:r>
    </w:p>
    <w:p>
      <w:pPr>
        <w:pStyle w:val="Style18"/>
        <w:shd w:fill="FFFFFF" w:val="clear"/>
        <w:spacing w:before="0" w:after="0"/>
        <w:ind w:left="709" w:hanging="0"/>
        <w:rPr/>
      </w:pPr>
      <w:r>
        <w:rPr>
          <w:i/>
          <w:color w:val="000000"/>
          <w:sz w:val="28"/>
          <w:szCs w:val="28"/>
        </w:rPr>
        <w:t xml:space="preserve">Платье, брюки и носочки,                                                                        </w:t>
      </w:r>
      <w:r>
        <w:rPr>
          <w:color w:val="000000"/>
          <w:sz w:val="28"/>
          <w:szCs w:val="28"/>
        </w:rPr>
        <w:t xml:space="preserve">Загибать пальцы сначала на правой, а затем на левой руке, начиная с большого.                                                            </w:t>
      </w:r>
      <w:r>
        <w:rPr>
          <w:i/>
          <w:color w:val="000000"/>
          <w:sz w:val="28"/>
          <w:szCs w:val="28"/>
        </w:rPr>
        <w:t xml:space="preserve">Юбку, кофточку, платочки.                                                 Шарф и шапку не забудем –                                                      Их стирать мы тоже будем.                                                            </w:t>
      </w:r>
      <w:r>
        <w:rPr>
          <w:color w:val="000000"/>
          <w:sz w:val="28"/>
          <w:szCs w:val="28"/>
        </w:rPr>
        <w:t>Потереть кулачки друг о друга.</w:t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Обув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читаем мы сейчас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уть  кулачками друг о друга, хлопну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обуви у нас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ые движения кулачк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фли, тапочки, сапожки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большой палец правой руки по очереди с указательным, средним, безымянным и мизинцем. Затем то же проделать с левой руко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Наташки и сереж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 еще ботинки 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нашей Валентин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от эти валенки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малышки Галень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Посуда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суду перемыли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ить одной ладонью по друго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йник, чашку, ковшик, ложку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правой руки, начиная с большого. Аналогично проделать с пальцами левой ру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ольшую поварешк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суду перемыли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чашку мы разбил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вшик тоже развалился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 у чайника отбился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жку мы чуть-чуть сломал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мы маме помогал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Продукты пит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ша в поле росл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верх, пошевелить пальчик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нам в тарелку пришл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«идут» по стол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стим всех друзей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 пальцем правой руки  совершать круговые движения по левой ладошк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арелке дадим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цу и  лисичке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на обеих руках, начиная с больших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шке и матрешк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дадим по ложк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 разжать кулач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Зима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дал снег на порог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однять и опустить ладони два раз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слепил себе пирог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авой ладонью надавить  на левую, затем наоборот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ка лепил и пек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 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чейком пирог уте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«идут» по коленкам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рожки себе пек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и пальцами обеих рук погрози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не из снега – из му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енными ладошками «лепить» пирож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Зимующие птицы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етайте, птички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глашающие» движения  пальцами рук к себ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ла дам синичк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щие  движения правой руки по лево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отовлю крошк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ащие движения пальц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ебушка немножк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круглые ладони соедини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и крошки – голубям,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тянуть вперёд правую руку с раскрытой ладонью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Эти крошки – воробьям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тянуть вперёд левую руку с раскрытой ладонью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алки да вороны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жать правую и левую ладони по очеред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Ешьте макароны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еть ладонью по ладон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Новый год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ут красавицу колючую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указательными пальцами  в воздухе ёлк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ждом доме в декабр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ыша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етвях зажгут фонарик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нарики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ры брызнут в серебр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ь ладони, резко разжать. Напряч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зу станет в доме празднично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ужится хоровод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из пальцев кольц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спешит с подарк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«шагают» по стол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упает Новый год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ть хлопок в ладоши и удар в кулач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Зимние заба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во двор пришли гуля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ать»  пальчиками по стол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у снежную лепил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пить» комочек двумя ладоня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тичек крошками кормил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шить хлебушек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горки мы потом каталис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кисти сверху вниз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ще  в снегу валялис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ь ладони на стол то одной стороной, то друго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в снегу домой пришл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ъели суп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аемые движения ложко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пать легл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ладони под щек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Человек. Части тела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ть кулачки  друг о друга, хлопну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у с мамой рисова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ые движения кулачк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головка, вот животик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обеих рук, начиная с больших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жки, ручки, глазки, роти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. На слове «ротик» резко разж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рическа из колече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ми пальцами рисовать в воздухе круг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ился человече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икие живот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пальцы обеих рук по очеред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 лес пошли гуля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ать» по столу средним и указательным пальцами обеих рук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живет лиса.</w:t>
      </w:r>
    </w:p>
    <w:p>
      <w:pPr>
        <w:pStyle w:val="Style18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вращательные движения ладоня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живет олен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рук развести в сторон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живет барсук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, стучать кулачками друг о друг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живет медвед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правым кулачком по левой ладони и наоборот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омашние животные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Я лошадку расчешу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делать ладони «граблями». Расчесывающие движения «граблями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А барашка подстригу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ращательные движения кулакам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Поросенка я помою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адонями  двигать вперед-назад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И корову приручу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делать «замочек». Пальцы поднимать-опуска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Ну а пес пойдет опять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«Шагать» пальчикам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о мной по улице гуля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лопать в ладош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икие птицы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ушка-сов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ть ладони друг о друг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ая голов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все пальцы обеих рук и образовать круг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еньке сиди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ть ладонями колени, хлопать в ладош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овой верти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обеих рук двигать вправо-влево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ками хлоп-хлоп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ладон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жками топ-топ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омашние птицы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у курочки цыпленок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гусыни есть гусенок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индюшки – индюшонок, а у утки есть утено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ть пальцы правой руки с пальцами левой руки, начиная с больших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ждой мамы малы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красивы, хороши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 – 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День защитника Отечеств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праздник всех отцов,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ть руки, сделать «фонарики».</w:t>
      </w:r>
    </w:p>
    <w:p>
      <w:pPr>
        <w:pStyle w:val="Style18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сыновей, всех кто готов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ть в ладоши.</w:t>
      </w:r>
    </w:p>
    <w:p>
      <w:pPr>
        <w:pStyle w:val="Style18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 дом и маму защитить,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 ладошек  сделать «домик», руки приложить  к сердцу</w:t>
      </w:r>
    </w:p>
    <w:p>
      <w:pPr>
        <w:pStyle w:val="Style18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нас от бед отгородить!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жимать и разжимать паль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Инструмент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 нужны такие вещи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ток, тиски и клещ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большой палец с указательным, средним и безымянным на правой рук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, напильник и ножовк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большой палец с указательным, средним и безымянным на левой руке.</w:t>
      </w:r>
    </w:p>
    <w:p>
      <w:pPr>
        <w:pStyle w:val="Style17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всего нужней – сноровка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Праздник 8 Март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-ка, братцы, за работу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ть 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жи свою охоту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 и разжим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аку дрова руби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нуть большие пальцы обеих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чи все – тебе топи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нуть указательные пальцы обеих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ебе – воду носи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нуть средние пальцы обеих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ебе -  обед вари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нуть безымянные пальцы обеих рук.</w:t>
      </w:r>
    </w:p>
    <w:p>
      <w:pPr>
        <w:pStyle w:val="Style17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тебе – посуду мы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нуть мизинцы обеих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всем песни пе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ти кистями рук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и петь да плясат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ть кулачками по коленям (столу)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у маму забавлять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Весна»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лнышко, солнышко -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ь – разж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е донышко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 кистями вправо – влев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и, гори ясно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не погасл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жал в саду руче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образные движения кистя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етело сто грачей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ить кисти в запястьях. Поднимать – опускать кист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угробы тают, тают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истые движения кистями сверху вниз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цветочки вырастают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кисти вертикально, с силой разжать пальц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Професс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есть профессий знатных,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лопать в ладоши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лезных, и приятных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жать пальцы в кулак сначала правой руки, затем – левой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ар, врач, маляр, учитель,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ледовательно соединять пальцы обеих рук с большим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авец, шахтёр, строитель…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зу всех не называю,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жимать и разжимать кулачки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м продолжить предлагаю.</w:t>
      </w:r>
    </w:p>
    <w:p>
      <w:pPr>
        <w:pStyle w:val="Normal"/>
        <w:spacing w:lineRule="atLeast" w:line="315" w:before="0" w:after="0"/>
        <w:ind w:left="709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тянуть руки вперёд ладонями ввер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Хлеб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карь, пекарь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ть в ладош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муки испеки нам колоб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круглыми ладошками «печь» колобк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сушки – Владюшке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ть большие пальцы обеих рук с указательными, средними, безымянными пальцами и мизинцам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баранки – Надюшке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бублики – Вовочке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крендель – Левоч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Мебел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бель я начну считать: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учать кулачки друг о друга, хлопать в ладоши.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сло, стол, диван, кровать,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цы обеих рук поочередно зажимают в кулачки.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ка, тумбочка, буфет,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аф, комод и табурет.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мебели назвал —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у кисть поднимать вверх, вторую одновременно опускать вниз.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ь пальчиков зажал!</w:t>
      </w:r>
    </w:p>
    <w:p>
      <w:pPr>
        <w:pStyle w:val="Style18"/>
        <w:shd w:fill="FFFFFF" w:val="clear"/>
        <w:spacing w:before="30" w:after="0"/>
        <w:ind w:left="709" w:hanging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днять зажатые кулачки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Космос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Луне жил звездочет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планетам вел отчет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большие пальцы обеих рук, указательные, средние и безымянные на каждое слово в строке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курий - раз, Венера - два,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одной руки, затем второй, начиная с большого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- Земля, четыре – Марс,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ь – Юпитер, шесть – Сатурн,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 – Уран, восьмой – Нептун,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ять – дальше всех Плутон…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не видит – выйди вон!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 разжать пальцы.</w:t>
      </w:r>
    </w:p>
    <w:p>
      <w:pPr>
        <w:pStyle w:val="Style17"/>
        <w:shd w:fill="FFFFFF" w:val="clear"/>
        <w:spacing w:lineRule="auto" w:line="240" w:before="5" w:after="20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Транспор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дем пальчики сгибать,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транспорт называть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ть кулачками друг о друга, хлопать в ладош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обиль и вертол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цы обеих рук, начиная с больших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мвай, метро и самолет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ь пальцев мы в кулак зажали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по друг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ь видов транспорта назвал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Зоопар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Тигр, жираф, огромный слон,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гибать пальцы, начиная  с мизинца правой руки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Зебра, пума и бизон,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Два шакала, бегемот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Он стоит, разинув рот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единять четыре пальца с большим и  разъединять их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А над ними - царь зверей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учать кулачками друг по другу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азови его скорей!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жимать-разжимать пальцы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20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</w:rPr>
        <w:t>Тема: «Обитатели морей»</w:t>
      </w:r>
    </w:p>
    <w:p>
      <w:pPr>
        <w:pStyle w:val="Style17"/>
        <w:shd w:fill="FFFFFF" w:val="clear"/>
        <w:spacing w:lineRule="auto" w:line="240" w:before="0" w:after="0"/>
        <w:ind w:left="720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Wordsection2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Жил да был один дельфин,</w:t>
      </w:r>
    </w:p>
    <w:p>
      <w:pPr>
        <w:pStyle w:val="Wordsection2"/>
        <w:spacing w:before="0" w:after="0"/>
        <w:ind w:left="709" w:hanging="0"/>
        <w:jc w:val="both"/>
        <w:rPr>
          <w:sz w:val="28"/>
          <w:szCs w:val="28"/>
        </w:rPr>
      </w:pPr>
      <w:r>
        <w:rPr>
          <w:rStyle w:val="1"/>
          <w:iCs/>
          <w:sz w:val="28"/>
          <w:szCs w:val="28"/>
        </w:rPr>
        <w:t>Перед грудью плавные двигать кистями рук  влево - вправо.</w:t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Два конька дружили с ним.</w:t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оочередно двигать развернутыми вертикально ладонями вверх-вниз.</w:t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Приплывали к ним киты,</w:t>
      </w:r>
    </w:p>
    <w:p>
      <w:pPr>
        <w:pStyle w:val="Wordsection3"/>
        <w:spacing w:before="0" w:after="0"/>
        <w:ind w:left="709" w:hanging="0"/>
        <w:jc w:val="both"/>
        <w:rPr>
          <w:sz w:val="28"/>
          <w:szCs w:val="28"/>
        </w:rPr>
      </w:pPr>
      <w:r>
        <w:rPr>
          <w:rStyle w:val="1"/>
          <w:iCs/>
          <w:sz w:val="28"/>
          <w:szCs w:val="28"/>
        </w:rPr>
        <w:t>Соединить запястья рук. Двигать ладонями вверх-вниз.</w:t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И акула, и моржи.</w:t>
      </w:r>
    </w:p>
    <w:p>
      <w:pPr>
        <w:pStyle w:val="Wordsection3"/>
        <w:spacing w:before="0" w:after="0"/>
        <w:ind w:left="709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жать в кулак сначала правую руку, затем - левую.</w:t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Те учили их считать:</w:t>
      </w:r>
    </w:p>
    <w:p>
      <w:pPr>
        <w:pStyle w:val="Wordsection3"/>
        <w:spacing w:before="0" w:after="0"/>
        <w:ind w:left="709" w:hanging="0"/>
        <w:jc w:val="both"/>
        <w:rPr>
          <w:sz w:val="28"/>
          <w:szCs w:val="28"/>
        </w:rPr>
      </w:pPr>
      <w:r>
        <w:rPr>
          <w:rStyle w:val="1"/>
          <w:iCs/>
          <w:sz w:val="28"/>
          <w:szCs w:val="28"/>
        </w:rPr>
        <w:t>Сжимать-разжимать кулачки.</w:t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i/>
          <w:sz w:val="28"/>
          <w:szCs w:val="28"/>
        </w:rPr>
        <w:t>Раз, два, три, четыре, пять.</w:t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Соединить пальцы обеих рук.</w:t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/>
      </w:pPr>
      <w:r>
        <w:rPr>
          <w:rStyle w:val="1"/>
          <w:b/>
          <w:i/>
          <w:sz w:val="32"/>
          <w:szCs w:val="32"/>
        </w:rPr>
        <w:t>Тема: «Наша страна»</w:t>
      </w:r>
    </w:p>
    <w:p>
      <w:pPr>
        <w:pStyle w:val="Wordsection3"/>
        <w:spacing w:before="0" w:after="0"/>
        <w:ind w:left="709" w:hanging="0"/>
        <w:jc w:val="both"/>
        <w:rPr>
          <w:rStyle w:val="1"/>
          <w:b/>
          <w:b/>
          <w:i/>
          <w:i/>
          <w:sz w:val="28"/>
          <w:szCs w:val="28"/>
        </w:rPr>
      </w:pPr>
      <w:r>
        <w:rPr/>
      </w:r>
    </w:p>
    <w:p>
      <w:pPr>
        <w:pStyle w:val="Wordsection3"/>
        <w:spacing w:before="0" w:after="0"/>
        <w:ind w:left="709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Небо синее в России,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нять руки вверх. Волнообразно двигать пальчиками рук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и синие в России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лавно двигать кистями рук вправо-влево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Васильки и незабудки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жать сначала правый кулак резко, затем – левый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Не растут нигде красивей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грозить указательными пальцами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Есть и клены и дубы,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учать кулачками друг по другу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А какие тут грибы!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лопать в ладоши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"/>
          <w:sz w:val="32"/>
          <w:szCs w:val="32"/>
        </w:rPr>
        <w:t>Тема: «Насекомые»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рилетела к нам вчера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змахивать перекрещенными руками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олосатая пчела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каждое название насекомого соединять пальцы, начиная с мизинцев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А за нею шмель-шмелек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И веселый мотылек,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Жук-жучок и стрекоза,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Как фонарики глаза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единить указательный и большой палец обеих рук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ожужжали, полетали,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учать кулачками друг о друга, хлопать в ладоши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От усталости упали.</w:t>
      </w:r>
    </w:p>
    <w:p>
      <w:pPr>
        <w:pStyle w:val="Style17"/>
        <w:shd w:fill="FFFFFF" w:val="clear"/>
        <w:spacing w:lineRule="auto" w:line="240" w:before="245" w:after="200"/>
        <w:ind w:left="720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 положить ладони на колени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"/>
          <w:sz w:val="32"/>
          <w:szCs w:val="32"/>
        </w:rPr>
        <w:t>Тема: «Цветы»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ромашка с золотым сердечком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ью обхватить кулачок другой ру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ее высокий стебелек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кисти и предплечья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дом с нею синий, будто речка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образные движения кистями рук сверху-вниз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ышком нагретый василек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ладош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кольчик в шапочке лиловой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полукруглые ладон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ело кивает головой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ти расслабленными кистям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уванчик, улететь готовый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лой разжать пальцы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пчется с гвоздикой полевой…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ладони в «замочек». Пальцы сжимать-разжимать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1"/>
          <w:sz w:val="32"/>
          <w:szCs w:val="32"/>
        </w:rPr>
        <w:t>Тема: «Лето»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за что люблю я лето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ь кулачками друг о друга, хлопать в ладош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о солнышком согрето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ать пальчики, начиная с мизинца левой ру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  - в лесу растет трав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– ромашки – посмотри!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четыре – это лес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ый сказок и чудес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ь – купались мы опять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сть – пора грибов поесть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 – малины я поем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емь – сено мы покосим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ять – бабушка идет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лянику нам несет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сять – все в листву оде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за что люблю я лет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ть-разжимать пальцы.</w:t>
      </w:r>
    </w:p>
    <w:p>
      <w:pPr>
        <w:pStyle w:val="Style17"/>
        <w:shd w:fill="FFFFFF" w:val="clear"/>
        <w:spacing w:lineRule="auto" w:line="240" w:before="0" w:after="0"/>
        <w:ind w:left="709" w:right="10" w:hanging="0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1">
    <w:name w:val="1"/>
    <w:basedOn w:val="Style14"/>
    <w:qFormat/>
    <w:rPr/>
  </w:style>
  <w:style w:type="character" w:styleId="20">
    <w:name w:val="20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2">
    <w:name w:val="wordsection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3">
    <w:name w:val="wordsection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42:00Z</dcterms:created>
  <dc:creator>Выполнила учитель-логопед Е. В. Биктимирова</dc:creator>
  <dc:description/>
  <cp:keywords/>
  <dc:language>en-US</dc:language>
  <cp:lastModifiedBy>Владелец</cp:lastModifiedBy>
  <dcterms:modified xsi:type="dcterms:W3CDTF">2014-01-26T13:39:00Z</dcterms:modified>
  <cp:revision>32</cp:revision>
  <dc:subject/>
  <dc:title>Картотека пальчиковых игр для детей старшей логопедической группы</dc:title>
</cp:coreProperties>
</file>