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доровьесберегающие технологии на уроках музы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з опыта работы учителя музыки МБУ лицея №51 Саратцевой О.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>Здоровьесберегающие технологии позволяют снимать нервно-психические перегрузки, восстанавливать положительный эмоционально - энергетический тонус учащихся</w:t>
      </w:r>
      <w:r>
        <w:rPr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Поэтому наряду с основными формами музыкальной работы с детьми на уроках использую   логоритмику, ритмотерапию, фольклорную арттерапию и д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уроках хора я использую   дыхательную  гимнастику по системе Емельянова – это  комплекс упражнений фонопедического метода развития голоса  (ФМРГ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рошо известно, что пение, особенно хоровое, - это верный показатель духовного и физического здоровья нации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ние является мощным средством балансировки нервной системы, психики, профилактики заболеваний голосового аппарата и органов дыхания, как для детей, так и для взрослых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труктуре нашего общеобразовательного учреждения хоровое ансамблевое и сольное пение занимает важное место и имеет неплохие результаты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ровое пение предусматривает организацию хоровых коллективов из учащихся 1-5-х классов в составе целого класса. Из участников хора может создаваться ансамблевая группа продвинутых хористов. Каждого поступающего в хор, не прослушивают индивидуально, не учитывают состояние слуха и голоса, учитывается только желание детей и их родителей заниматься пением, намечая перспективы развития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вческий голос может быть развит практически у всех, исключая патологические случаи. Правильное певческое развитие с учетом возрастных особенностей и закономерностей становления голоса, - все это способствует развитию здорового голосового аппара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>Цель  здоровьесберегающих образовательных технологий обучения –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 И музыкальная терапия может стать эффективным методом сохранения здоровья школьников. А наша цель - внедрять  в образовательном процессе школы эффективные здоровьесберегающие педагогические техн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Успешно применяю на своих уроках систему музыкально-оздоровительной работы: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Валеологические песенки-распевки;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Дыхательная гимнастика;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Артикуляционная гимнастика;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Оздоровительные и фонопедические упражнения;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Игровой массаж;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Пальчиковые игры;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Речевые игры;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Музыкотерапия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имер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леологические песенки-распевки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них начинаются все музыкальные занятия. Несложные добрые тексты (в том числе программы "Здравствуй!" М.Лазарева) и мелодия, состоящая из звуков мажорной гаммы, поднимают настроение, задают позитивный тон к восприятию окружающего мира, улучшают эмоциональные климат на занятии, подготавливают голос к пению. Например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рое утро!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Доброе утро! (поворачиваются друг к другу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Улыбнись скорее! (разводят руки в стороны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Будет веселее. (хлопают в ладоши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Мы погладим лобик, носик и щечки. (выполняют движения по тексту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Будем мы красивыми, (постепенно поднимают руки вверх, "фонарики"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Как в саду цветочки!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Разотрем ладошки (движения по тексту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Сильнее, сильнее!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А теперь похлопаем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Смелее, смелее!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Ушки мы теперь потрем (потирают ушки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И здоровье сбережем. (разводят руки в стороны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Улыбнемся снова,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Будьте все здоровы!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ыхательная гимнастика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ыхательная гимнастика положительно влияет на обменные процессы, играющие важную роль в кровоснабжении, в том числе и легочной ткани; способствуют восстановлению центральной нервной системы; улучшает дренажную функцию бронхов; восстанавливает нарушенное носовое дыхание; исправляет развившиеся в процессе заболеваний различные деформации грудной клетки и позвоночника. Например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Машина"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обучение постепенному выдоху воздуха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.П. - Дети становятся на одной линии, делают вдох ("наливают бензин") и начинают движение вперед, при этом делая губами "бр-р-р" . Дети, как обычно, копируют работу мотора. Победитель тот, кто дальше всех "уехал" на одном дыхании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Цветок"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упражнение направленно на достижение дыхательной релаксации за счет физиологического рефлекса, в результате которого при вдохе носом происходит расслабление гладкой мускулатуры бронхов)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.П. - стоя. Руки опущены. Глаза закрыты. Делается медленный вдох, будто вдыхается аромат цветка. Это упражнение рекомендуется выполнять рано утром, повернувшись к солнцу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Собачка"(закаливание зева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.П . - стоя. Язык высунуть изо рта. Делать быстрые дыхательные движения, добиваясь охлаждения зева.(как это делает собачка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тикуляционная гимнастика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методической разработке урока «Сказку складываем, музыкой сказываем…»я использовала  физминутку  « Ладушки»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методической разработке урока «Принцип построения  формы «рондо»» я использовала: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Исполнение с показом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Исполнение с простукиванием ритма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С изменением темпа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С использованием контрастной динамики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С использованием постепенно меняющейся динамики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С изменением тембра голоса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Речевым каноном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Ритмическим канон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того чтобы изменить деятельность на уроке музыки и на занятиях внеклассного образования, в своей работе использую музыкально-пластические движения. Считаю, что ритмика должна являться составной частью урока, которая состоит из упражнений для развития чувства ритма, физических упражнений, строящихся на основе музыки, предназначенных для ритмического воспит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ижение под музыку развивает творческую фантазию, воображение ребенка. Различные творческие задания позволяют активно влиять на личность ребенка, давая выход детскому стремлению к самовыражению. Красота музыки и красота движений, рождаемых ею, создают на уроке особую эмоционально насыщенную атмосферу погружения в мир музыкального искусст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>Здоровьесберегающие технологии в образовании – способ организации и последовательных действий в ходе учебно–воспитательного процесса, реализации образовательных программ на основе всестороннего учета индивидуального здоровья обучающихся, особенностей их возрастного, психофизического, духовно – нравственного состояния и развития, сохранение и укрепление здоровья. Может ли учитель музыки с помощью здоровьесберегающих технологий сохранять и укреплять здоровье учащихся? В «Концепции содержания образовательной области «Искусство» в 12-летней школе» определена одна из основных задач уроков музыки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lang w:val="ru-RU"/>
        </w:rPr>
        <w:t xml:space="preserve">снимать нервно-психические перегрузки, восстанавливать положительный эмоционально - энергетический тонус учащихся.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этому я считаю необходимым  использование здоровьесберегающих технологий на музыкальных занятиях.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9:50:00Z</dcterms:created>
  <dc:creator>Мария</dc:creator>
  <dc:description/>
  <cp:keywords/>
  <dc:language>en-US</dc:language>
  <cp:lastModifiedBy>Мария</cp:lastModifiedBy>
  <dcterms:modified xsi:type="dcterms:W3CDTF">2014-01-26T11:00:00Z</dcterms:modified>
  <cp:revision>4</cp:revision>
  <dc:subject/>
  <dc:title/>
</cp:coreProperties>
</file>