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АТР В ШКОЛ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атр - ничуть не безделица и вовсе не пустая вещь..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.В. Гогол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ая работа является составной частью всего учебно-воспитательного процесса. Она способствует более глубокому овладе</w:t>
        <w:softHyphen/>
        <w:t>нию языком. Развитие личности невозможно без развития его творче</w:t>
        <w:softHyphen/>
        <w:t>ского потенциала. Поэтому внеклассная работа способствует творче</w:t>
        <w:softHyphen/>
        <w:t xml:space="preserve">скому развитию учащих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, уже никого не нужно убеждать в том, что в современном мире любому человеку важно владеть двумя, тремя, а порой даже несколькими языками. И театральные постановки являются важным и необходимым элементом в процессе изучения иностранного языка. Такое серьезное препятствие, как "языковой барьер", становится легко преодо</w:t>
        <w:softHyphen/>
        <w:t xml:space="preserve">лимым, как только учащиеся попадают в ситуацию игры, ролевого взаимодействия, оказываются вовлеченными в общий творческий процесс. Театр превращает неуверенного в себе, запинающегося на каждом слове "вечного троечника" во вдохновенного Ромео, произносящего монологи на одном дыхании. Язык Шекспира становится не просто предметом изучения, а необходимым средством для выражения мыслей, чувств, эмоций геро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аловажным является и то, что совместная работа над спектаклем или подготовка к празднику развивает у участников умение слушать партнера, создает условия для взаимопонимания и взаимовыручки (сильные ученики помогают слабым), укрепляет чувство ответственности за успех общего де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 же время для учителя работа над сценарием, репетиции помимо дополнительного времени для отработки произношения, введения и закрепления лексических единиц предоставляют уникальную возможность общения с учениками, причем в новом для обеих сторон контексте. Привычные роли учитель - ученики преобразуются в иную модель отношений - режиссера и акт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уже на протяжении пяти лет в МБОУ «Новоаганская ОСШ №1», под руководством творческих и увлеченных учителя английского языка Ольги Александровны Владыко и заведующей Новоаганской Детской Библиотеки Тонконоженко Елены Ивановны, работает кружок английского театр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unn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Ki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”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кружок посещают  учащихся 2-11 классов. Ребята принимают участие в школьных праздниках, в ежегодном конкурсе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a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организованном</w:t>
      </w:r>
      <w:r>
        <w:rPr>
          <w:rFonts w:eastAsia="Times New Roman" w:cs="Times New Roman" w:ascii="Times New Roman" w:hAnsi="Times New Roman"/>
          <w:b/>
          <w:bCs/>
          <w:shadow/>
          <w:color w:val="660033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тром обучения и международного сотрудничества «Лингва» г. Нижневартов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Школьники ставят собственные спектакли, всегда вызывающие неподдельный интерес у зрителей. Та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ертуа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ж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«Adventures of Tom Sawyer», «Alice in Wonderland», a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Ballad “Heather Ale” by Robert Louis Stevenso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«</w:t>
      </w:r>
      <w:r>
        <w:rPr>
          <w:rFonts w:cs="Times New Roman" w:ascii="Times New Roman" w:hAnsi="Times New Roman"/>
          <w:sz w:val="24"/>
          <w:szCs w:val="28"/>
          <w:lang w:val="en-US"/>
        </w:rPr>
        <w:t>A Ballad of Stoneheng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», «The Raven» by Edgar Allan Poe,  «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osthumous Papers of the Pickwick’s Club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» Chapter 28 by </w:t>
      </w:r>
      <w:r>
        <w:rPr>
          <w:rFonts w:cs="Times New Roman" w:ascii="Times New Roman" w:hAnsi="Times New Roman"/>
          <w:sz w:val="24"/>
          <w:szCs w:val="24"/>
          <w:lang w:val="en-US"/>
        </w:rPr>
        <w:t>Charles John Huffam Dickens, «The Story For All Time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out the British author John Ronald Reuel Tolkien, 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«The Adventures of Sherlock Holmes and Doctor Watson», </w:t>
      </w:r>
      <w:r>
        <w:rPr>
          <w:rFonts w:cs="Times New Roman" w:ascii="Times New Roman" w:hAnsi="Times New Roman"/>
          <w:sz w:val="24"/>
          <w:lang w:val="en-US"/>
        </w:rPr>
        <w:t>«Cats» by</w:t>
      </w:r>
      <w:r>
        <w:rPr>
          <w:rFonts w:cs="Times New Roman" w:ascii="Times New Roman" w:hAnsi="Times New Roman"/>
          <w:sz w:val="40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omas Stearns Eliot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апреле 2012 года по результатам </w:t>
      </w:r>
      <w:r>
        <w:rPr>
          <w:rFonts w:cs="Times New Roman" w:ascii="Times New Roman" w:hAnsi="Times New Roman"/>
          <w:sz w:val="24"/>
          <w:szCs w:val="24"/>
        </w:rPr>
        <w:t xml:space="preserve">этап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егионального фестиваля детских и молодежных театральных объединений </w:t>
      </w: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lang w:val="en-US"/>
        </w:rPr>
        <w:t>Learn</w:t>
      </w:r>
      <w:r>
        <w:rPr>
          <w:rFonts w:cs="Times New Roman" w:ascii="Times New Roman" w:hAnsi="Times New Roman"/>
          <w:sz w:val="24"/>
          <w:szCs w:val="28"/>
        </w:rPr>
        <w:t>&amp;</w:t>
      </w:r>
      <w:r>
        <w:rPr>
          <w:rFonts w:cs="Times New Roman" w:ascii="Times New Roman" w:hAnsi="Times New Roman"/>
          <w:sz w:val="24"/>
          <w:szCs w:val="28"/>
          <w:lang w:val="en-US"/>
        </w:rPr>
        <w:t>Act</w:t>
      </w:r>
      <w:r>
        <w:rPr>
          <w:rFonts w:cs="Times New Roman" w:ascii="Times New Roman" w:hAnsi="Times New Roman"/>
          <w:sz w:val="24"/>
          <w:szCs w:val="28"/>
        </w:rPr>
        <w:t xml:space="preserve"> -2012» </w:t>
      </w:r>
      <w:r>
        <w:rPr>
          <w:rFonts w:cs="Times New Roman" w:ascii="Times New Roman" w:hAnsi="Times New Roman"/>
          <w:sz w:val="24"/>
          <w:szCs w:val="24"/>
        </w:rPr>
        <w:t>театральная студия «</w:t>
      </w:r>
      <w:r>
        <w:rPr>
          <w:rFonts w:cs="Times New Roman" w:ascii="Times New Roman" w:hAnsi="Times New Roman"/>
          <w:sz w:val="24"/>
          <w:szCs w:val="24"/>
          <w:lang w:val="cs-CZ"/>
        </w:rPr>
        <w:t>Sunny Kids</w:t>
      </w:r>
      <w:r>
        <w:rPr>
          <w:rFonts w:cs="Times New Roman" w:ascii="Times New Roman" w:hAnsi="Times New Roman"/>
          <w:sz w:val="24"/>
          <w:szCs w:val="24"/>
        </w:rPr>
        <w:t xml:space="preserve">» заслуженно получила Гран-при фестиваля  за спектакль «Кошк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Сразу же после этого началась  кропотливая работа по подготовке   коллектива-победителя к поездке в Прагу на фестива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LASS IN ACTION</w:t>
      </w:r>
      <w:r>
        <w:rPr>
          <w:rFonts w:cs="Times New Roman" w:ascii="Times New Roman" w:hAnsi="Times New Roman"/>
          <w:sz w:val="24"/>
          <w:szCs w:val="28"/>
        </w:rPr>
        <w:t xml:space="preserve"> - 2013», где   нашим юным театралам   предстояла встреча на театральном ринге  с юными коллегами  из России, Великобритании, Чехии и Фран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стиваль организуется Чешским образовательным театром «Медведь» - The Bear Educational Theatre. Театр «Медведь» - это англо-чешский образовательный театр, в котором работают профессиональные учителя и актер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театра -  дать возможность школьникам чувствовать себя комфортно, овладевая английским языком  посредством театра, а также развивать способности учить больше. Театр использует множество интерактивных методов и технологий, мотивирует школьников на овладение  английским языком посредством положительного и веселого опыта работы с язык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дународный театральный фестиваль «CLASS IN ACTION», организованный на базе этого театра,  - это форум для молодежи из разных стран, которые изучают английский язык или являются носителями языка, влюбленные в театр и познающие красоту и глубину английского языка. Идея фестиваля - способствовать общению молодых людей из разных стран  посредством английского языка через театр, развивать у молодежи креативность и оригинальность, привлекать больше юных людей к театральному искусству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многочисленных, трудоемких, долгих репетиций участники театрального объединения «</w:t>
      </w:r>
      <w:r>
        <w:rPr>
          <w:rFonts w:cs="Times New Roman" w:ascii="Times New Roman" w:hAnsi="Times New Roman"/>
          <w:sz w:val="24"/>
          <w:lang w:val="en-US"/>
        </w:rPr>
        <w:t>Sunn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ids</w:t>
      </w:r>
      <w:r>
        <w:rPr>
          <w:rFonts w:cs="Times New Roman" w:ascii="Times New Roman" w:hAnsi="Times New Roman"/>
          <w:sz w:val="24"/>
        </w:rPr>
        <w:t>» смогли представить свой номер по мотивам стихотворений Томаса Элиота «Кошки» на высоком уровне. Ребята сами шили костюмы, делали декорации и реквизит, придумывали сценические ходы и ставили танцы. Репетиции проходили не только в школьном актовом зале, но и в Новоаганской Детской Библиоте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>Наши очаровательные «кошечки» никого не оставили равнодушными. «Яркие сценические образы,  отточенные движения,  превосходное знание текста, отличное владение голосом, удачные режиссерские находки…» - такие отзывы звучали  из уст членов жюри и, что не менее важно, профессионалов-режиссеров.</w:t>
      </w:r>
      <w:r>
        <w:rPr>
          <w:rFonts w:cs="Times New Roman" w:ascii="Times New Roman" w:hAnsi="Times New Roman"/>
          <w:sz w:val="24"/>
        </w:rPr>
        <w:t xml:space="preserve"> Зрители были в восторге. Коллекти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Sunn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Kid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был награжден дипломом «За лучшую постановочную и режиссерскую работу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ступление наших ребят оказалось одним из самых оригинальных и интересных с точки зрения классического театра. Наши актеры смогли показать достаточно высокий уровень подготовки и достойно заявить о себ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>. Мы поздравляем ребят с их заслуженным успехом на международной театральной сцене!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5:00Z</dcterms:created>
  <dc:creator>SamLab.ws</dc:creator>
  <dc:description/>
  <cp:keywords/>
  <dc:language>en-US</dc:language>
  <cp:lastModifiedBy>Оленька</cp:lastModifiedBy>
  <dcterms:modified xsi:type="dcterms:W3CDTF">2014-01-26T18:57:00Z</dcterms:modified>
  <cp:revision>12</cp:revision>
  <dc:subject/>
  <dc:title/>
</cp:coreProperties>
</file>