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СОШ № 3 г. Гороховец Владимирской обл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16"/>
        <w:gridCol w:w="3212"/>
      </w:tblGrid>
      <w:tr>
        <w:trPr>
          <w:trHeight w:val="37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ШМО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Е.Г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А.А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: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фониной Татьяны Юрье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технология, 3 класс, УМК «Перспектива»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2-2013 учебный год</w:t>
      </w:r>
      <w:r>
        <w:br w:type="page"/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ояснительная записка. </w:t>
      </w:r>
    </w:p>
    <w:p>
      <w:pPr>
        <w:pStyle w:val="Normal"/>
        <w:spacing w:lineRule="auto" w:line="240" w:before="0" w:after="200"/>
        <w:ind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        Рабочая программа по предмету «Технология» 3 класс создана на основе: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рной Программы начального общего образования. М., «Просвещение», 2007год </w:t>
      </w:r>
    </w:p>
    <w:p>
      <w:pPr>
        <w:pStyle w:val="Style15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ы курса «Технология» под редакцией  Роговцевой Н.И., Богдановой Н.В, Фрейта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.П.  </w:t>
      </w:r>
      <w:r>
        <w:rPr>
          <w:rFonts w:cs="Times New Roman" w:ascii="Times New Roman" w:hAnsi="Times New Roman"/>
          <w:sz w:val="24"/>
          <w:szCs w:val="24"/>
        </w:rPr>
        <w:t>М., «Просвещение», 200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;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лана школы на 2011-2012 учебный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обучение в начальных классах – органическая составная часть единой системы обучения. Воспитания и развития учащихс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данной линии состоит в ориентации на понимание детьми постепенного освоения человеком природы, частью которой он является. Ребенок должен осознать, что все вокруг создано природой и человеком, и через это понимание осваивать трудовые навы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накомятся с земным, водным, воздушным и информационным пространствами во всех четырёх классах, но в каждом присутствует своя специфик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-й класс</w:t>
      </w:r>
      <w:r>
        <w:rPr>
          <w:rFonts w:cs="Times New Roman" w:ascii="Times New Roman" w:hAnsi="Times New Roman"/>
          <w:sz w:val="24"/>
          <w:szCs w:val="24"/>
        </w:rPr>
        <w:t xml:space="preserve"> — основные базовые сведения о материалах и инструментах, используемых людьми в различных областях деятельности, усвоение правил работы с этими инструментами и материал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-й класс</w:t>
      </w:r>
      <w:r>
        <w:rPr>
          <w:rFonts w:cs="Times New Roman" w:ascii="Times New Roman" w:hAnsi="Times New Roman"/>
          <w:sz w:val="24"/>
          <w:szCs w:val="24"/>
        </w:rPr>
        <w:t xml:space="preserve"> — отработка навыков работы с уже известными учащимся материалами и инструментами, расширение знаний в области трудовой деятельности людей в различные исторические эпох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—4-й классы</w:t>
      </w:r>
      <w:r>
        <w:rPr>
          <w:rFonts w:cs="Times New Roman" w:ascii="Times New Roman" w:hAnsi="Times New Roman"/>
          <w:sz w:val="24"/>
          <w:szCs w:val="24"/>
        </w:rPr>
        <w:t xml:space="preserve"> — закрепление полученных навыков, углубление знаний в области трудовой деятельности людей, ориентированной на современность 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с данным учебно-методическим комплектом необходимо постоянно помнить о следующем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ебенка должно быть как можно больше конструкторской деятельности и как можно меньше изобразительной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расширять представления детей об окружающем мире посредством знакомства с природой и о том, как используют ее богатства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проводить первичное ознакомление с законами природы, на которые при работе опирается человек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олнение знаний детей осуществляется за счёт ознакомления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едлагаемые для изготовления изделия — это объекты предметного мира; учащиеся должны понимать, что природа дает людям сырье и диктует законы, в соответствии с которыми мы должны осуществлять свою деятельность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я предлагаются преимущественно объёмные, и их изготовление способствует развитию пространственного мышления ребенка, но некоторые ученики могут, в связи с их индивидуальным развитием, испытывать сложности с такими работами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е задания базируются на вариативности общей конструкции изделия, выполненного под руководством учител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дну тему иногда предлагаются два-три варианта изделия, которые включены в учебник или рабочую тетрадь (на выбор учителя)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анализа изделий дети знакомятся с рабочими технологическими операциями, порядком их выполнения, подбором необходимых материалов и инструментов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актической работе ученики начинают осваивать чертежную разметк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аботы с текстами учебника и выполнения практических работ ученики узнают о том, как жили и работали люди в разные времена, как они строили дома и различные хозяйственные постройки, как и из каких материалов изготавливали одежду, посуду и орудия труда, как организовывали жизнь детей, какие игрушки, куклы мастерили для них. Изучение изделий домашнего и сельского ремесла поможет детям понять, как много мудрости в устройстве простых бытовых вещей, как точно найдены и отработаны способы обработки разных природных материалов (древесины, льна, металла и др.), как совершенно мастерство народных умельце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едлагаемых авторами изделий и макетов позволит учащимся узнать, что в основе современных технологий лежат старые, проверенные временем способы создания предметного мира. Технологические операции, которые осваивают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метка </w:t>
      </w:r>
      <w:r>
        <w:rPr>
          <w:rFonts w:cs="Times New Roman" w:ascii="Times New Roman" w:hAnsi="Times New Roman"/>
          <w:sz w:val="24"/>
          <w:szCs w:val="24"/>
        </w:rPr>
        <w:t xml:space="preserve">(на глаз, сгибание, по шаблону, по линейке, с помощью копировальной бумаги)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крой </w:t>
      </w:r>
      <w:r>
        <w:rPr>
          <w:rFonts w:cs="Times New Roman" w:ascii="Times New Roman" w:hAnsi="Times New Roman"/>
          <w:sz w:val="24"/>
          <w:szCs w:val="24"/>
        </w:rPr>
        <w:t xml:space="preserve">(бумага, ткань — разрезание ножницами по прямой линии разметки, бумага — разрывание пальцами)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борка </w:t>
      </w:r>
      <w:r>
        <w:rPr>
          <w:rFonts w:cs="Times New Roman" w:ascii="Times New Roman" w:hAnsi="Times New Roman"/>
          <w:sz w:val="24"/>
          <w:szCs w:val="24"/>
        </w:rPr>
        <w:t xml:space="preserve">(на клею, пластилине, конструктор)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крашение </w:t>
      </w:r>
      <w:r>
        <w:rPr>
          <w:rFonts w:cs="Times New Roman" w:ascii="Times New Roman" w:hAnsi="Times New Roman"/>
          <w:sz w:val="24"/>
          <w:szCs w:val="24"/>
        </w:rPr>
        <w:t xml:space="preserve">(аппликация из ткани и бумажных деталей, роспись красками, использование природного материала)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епка </w:t>
      </w:r>
      <w:r>
        <w:rPr>
          <w:rFonts w:cs="Times New Roman" w:ascii="Times New Roman" w:hAnsi="Times New Roman"/>
          <w:sz w:val="24"/>
          <w:szCs w:val="24"/>
        </w:rPr>
        <w:t>(пальцами, рельефные работы).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разделен на пять основных частей, каждая из которых для удобства ориентирования имеет свой цвет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вай познакомимся!» — желтый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и земля» — зеленый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и вода» — синий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и воздух» — голубой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 и информация» — розовый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части материал рассматривается с трёх сторон: материя, энергия, движение. Все темы уроков разбиты на рубрики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 темы урока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ая вводная беседа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каждого урока проводится беседа с детьми по теме урока, зачитывается  вводный текст и предлагает практическую работу по изготовлению того или иного изделия. Перед каждой технологической картой изготовления изделия или самостоятельным практическим заданием следует обратить внимание на необходимые для работы материалы и инструменты. Подробные инструкции по изготовлению того или иного изделия представлены в учебнике и рабочей тетради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ки по работе с различными материалами и инструментами даны в соответствующих темах учебника. Дети четко должны знать их и уметь применять на практике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помнить, что обучение ребенка на уроках технологии происходит в ходе практической работы, в этой связи нужно предоставлять ему максимум самостоятельности, лишь помогая при изготовлении некоторых изделий. Нельзя полностью выполнять вместо ученика ту часть работы, которая ему на данный момент по силам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рудовая деятельность на уроках технологии должна вызывать положительные эмоции у детей. В рабочей тетради для удобства даны развертки деталей изделий, шаблоны, описания экспериментов и проектов, картинки, с которыми ребенок должен работать, и задания, дополняющие тему учебника. В учебнике есть значок «Работа с тетрадью», который показывает, в какой момент урока необходимо обратиться к рабочей тетрад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ходе к практической работе с учениками следует обсудить план работы. В учебнике на с. 21 даны «Вопросы юного технолога», на которые дети должны отвечать каждый раз перед началом работы. После завершения работы надо оценить выполненное ребёнком изделие. К каждому практическому заданию в учебнике имеется сопроводительная символика, которая поможет ребенку при подготовке и анализе работ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Сложность: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 легко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ко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траты по времени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 одного урока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урок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елку необходимо доделать дом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ценка своего изделия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 поделкой надо еще потрудитьс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елка сделана хорошо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елка сделана отлично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 готового изделия коллективно проводится по следующим критериям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 издел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, назначение издел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, используемые для изготовления издел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деталей издел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и название деталей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соединения деталей в издел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многоаспектный анализ поможет ребёнку осознать важность своего труда, включиться в игру с изготовленным им самим изделием, а главное, будет способствовать развитию его трудовых навыков, мелкой моторики руки, речи и познавательных процессов. Необходимо ребёнка приучить к тому, чтобы он рассказывал дома кому-нибудь из членов семьи (брату, маме, бабушке и др.), как он сделал изделие, что для него было особенно трудно, по каким причинам, что получилось хорошо, а над чем надо ещё поработат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ледует отметить, что детей нужно учить подготавливать, организовывать свое рабочее место, настраиваться на продолжительную работу, выполнять в соответствии с инструкцией необходимые действия и доводить начатое до логического завершения. Все это поможет в решении главной задачи начального обучения — научить ребенка учиться, что позволит ему в дальнейшем использовать полученные знания и умения в реальной повседневной жизни и дальнейшем обуче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идея курса «Технология» для 3 класса — сис</w:t>
        <w:softHyphen/>
        <w:t>темная, комплексная работа над проектом. Планирование изготовления изделия рассматривается уже как этап про</w:t>
        <w:softHyphen/>
        <w:t>ектной деятельности. Технологическая карта становится частью проекта. Вводится понятие стоимости исходных ма</w:t>
        <w:softHyphen/>
        <w:t>териалов, необходимых для изготовления издел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осуществляется за счёт использования игровых технологий, а также хорошо зна</w:t>
        <w:softHyphen/>
        <w:t>комых героев УМК «Технология» Ани и Вани, которые вместе с учащимися путешествуют по современному го</w:t>
        <w:softHyphen/>
        <w:t>р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учащиеся знакомятся с технологиями, мате</w:t>
        <w:softHyphen/>
        <w:t>риалами, инструментами, профессиями, которые они могут встретить в городе. Изучают свойства материалов, способы выполнения чертежа, приёмы технического моделирова</w:t>
        <w:softHyphen/>
        <w:t>ния и конструирования. Окружающая среда в данном кур</w:t>
        <w:softHyphen/>
        <w:t>се рассматривается как способ получения информ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атериалами для работы по-прежнему оста</w:t>
        <w:softHyphen/>
        <w:t>ются бумага и картон. Но в 3 классе учащиеся получают новые знания об общих свойствах различных видов бу</w:t>
        <w:softHyphen/>
        <w:t>маги: толщина, или объёмная масса; гладкость; белизна; прозрачность. Добавляются сведения о сопротивлении раз</w:t>
        <w:softHyphen/>
        <w:t>рыву, излому, продавливанию. Исследуется прочность по</w:t>
        <w:softHyphen/>
        <w:t>верхности, деформация при намокании, скручиваемость, впитывающая способность. Формируются навыки исполь</w:t>
        <w:softHyphen/>
        <w:t>зования особенностей бумаги для изготовления изделий из папье-маше; умения под руководством учителя подбирать бумагу для работы над такими издел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сваивают технологию создания объёмных изделий из бумаги с использованием особенностей этого ма</w:t>
        <w:softHyphen/>
        <w:t>териала, технологию создания оригами; знакомятся с но</w:t>
        <w:softHyphen/>
        <w:t>вым материалом — бисером, видами изделий из бисера, свойствами лески; учатся создавать украшения из бис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кстильные и волокнистые материалы в 3 классе </w:t>
      </w:r>
      <w:r>
        <w:rPr>
          <w:rFonts w:cs="Times New Roman" w:ascii="Times New Roman" w:hAnsi="Times New Roman"/>
          <w:sz w:val="24"/>
          <w:szCs w:val="24"/>
        </w:rPr>
        <w:t>изу</w:t>
        <w:softHyphen/>
        <w:t>чаются на основе обобщения знаний о видах работы с тка</w:t>
        <w:softHyphen/>
        <w:t>нью, изучения свойств тканей, используемых для вышива</w:t>
        <w:softHyphen/>
        <w:t>ния и шитья игрушек. Учащиеся сравнивают свойства хлопчатобумажных и шерстяных ниток, осваивают новый вид работы с нитками — вязание крюч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ходе работы с природными материалами закрепля</w:t>
        <w:softHyphen/>
        <w:t xml:space="preserve">ются </w:t>
      </w:r>
      <w:r>
        <w:rPr>
          <w:rFonts w:cs="Times New Roman" w:ascii="Times New Roman" w:hAnsi="Times New Roman"/>
          <w:sz w:val="24"/>
          <w:szCs w:val="24"/>
        </w:rPr>
        <w:t>умения использовать знания о различных свойствах природных материалов при изготовлении изделий из со</w:t>
        <w:softHyphen/>
        <w:t>ломки, листьев, веточек и др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проходит знакомство с новым природным ма</w:t>
        <w:softHyphen/>
        <w:t>териалом — соломкой, её свойствами и особенностями ис</w:t>
        <w:softHyphen/>
        <w:t>пользования данного природного материала в декоратив</w:t>
        <w:softHyphen/>
        <w:t>но-прикладном искусстве; осваиваются приёмы работы с соломкой; технология её подготовки к использованию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ходе работы с пластичными материалами проводится </w:t>
      </w:r>
      <w:r>
        <w:rPr>
          <w:rFonts w:cs="Times New Roman" w:ascii="Times New Roman" w:hAnsi="Times New Roman"/>
          <w:sz w:val="24"/>
          <w:szCs w:val="24"/>
        </w:rPr>
        <w:t>систематизация знаний о свойствах пластичных материа</w:t>
        <w:softHyphen/>
        <w:t>лов, учащиеся осваивают правила подбора пластичного ма</w:t>
        <w:softHyphen/>
        <w:t>териала в зависимости от назначения изделия, для созда</w:t>
        <w:softHyphen/>
        <w:t>ния которого он будет использова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ики проводят наблюдения над использованием пластичных материалов в жизни человек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активно осваиваются способы использова</w:t>
        <w:softHyphen/>
        <w:t>ния металлического конструктора и мягкой проволоки в работе над изделием, а также использования пластмас</w:t>
        <w:softHyphen/>
        <w:t>сы для создания подвижного соединения при работе с кон</w:t>
        <w:softHyphen/>
        <w:t>структоро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 практическом уровне осваивают правила безопасной работы различными инструментами; знакомятся с понятием «универсальность инструмента»; изучают пра</w:t>
        <w:softHyphen/>
        <w:t>вила работы новыми инструментами: острогубцы, плоско</w:t>
        <w:softHyphen/>
        <w:t>губцы, крючок; закрепляют навыки работы ножом, ножни</w:t>
        <w:softHyphen/>
        <w:t>цами, иглами и другими инструментами; учатся выбирать необходимый инструмент в зависимости от используемого материала; осваивают приёмы работы с угольником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культуры труда в </w:t>
      </w:r>
      <w:r>
        <w:rPr>
          <w:rFonts w:cs="Times New Roman" w:ascii="Times New Roman" w:hAnsi="Times New Roman"/>
          <w:sz w:val="24"/>
          <w:szCs w:val="24"/>
        </w:rPr>
        <w:t>3 классе прививаются в про</w:t>
        <w:softHyphen/>
        <w:t>цессе формирования умения самостоятельно применять в новых условиях полученные знания и приобретённые на</w:t>
        <w:softHyphen/>
        <w:t>выки, следовать правилам технолога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ная деятельность </w:t>
      </w:r>
      <w:r>
        <w:rPr>
          <w:rFonts w:cs="Times New Roman" w:ascii="Times New Roman" w:hAnsi="Times New Roman"/>
          <w:sz w:val="24"/>
          <w:szCs w:val="24"/>
        </w:rPr>
        <w:t>учащихся в 3 классе осуществ</w:t>
        <w:softHyphen/>
        <w:t>ляется на основе технологической карты как средства реа</w:t>
        <w:softHyphen/>
        <w:t>лизации проекта. Выполнение изделия в рамках проекта по заданному алгоритму происходит под руководством учи</w:t>
        <w:softHyphen/>
        <w:t>теля. Учащиеся находят общие закономерности в выполне</w:t>
        <w:softHyphen/>
        <w:t>нии изделий из различных материалов и самостоятельно составляют алгоритмы выполнения работы над изделиями с опорой на эскиз и технический рисунок. Школьники ос</w:t>
        <w:softHyphen/>
        <w:t>мысливают понятие стоимости изделия и его значение в практической и производствен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боте над проекто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ятельность учителя </w:t>
      </w:r>
      <w:r>
        <w:rPr>
          <w:rFonts w:cs="Times New Roman" w:ascii="Times New Roman" w:hAnsi="Times New Roman"/>
          <w:sz w:val="24"/>
          <w:szCs w:val="24"/>
        </w:rPr>
        <w:t>направле</w:t>
        <w:softHyphen/>
        <w:t>на на создание практической ситуации, в которой ученик будет выполнять работу над проектом, на создание условий для успешной реализации проекта. Важно отработать на</w:t>
        <w:softHyphen/>
        <w:t>выки составления плана изготовления изделия, приоб</w:t>
        <w:softHyphen/>
        <w:t>ретённые в 1 и 2 классах; научить оценивать работу по разным критериям, проводить презентацию проекта; обес</w:t>
        <w:softHyphen/>
        <w:t>печить взаимодействие учащихся между собой и с учите</w:t>
        <w:softHyphen/>
        <w:t>лем, развивать коммуникативные навыки школьников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ятельность ученика </w:t>
      </w:r>
      <w:r>
        <w:rPr>
          <w:rFonts w:cs="Times New Roman" w:ascii="Times New Roman" w:hAnsi="Times New Roman"/>
          <w:sz w:val="24"/>
          <w:szCs w:val="24"/>
        </w:rPr>
        <w:t>при этом направлена на закреп</w:t>
        <w:softHyphen/>
        <w:t>ление умений ставить цель, определять задачи, соотносить поставленную цель и условия её достижения; планировать действия в соответствии с собственными возможностями; использовать предметные знания для реализации цели. Школьники учатся различать виды ответственности внут</w:t>
        <w:softHyphen/>
        <w:t>ри своей учебной работы, оформлять результаты проекта и проводить его презентацию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обучающихся к концу 3 класс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третьего класса  учащиеся должны: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трудовой деятельности в жизни человека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ласть применения и назначение различных машин, технических устройств и инструментов;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и выделять особенности содержания различных профессий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организацию и планирование собственной трудовой деятельности, осуществлять контроль за ее ходом и оценивать ее результаты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ть несложные объекты из деталей конструктора и различных материалов по собственному замыслу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на основе сравнения свойства материалов и области их применения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необходимую информацию об объекте деятельности, используя рисунки, схемы эскизы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оследовательность технологических операций при изготовлении и сборке изделия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информации для решения технологических задач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готавливать изделия из доступных материалов по образцу, эскизу, рисунку, сборной схеме; 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декоративное оформление и отделку изделий; 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мелкий ремонт одежды и предметов быта; 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личной гигиены и безопасные приемы работы с материалами, инструментами, электроприборами;</w:t>
      </w:r>
    </w:p>
    <w:p>
      <w:pPr>
        <w:pStyle w:val="Normal"/>
        <w:numPr>
          <w:ilvl w:val="0"/>
          <w:numId w:val="6"/>
        </w:numPr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отрудничество в трудовом процессе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 освоении способ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метки, раскроя, сборки и отделки изделия </w:t>
      </w:r>
      <w:r>
        <w:rPr>
          <w:rFonts w:cs="Times New Roman" w:ascii="Times New Roman" w:hAnsi="Times New Roman"/>
          <w:sz w:val="24"/>
          <w:szCs w:val="24"/>
        </w:rPr>
        <w:t xml:space="preserve">у учащихся в 3 классе совершенствуются навык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метки </w:t>
      </w:r>
      <w:r>
        <w:rPr>
          <w:rFonts w:cs="Times New Roman" w:ascii="Times New Roman" w:hAnsi="Times New Roman"/>
          <w:sz w:val="24"/>
          <w:szCs w:val="24"/>
        </w:rPr>
        <w:t>с помощью циркуля, по линейке, на глаз, по шаблону; мягким карандашом, кусочком мыла или мела на ткани. Школьники должны научиться выпол</w:t>
        <w:softHyphen/>
        <w:t>нять раскрой с использованием симметрии; освоить горя</w:t>
        <w:softHyphen/>
        <w:t xml:space="preserve">чий и холодный способы подготовки соломки. П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борке </w:t>
      </w:r>
      <w:r>
        <w:rPr>
          <w:rFonts w:cs="Times New Roman" w:ascii="Times New Roman" w:hAnsi="Times New Roman"/>
          <w:sz w:val="24"/>
          <w:szCs w:val="24"/>
        </w:rPr>
        <w:t>изделий учащиеся смогут освоить приёмы окантовки кар</w:t>
        <w:softHyphen/>
        <w:t>тоном, крепления кнопками, склеивания геометрических тел из развёрток, скручивания мягкой проволоки, соедине</w:t>
        <w:softHyphen/>
        <w:t xml:space="preserve">ния деталей с помощью ниток, клея, скотча. Школьники в 3 классе также научатся применять на практике новые способ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делки: </w:t>
      </w:r>
      <w:r>
        <w:rPr>
          <w:rFonts w:cs="Times New Roman" w:ascii="Times New Roman" w:hAnsi="Times New Roman"/>
          <w:sz w:val="24"/>
          <w:szCs w:val="24"/>
        </w:rPr>
        <w:t>украшение специальными отделочными материалами, вязание крючком «воздушных петель», де</w:t>
        <w:softHyphen/>
        <w:t>коративное использование пуговиц, наклеивание соломки на бархатную основу, оформление работы в рамку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материал распределён по разделам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763"/>
        <w:gridCol w:w="2339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, дорогой друг!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еловек и земл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 час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д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здух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информац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часов</w:t>
            </w:r>
          </w:p>
        </w:tc>
      </w:tr>
    </w:tbl>
    <w:p>
      <w:pPr>
        <w:sectPr>
          <w:type w:val="nextPage"/>
          <w:pgSz w:w="11906" w:h="16838"/>
          <w:pgMar w:left="993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по технологи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9"/>
        <w:gridCol w:w="1843"/>
        <w:gridCol w:w="141"/>
        <w:gridCol w:w="851"/>
        <w:gridCol w:w="3118"/>
        <w:gridCol w:w="3686"/>
        <w:gridCol w:w="453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, умения, навыки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Раздел «Здравствуй, дорогой друг!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 час)</w:t>
            </w:r>
          </w:p>
        </w:tc>
      </w:tr>
      <w:tr>
        <w:trPr>
          <w:trHeight w:val="113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ботать с учебни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изготовления изделия на основе рубрики «Вопросы юного технолога» и технологической кар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учебником и рабочей тетрадью. Анализируют изделия (материал, способ изготовления). Выполняют задание «Стоимость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ть на вопросы по материалу, изученному в предыдущих классах. Создавать и использовать карту маршрута путешествия.</w:t>
            </w:r>
          </w:p>
        </w:tc>
      </w:tr>
      <w:tr>
        <w:trPr>
          <w:trHeight w:val="553" w:hRule="atLeast"/>
          <w:cantSplit w:val="true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«Человек и земля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0 час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а. Работа с бумагой. Изделие: 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киз, технический рисунок. Свойства различных матери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крепления отдельных детал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ают стили архитектуры; профессии людей, связанных со строительством. Выполняют задание «Фигура в масштабе» в рабочей тетради (с. 6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ют план работы вместе с учителем: разметка, раскрой, сборка, отдел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выполнять чертёж фигуры в масштабе, читать чертёж, выполнять чертёж развёртки; сконструировать макет дома из бумаг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-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ские постройки. Работа с проволокой. Изделие: телебаш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ные особенности городских построек. Особенности работы с проволок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типами архитектурных сооружение по практическому назначению. Делают макет телебашни из проволок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зличать плоскогубцы и кусачки, резать, сгибать, и соединять проволоку, выполнять технический рисунок; сконструировать модель телебашни из проволоки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7-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. Работа с природным материалом и пластилином. Изделие: городской пар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рироды для города. Профессиональная деятельность человека в сфере городского хозяйства и ландшафтного дизай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профессиями, связанными с садово-парковым искусством (с. 25). Вспоминают, какие материалы мы можем назвать природными. Самостоятельно составляют  свой план работы над изделием (это может быть работа в группе или в парах)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грамотно сочетать различные материалы в работе над одной композицией; выполнять эскиз; составлять план работы над изделием; создать макет городского парка из природных материалов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ая площадка. Работа с бумагой.  Изделие: Качалка, песочн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 организации деятельности при реализации проек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шаблонами, соблюдение правил ТБ при работе с инструмент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выполнения проекта, презентация издел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алгоритмом работы над проектом. Каждый учащийся составляет план работы над  своим изделием для проек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яют роли и обязанности для выполнения проек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ют объемный макет из бумаги. Применяют приемы работы с бумаг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чают детали по шаблону. Составляют и оформляют композицию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работать в мини-группе под руководством учителя; использовать алгоритм работы над проектом; представить результат своей деятельности; анализировать свою работу по заданным критериям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ая площадка. Работа с бумагой. Изделие: Качели, игровой компле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телье мод. Работа с тканью. Изделие: Строчка стебельчатых стежков, строчка петельных стеж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одежды по назначен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ткани и пряж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выполнения стебельчатых и петельных стежков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ивка, монограм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 и инструменты для выполнения аппл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й работы игло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рофессиями людей, работающих в ателье.  Проверяют свои ответы и читают текст «Профессии»  на с. 36 Работают над заданием «Модели школьной и спортивной формы» в рабочей тетради (с. 19). Знакомятся с типами швов, с алгоритмом работы над стебельчатым шв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асить платочек монограммой, уметь различать виды швов, ткан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ваивать и применять в практической деятельности технику вяз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 тканью. Изделие: Украшение монограмм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алгоритмом работы над петельным швом, читают текст алгоритма на с. 45. Самостоятельно рассказывают план работы над швом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ладеть технологией выполнения аппликации из ткани; различать виды аппликации; самостоятельно составлять композицию для выполнения аппликации; выполнять аппликацию по алгоритму; украсить фартук аппликацией из ткани с помощью петельного ш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виды аппликации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канью. Аппликация. Изделие: Украшение фарту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готовление тканей. Работа с бумагой и шерстяной нить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сс изготовления тканей. Виды тканей и волокон. Свойства материалов: пряжи и ткан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етание цветов в композиции.  Эскиз и схема узора. Технологическая карта и план работы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ятся с понятиями: ткачество, прядение и отделка. Вспоминают, какими качествами обладает ткань. Читают текст о гобеленовом производстве.  Работа над изделием «Гобелен»   в группе по плану и иллюстрациям в учебнике (с. 50—51)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змечать лист по линейке, отличать гобелен от других форм ткачества, создать изделие «Гобелен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бумагой и шерстяной нитью. Изделие: Гобел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ие. Работа с шерстяной нитью.  Изделие: Воздушные пет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озиции на основе воздушных петель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вязания, правила работы крючк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овое решение компози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 размера крючка толщине нит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шествуют во времени с помощью текста с.52. Знакомятся с классификацией ниток, с различными видами крючков. Изучают правила работы с крючком. Самостоятельно составляют план работы над изделием, изучив план работы и иллюстрации в учебнике (с. 54).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создать цепочку из «воздушных петель» с помощью вязания крючком, применять правила работы при вязании крючком, составлять план работы; создать композицию «Воздушные петли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зание. Работа с шерстяной нитью.  Изделие: композиция из воздушных пе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ежда для карнавала. Работа с тканью. Изделие: кавалер, да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«карнавал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карнавального костюма. Эскизы карнавального костюм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материала крахмалом. План создания костюм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 на странице 55 учебника, отвечают на вопросы по содержанию текста. Читают определение понятия «крахмал» в словарике юного технолога, читают о назначении крахмала и о том, зачем нужно крахмалить ткань. Затем описывают последовательность крахмаления ткани по слайдам в учебник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с выкройкой, изготавливать карнавальный костю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с шаблоном. Осваивать и применять на практике  умение работать с выкройк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украшение изделий по собственному замыс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серо-плетение. Работа с леской и бисером. Изделие: браслетик «Цветоч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бисера, способы плетения. Свойства и особенности лески. Способы и приемы работы с леской. Инструменты и приспособления для работы с бисер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уют во времени: читают текст на с.59, отвечают на вопросы учителя. Изучают новое приспособление – леску.   Проводится групповой анализ изделия по стандартной схе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с леской и бисером, уметь подбирать необходимые материалы и  инструменты для выполнения изделий из бисера, изготовить изделие «Браслетик «Цветочки»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 Кроссворд «Ателье мо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хема изготовления изделия, текст и слайдовый план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по полученной информации и на основе собственного рпы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способы и приемы работы с бисером. Оценивать качество выполнения работы по рубрике «Вопросы юного технолога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фе «Кулинарная сказка».  Работа с бумагой. Изделие: весы. Кухонные принадле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одуктов при помощи мерок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ют  по учебнику: читают текст на с. 63 и отвечают на следующие вопросы: что такое рецепт, ингредиент, порция? Что значит нарушить рецепт? Как подготовить необходимое количество продуктов?  Выполняют задание „Кухонные принадлежности“ в рабочей тетради (с. 32) (работа в группах). Проводят анализ образца изделия «Весы», который демонстрирует учитель. Выполняют практическую рабо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ользоваться таблицей мер веса продуктов, самостоятельно составлять план работы над изделием, собирать конструкцию из бумаги с помощью дополнительных приспособлений; сконструировать изделие «Весы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уктовый завтрак. Работа со съедобными материалами. Изделие: салат из фру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пищи. Кухонные инструменты и приспособления. Способы приготовления пищи (без термической обработки и с термической обработкой). Меры безопасности при приготовлении пищи. Рецепты блю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рецепт на странице 69 учебника. Отвечают на вопросы: Какие ингредиенты вы будете использовать для приготовления салата? Какие кухонные приспособления нам понадобятся? Для чего нужна разделочная доска? Для чего стаканы и миска? А нож и ложка? Правила работы нож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ользоваться ножом и разделочной доской, пользоваться рецептом, смешивать ингредиенты, применять правила поведения при приготовлении пищи; приготовить салат «Фруктовый завтрак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канью. Колпачок для яиц. Технологическая карта, раскр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вировка стола к завтраку. Сохранение блюд теплыми. Свойства синтепона. Работа с тканью. Изготовление колпачка для яиц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страницу 72 учебника и узнают, что предлагают сделать Аня и Ваня, сколько времени надо варить яйцо, чтобы оно получилось сваренным вкрутую и всмятку, а так же, что Аня предлагает сшить специальный колпачок. Узнают о преимуществах синтепона. Выставка работ учащихся, анализ своих работ и работ одноклассников по критериям: аккуратность, законченность, функциональность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змечать детали по линейке, Работать с выкройкой, использовать швы «вперёд иголку» и «через край»; уметь определять свойства синтепона, самостоятельно придумывать элементы оформления и декорировать изделие; изготовить изделие «Цыплята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канью. Колпачок для яиц. Изделие: колпачок-цыпле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линария. Работа с продуктами питания для холодных закусок. Изделие: бутербро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юда, не требующие тепловой обработки, - холодные закуски. Приготовление холодных закусок по рецепту. Питательные свойства продуктов. Приготовление блюд по одной технологии с использованием разных ингредиен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диалог Ани и Вани на странице 74 учебника. Определяют, какую подготовительную работу нужно провести перед тем, как приступить к приготовлению пищи?» (Помыть овощи и фрукты.) Рассказывают,  какие вопросы и трудности возникли, при составлении плана, задают вопросы и обсуждают планы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спределять работу с товарищами в группе; приготовить бутерброды и закуску «Радуга на шпажке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вировка стола. Работа с бумагой.  Изделие: салфетни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поминают, где встречали изображения с выраженной симметрией. Знакомятся  с классификацией видов симметрии. Рассматривают и анализируют образец изделия. Читают план работы в учебнике (с. 78—79), рассматривают иллюстрации и составляют свой план работы над салфетниц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ить навыки разметки по линейке, использования принципа симметрии; уметь различать виды симметричных изображений, самостоятельно придумывать декоративные элементы и оформлять изделие; сделать салфетницу из бумаги и картона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газин подарков. Работа с пластичными материалами (тестопластика). Лепка. Изделие: брелок для ключ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магазинов. Особенности работы магазинов. Профессии людей, работающих в магазине. Информации об изделии на ярлы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пластичным материалом (тестопластика)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тают текст на с. 80 учебника и обсуждают его с помощью вопросов: что представляет собой магазин подарков? Что такое подарок? Что значит «бесплатно преподносить»  что-либо? Выполняют задание в учебнике на с. 80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брелок, самостоятельно украшаю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тличать солёное тесто от других пластичных материалов (пластилина и глины), применять новый способ окраски солёного теста, самостоятельно замешивать солёное тесто и использовать различные приёмы лепки из теста; сделать брелок из солёного тест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пластичными материалами. Изделие: брелок для ключей (гуашь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природными материалами. Золотистая солом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новым видом природного материала – соломкой. Свойства соломки. Использование соломки в декоративно-прикладном искусстве. Технология подготовки соломки – холодный и горячий способ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аппликации из солом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цвета и текстуры соломки при создании композиц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поминают, какие материалы называют природными. Перечисляют известные  природные материалы. Называют, что мы уже умеем делать из природных материалов. Знакомятся с новым природным материалом — соломкой. Рассматривают иллюстрации на странице 85 учебника  и изображения изделий из соломки на доске. Рассказывают, что можно сделать из соломки. (Аппликации, предметы быта: метёлки, веники, плетёные корзины, вазы, кашпо, коврики, мебель, абажуры и т. д.). Узнают два способа подготовки соломки к работе.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обрабатывать соломку холодным способом; сделать картину «золотая соломк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ют способы обработки соломки, умеют выполнять из соломки свои композиции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природными материалами. Золотистая соломка. Аппликация. Изделие: корабл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поделок из солом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бумагой и картоном. Упаковка подар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дарка для человека. Правила упаковки и художественного оформления подарков. Основы гармоничного сочетания цветов при составлении композиции. Оформление подарков с учетом лица, для которого подарок предназначен. Работа с бумагой и картоном. Изготовление коробки для подар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грают в игру «Подбери упаковку для подарка». Анализируют  упакованные подарки по следующим критериям: достаточность декоративных элементов, сочетаемость упаковки с размером подарка, сочетание цветов. Делают вывод. Читают план работы над изделием в учебнике (с.88) и рассматривают иллюстрации к нему (с. 89), проводится групповой анализ образца изделия «Упаковка подарков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составлять план работы, упаковывать подарок, учитывая его форму и назначение, уметь сочетать цвета в композиции; изготовить изделие «Упаковка подарков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астерская Работа с картоном. Конструирова-ние. Изделие: фургон «Морожено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историей создания и устройством автомобиля. Работа с картоном. Построение развертки при помощи вспомогательной сетки. Технология конструирования объемных фигур. Создание объемной модели грузовика из бумаги. Тематическое оформление изделия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 (определение выделенных слов смотрят в словаре) и говорят, какой транспорт относится к пассажирскому. Дайте определение понятию „автомобиль“. Как изменились автомобили с момента появления первого автомобиля до нашего времени? Выполняют задание на странице 81. Рассматривают  основные детали, из которых состоит автомобиль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составлять композицию для оформления изделия, отражая в ней функциональное назначение изделия; уметь описать внутреннее устройство автомобиля; различать простейшие геометрические тела; научиться чертить развёртку геометрического тела, создавать объёмную модель предмета; сконструировать фургон «Мороженое»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картоном. Конструирова-ние. Изделие: фургон «Мороженое». Оформление издел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металлическим конструктором. Изделие: грузовик, автомобиль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металлическим конструктор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струкции готового издел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ли конструктора. Инструменты для работы с конструкт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необходимых деталей. Способы соединения деталей (подвижное и неподвижное). Сборка изделия. Презентац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и подготовка к работе с конструктором с помощью вопросов: какие детали конструктора вам известны? А какие инструменты? Какие виды соединений деталей конструктора вы знаете? Выполняют работу над заданием «Грузовик» в рабочей тетради(с. 47—49) до пункта6. При составлении плана работы проводится аналогия с процессом создания реального грузов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на основе готового изделия и иллюстраций к каждому этапу работы над изделием составлять план его сборки, определять количество деталей и виды их соединений; уметь распределять работу в группе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«Человек и вода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6 часа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-ние. Работа с различными материалами. Изделие: мо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ст, путепровод, виадук. Виды мостов (арочные, понтонные, висячие, балочные), их назначение. Конструктивные особенности мостов. Моделирование. Изготовление модели висячего моста.  Раскрой деталей из картона. Работа с различными материалами. Новый вид соединения  деталей – натягивание ни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 учебника на с. 100—101. Отвечают на вопросы: что представляет собой мост? Чем отличается мост-путепровод от виадука? Какие мосты были раньше? Какие существуют в наше время? В чём особенность конструкции каждого моста? Рассказывают об особенностях висячего моста. Анализируют образец изделия, демонстрируемый учителем: конструкцию какого моста предстоит воссоздать? (Висячего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подбирать материалы для выполнения изделия; уметь различать виды мостов, соединять детали натягиванием нитей; сконструировать изделие «Мост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. Работа с бумагой. Изделие: бар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. Виды водного транспорта. Проектная деятельность. Работа с бумагой. Проект «Водный транспорт». Заполнение технологической кар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внешнему виду определяют историческую последовательность появления водного транспорта (на доске изображения судов с подписями названий): плот, лодка, парусник, пароход, корабль. Проводят анализ образца изделия «Яхта». Читают план работы и рассматривают иллюстрации к нему на с. 104—105 учебника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зличать суда, выполнять работу по самостоятельно составленной технологической карте, сконструировать яхту, баржу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. Работа с бумагой. Изделие: ях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еанариум. Работа с текстильными материалами. Шитьё. Изделие: осьмин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еанариум и его обитатели. Ихтиолог. Мягкие игрушки. Виды мягких игрушек (плоские, полуобъемные и объемные). Правила и последовательность работы над мягкой игрушкой. Технология создания мягкой игрушки из подручных материалов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 учебника (с.108-109) и выполняют задание „Мягкая игрушка“ в рабочей тетради (страница 55).</w:t>
            </w:r>
            <w:r>
              <w:rPr/>
              <w:t xml:space="preserve"> Чит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о и последовательность работы над мягкой игрушкой на с. 110 учебника. Анализируют изделие.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находить новое применение старым вещам; научиться различать виды мягких игрушек; создать изделие «Осьминоги и рыбки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еанариум. Работа с текстильными материалами. Шитьё. Изделие: ры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с пластичными материалами. Пластилин. Изделие: фонта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таны. Виды и конструктивные особенности фонтанов. Изготовление объемной модели фонтана из пластичных материалов по заданному образц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 на с. 112 учебника и определяют вид фонтана на иллюстрациях. Знакомятся с основными элементами фонтана. Повторяют правила работы с пластичными материал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виды фонтанов; уметь применять правила работы с пластичными материалами; сконструировать изделие «Фонтан»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«Человек и воздух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6 часа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опарк. Работа с бумагой. Складывание. Оригами. Изделие: птицы. Журав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историей возникновения зоопарков в России. Бионика. История возникновения искусства оригами. Использование ориг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техники оригами: классическое оригами, модульное оригами. Мокрое складывание. Условные обозначения техники оригам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 и рассказывают, что за наука бионика. Знакомство с условными обозначениями техники оригами на с. 118. Знакомство осуществляется с сопутствующей демонстрацией учителем каждого условного обозначения. Работа в группах: составляют композицию из птиц и декорируют её по своему вкусу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понимать условные обозначения техники оригами, уметь складывать фигурки оригами по схеме; выполнить работу над изделием «Журавль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понимать условные обозначения техники оригами, уметь складывать фигурки оригами по схеме; выполнить работу над изделием «Аис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опарк. Работа с бумагой. Складывание. Оригами. Изделие: птицы. Аи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ртолётная площадка. Работа с бумагой и картоном. Конструирова-ние. Подбор материала, разметка, раскр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особенностями конструкции вертолета. Особенности профессии летчика, штурмана, авиаконструкто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труирование модели вертолета. Знакомство с новым материалом – пробкой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работы с разными материалами, приспособления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своего издел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т текст и рассматривают иллюстрацию. Отвечают на вопросы: За счёт чего летает вертолёт? Что такое лопасти? Как может летать вертолёт, в каких направлениях? В чём его преимущества перед остальными воздушными транспортными средствами? Где можно использовать вертолёт? Рассказать о профессиях штурмана, лётчика и авиаконструктора, информацию о которых удалось найти дома. Знакомятся с планом работы и иллюстрациями в учебнике (с. 121) и самостоятельно составляют свой план работы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конструировать изделия из группы разных материалов; сделать вертолёт «Муха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ртолётная площадка. Работа с бумагой и картоном. Конструирова-ние. Изделие: вертолёт «Мух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пье–маше. Работа с бумагой. Изделие: воздушный ша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папье-маше. Применение техники папье-маше для создания предметов быта. Освоение техники папье-маш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рашение города и помещений при помощи воздушных шар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 цветового решения композиций из воздушных шаров. Способы соединения деталей при помощи ниток и скотч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следующим вопросам: какие материалы применяются в технологии изготовления изделия из папье-маше? Какую бумагу мы будем использовать в работе над изделием? Что можно делать из папье-маше? Как можно украсить работы, выполненные по этой технологии? Рассказывают  последовательность работы над изделием из папье-маше. Работа в паре: изготовление шара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 применять технологию изготовления изделий из папье-маше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 работу над изделием «Воздушный шар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 работу над изделием «Клоун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пье–маше. Работа с бумагой. Изделие: клоу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«Человек и информация»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часов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ольный театр. Работа с тканью. Шитьё. Изделие: кукольный теа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атр. Кукольный театр. Профессиональная деятельность кукольника, художника-декоратора, кукловода. Пальчиковые куклы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льная афиша, театральная программа. Правила поведения в театре. Спектак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пальчиковых кукол для спектакля. Работа с тканью, шить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поминают, что такое информация и из каких источников ее можно получить. Рассказывают, что они знают о театре. В рабочей тетради выполняют задание «Афиша» (с. 68)— создать эскиз афиши для кукольного представления «Красная Шапочка»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ботать над проектом в группе; научиться изготавливать пальчиковых кукол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ольный театр. Работа с тканью.  Проект «Готовим спектак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различными материалами. Конструирова-ние  и моделирование. Изделие: сц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ство с понятием «сцена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ирование и подбор материалов для выполнения изделия «Сцен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занавесов. Выбор занавеса к спектаклю «Красная Шапоч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е «Программа» в рабочей тетради (с. 72)— нарисовать программку к спектаклю «Красная Шапочка». Читают определение понятия „сцена“ на странице130 учебника. По материалам учебника проходит знакомство с видами занавес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азличать виды занавесов; выполнить работу над изделием «Сцена и занавес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различными материалами. Конструирова-ние  и моделирование. Изделие: занав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плётная мастерская. Работа с картоном и цветной бумаг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нигопечатание. Основные этапы книгопечат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чатные станки, печатный пресс, лите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трукция книг (книжный блок. Обложка, переплет, слизура, крышки, корешок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деятельность печатника, переплетч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плет книги и его назначение. Декорирование изделия. Элементы переплетных работ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читают текст на с. 133учебника и отвечают на вопросы: как писали тексты до изобретения печати? В чём достоинство книгопечатания? Как печатали книги при появлении книгопечатания? Как сейчас создаются книги? Каковы основные операции при книгопечатании?  Читают план работы в учебнике и рассматривают иллюстрации к нему на с. 134. Вступают в беседу о правилах работы с книгой, о том, как с ней грамотно обращаться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выполнять работу над простым видом переплёта при изготовления изделия «Переплётные работы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плётная мастерская. Работа с картоном и цветной бумагой. Изделие: переплет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та. Работа с почтовыми бланк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елие: заполняем блан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общения и передачи информации. Почта. Телеграф. Особенности работы почты и профессиональная деятельность почтальона. Виды почтовых отделений. Понятие «бланк». Процесс доставки почты. Корреспонденция. Заполнение бланка почтового отправл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кст на странице 135 учебника. Ответы на вопросы: Что такое корреспонденция? Какой путь преодолевает письмо, пока не дойдёт к адресату? Как называется работник, который каждый день разносит корреспонденцию по домам? Выполняют задание в рабочей тетради «Заполняем бланк» (с. 75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заполнить бланк телеграмм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ие условия и средства реализации стандарта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:</w:t>
      </w:r>
      <w:r>
        <w:rPr>
          <w:rFonts w:cs="Times New Roman" w:ascii="Times New Roman" w:hAnsi="Times New Roman"/>
          <w:sz w:val="24"/>
          <w:szCs w:val="24"/>
        </w:rPr>
        <w:t xml:space="preserve"> урок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урок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изучение нового материа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совершенствования знаний, умений и навы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к обобщения и систематизации знаний, умений и навы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бинированный уро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к контроля умений и навыков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уроко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 сообщение новых знани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закрепление знани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повторение знаний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иг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знаний</w:t>
      </w:r>
    </w:p>
    <w:p>
      <w:pPr>
        <w:pStyle w:val="Normal"/>
        <w:shd w:fill="FFFFFF" w:val="clear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40" w:hanging="8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bCs/>
          <w:lang w:val="ru-RU"/>
        </w:rPr>
      </w:pPr>
      <w:r>
        <w:rPr>
          <w:bCs/>
          <w:lang w:val="ru-RU"/>
        </w:rPr>
        <w:t>техические средства (  проектор, компьютер, магнитофон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Calibri"/>
          <w:bCs/>
          <w:lang w:val="ru-RU"/>
        </w:rPr>
        <w:t xml:space="preserve"> </w:t>
      </w:r>
      <w:r>
        <w:rPr>
          <w:bCs/>
        </w:rPr>
        <w:t>учебные  (столы, доска)</w:t>
      </w:r>
    </w:p>
    <w:p>
      <w:pPr>
        <w:pStyle w:val="Style15"/>
        <w:shd w:fill="FFFFFF" w:val="clear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о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ловесные, наглядные, практически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ндуктивные, дедуктивны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епродуктивные, проблемно-поисковы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амостоятельные, несамостоятельные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u w:val="single"/>
        </w:rPr>
        <w:t>Мето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u w:val="single"/>
        </w:rPr>
        <w:t>Методы контроля и самоконтроля за эффективностью учебно-познавательн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стного контроля и самоконтроля.</w:t>
      </w:r>
    </w:p>
    <w:p>
      <w:pPr>
        <w:pStyle w:val="Normal"/>
        <w:shd w:fill="FFFFFF" w:val="clear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  и принципы обуче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радиционные технологи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Объяснительно – иллюстративные технологии обучения (Я.А. Коменского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едагогические технологии на основе личностной ориентации педагогического процесс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едагогика сотрудничества (С.Т. Шацкий, В.А.Сухомлинский, К.Д. Ушинский, Ж.Ж. Руссо, Я. Корчак и др.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Гуманно – личностная технология Ш.А. Амонашви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едагогические технологии на основе активизации и интенсификации деятельности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гровые технолог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</w:r>
    </w:p>
    <w:p>
      <w:pPr>
        <w:pStyle w:val="Style15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Style15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Технологии развивающего обуче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истема развивающего обучения Л.В. Занков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хнология развивающего обучения Д.Б.Эльконина – В.В. Давыдо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 обучения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научности обучения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и теории с практикой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ност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нцип сознательности и активности в обучени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ндивидуальный подход в условиях коллективной работы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наглядности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упность обучения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прочности усвоения зна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и фронтальный опрос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е, в группе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своей работы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030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-методическое обеспечение                для учител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-методическое обеспечение                 для учеников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и технологии. 3 класс. Пособие для учителей общеобразовательных учреждений /Роговцева Н.И.; Рос. Акад. Наук, Рос. Акад образования, изд-во «Просвещение». –М.: Просвещение, 2011.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Технология. 3 класс. Учеб. для общеобразоват. учреждений. /Н.И. Роговцева, Н.В.Богданова, Добромыслова Н.В.; Рос. Акад. Наук, Рос. Акад образования, изд-во «Просвещение». –М.: Просвещение, 2011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Технология. 3 класс. Рабочая тетрадь для общеобразоват. учреждений. /Н.И. Роговцева, Н.В.Богданова, Добромыслова Н.В.; Рос. Акад. Наук, Рос. Акад образования, изд-во «Просвещение». –М.: Просвещение, 201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6:51:00Z</dcterms:created>
  <dc:creator>Татьяна</dc:creator>
  <dc:description/>
  <cp:keywords/>
  <dc:language>en-US</dc:language>
  <cp:lastModifiedBy>Татьяна Афонина</cp:lastModifiedBy>
  <cp:lastPrinted>2011-09-25T23:02:00Z</cp:lastPrinted>
  <dcterms:modified xsi:type="dcterms:W3CDTF">2014-01-09T20:37:00Z</dcterms:modified>
  <cp:revision>6</cp:revision>
  <dc:subject/>
  <dc:title/>
</cp:coreProperties>
</file>