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УЧНОЕ       ОБЩЕСТВО      УЧАЩИХС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НА ТЕМ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80"/>
          <w:sz w:val="96"/>
          <w:szCs w:val="96"/>
        </w:rPr>
        <w:t xml:space="preserve">« Монумент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color w:val="000080"/>
          <w:sz w:val="96"/>
          <w:szCs w:val="96"/>
        </w:rPr>
        <w:t>ТЫЛ - ФРОНТ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Работу выполни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ученица 4 класса «В»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b/>
          <w:color w:val="000080"/>
          <w:sz w:val="32"/>
          <w:szCs w:val="32"/>
        </w:rPr>
        <w:t>Спасеева Екатер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 xml:space="preserve">учитель: </w:t>
      </w:r>
      <w:r>
        <w:rPr>
          <w:color w:val="000080"/>
          <w:sz w:val="32"/>
          <w:szCs w:val="32"/>
        </w:rPr>
        <w:t>Еловик Г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комотивный городской окр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ЦЕЛЬ</w:t>
      </w:r>
      <w:r>
        <w:rPr>
          <w:sz w:val="28"/>
          <w:szCs w:val="28"/>
        </w:rPr>
        <w:t>: Познакомиться с историей создания мону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ЗАДАЧИ:</w:t>
      </w:r>
      <w:r>
        <w:rPr>
          <w:sz w:val="28"/>
          <w:szCs w:val="28"/>
        </w:rPr>
        <w:t xml:space="preserve"> 1. Изучить литературу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 Проанализировать полученн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АКТУАЛЬНОСТЬ:</w:t>
      </w:r>
      <w:r>
        <w:rPr>
          <w:sz w:val="28"/>
          <w:szCs w:val="28"/>
        </w:rPr>
        <w:t xml:space="preserve"> Я часто бываю в городе Магнитогорске. И мне не редко приходилось видеть в парке на берегу реки Урал монумент. От мамы я узнала, что этот монумент называется «Тыл – фронту». И я решила узнать, почему он так называется и кому посвящё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«Тыл — фронту»</w:t>
      </w:r>
      <w:r>
        <w:rPr>
          <w:sz w:val="32"/>
          <w:szCs w:val="32"/>
        </w:rPr>
        <w:t xml:space="preserve"> — монумент, находящийся в городе </w:t>
      </w:r>
      <w:r>
        <w:rPr>
          <w:b/>
          <w:sz w:val="32"/>
          <w:szCs w:val="32"/>
        </w:rPr>
        <w:t>Магнитогорске.</w:t>
      </w:r>
      <w:r>
        <w:rPr>
          <w:sz w:val="32"/>
          <w:szCs w:val="32"/>
        </w:rPr>
        <w:t xml:space="preserve"> Монумент является первой частью триптиха, состоящего также из монументов </w:t>
      </w:r>
      <w:r>
        <w:rPr>
          <w:b/>
          <w:sz w:val="32"/>
          <w:szCs w:val="32"/>
        </w:rPr>
        <w:t>«Родина-мать» на Мамаевом кургане в Волгограде и «Воин-освободитель» в берлинском Трептов-пар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вторы монумента: скульптор — </w:t>
      </w:r>
      <w:r>
        <w:rPr>
          <w:b/>
          <w:sz w:val="32"/>
          <w:szCs w:val="32"/>
        </w:rPr>
        <w:t xml:space="preserve">Лев Николаевич Головницкий, архитектор — Яков Борисович Белопольск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атериал — бронза, гран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ысота монумента — 15 мет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мятник представляет собой двухфигурную композицию рабочего и воина. Рабочий ориентирован на восток, в сторону Магнитогорского металлургического комбината. Воин — на запад, в сторону где, во время Великой Отечественной войны, находился вра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5937250" cy="445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дразумевается, что меч, выкованный на берегу Урала, потом был поднят Родиной-матерью в Сталинграде и опущен после Победы в Берлине Воином-освободителем. В композицию также входит вечный огонь, в виде гранитной звезды-цве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род Магнитогорск был выбран местом установки монумента Великой Отечественной войны неслучайно, ведь именно из магнитогорского металла была сделана большая часть орудий и танков. Монумент из бронзы и гранита, изображающий воина и рабочего, установлен на берегу реки Урал, на специально созданном для него восемнадцатиметровом укрепленном хол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вязи с тем, что по статистике каждый третий снаряд, и каждый второй танк был сделан из магнитогорского металла, было принято решение о возведении памятника в Магнитогорске. На берегу Урала был возведён 18-метровый искусственный холм. Основание холма было укреплено железобетонными сваями.</w:t>
      </w:r>
    </w:p>
    <w:p>
      <w:pPr>
        <w:pStyle w:val="Normal"/>
        <w:rPr/>
      </w:pPr>
      <w:r>
        <w:rPr>
          <w:sz w:val="32"/>
          <w:szCs w:val="32"/>
        </w:rPr>
        <w:t xml:space="preserve">Памятник был изготовлен на </w:t>
      </w:r>
      <w:r>
        <w:rPr>
          <w:b/>
          <w:sz w:val="32"/>
          <w:szCs w:val="32"/>
        </w:rPr>
        <w:t>Ленинградском заводе</w:t>
      </w:r>
      <w:r>
        <w:rPr>
          <w:sz w:val="32"/>
          <w:szCs w:val="32"/>
        </w:rPr>
        <w:t xml:space="preserve"> монументальных скульпту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Монумент был открыт 29 июня 1979 год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Магнитогорске в 1979 году прошло торжественное открытие пятнадцатиметрового монумента «Тыл – фронту!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нумент дополняется двумя трапециями высотой в человеческий рост. На которых барельефом написаны имена магнитогорцев, которые получили звание Героя Советского Союза в Великой Отечественной войне. </w:t>
      </w:r>
      <w:r>
        <w:rPr>
          <w:b/>
          <w:sz w:val="32"/>
          <w:szCs w:val="32"/>
        </w:rPr>
        <w:t>9 мая 2005 года</w:t>
      </w:r>
      <w:r>
        <w:rPr>
          <w:sz w:val="32"/>
          <w:szCs w:val="32"/>
        </w:rPr>
        <w:t xml:space="preserve"> состоялось открытие ещё одного дополнения. Выполнено оно в виде двух треугольных секций, симметрично заполненных возвышениями из гранита, на которых высечены имена магнитогорцев, погибших в Великой Отечественной войне (всего более 14 000 фамили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год 9 мая к монументу «Тыл-фронту» приходит много ветеранов, жителей Магнитогорска, а также гостей города, чтобы почтить память погибших в Великой Отечественной вой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830445" cy="339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339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447800" cy="111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17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01:00Z</dcterms:created>
  <dc:creator>Галина</dc:creator>
  <dc:description/>
  <cp:keywords/>
  <dc:language>en-US</dc:language>
  <cp:lastModifiedBy>User</cp:lastModifiedBy>
  <dcterms:modified xsi:type="dcterms:W3CDTF">2014-01-25T17:10:00Z</dcterms:modified>
  <cp:revision>2</cp:revision>
  <dc:subject/>
  <dc:title>«Тыл — фронту» — монумент, находящийся в городе Магнитогорске</dc:title>
</cp:coreProperties>
</file>