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общеобразовательное учреждение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14»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Материал </w:t>
      </w:r>
      <w:r>
        <w:rPr>
          <w:rFonts w:cs="Times New Roman" w:ascii="Times New Roman" w:hAnsi="Times New Roman"/>
          <w:sz w:val="28"/>
          <w:szCs w:val="28"/>
          <w:lang w:val="tr-T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ревнования молодых исследователей «Шаг в будущее» в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о - Кавказском федеральном округе Российской Федераци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кция «Фундаментальная математика»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  <w:t>Учебно-исследовательска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  <w:t>работа на тему: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висимость корней квадратного уравнения ах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+ вх + с=0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коэффициентов а, в, с.»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 учащийся 8 «а» класса муниципального казенного общеобразовательного учреждения «Средняя общеобразовательная школа №14 »    Антонян Роман.</w:t>
      </w:r>
    </w:p>
    <w:p>
      <w:pPr>
        <w:pStyle w:val="Normal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Руководитель: учитель математики высшей квалификационной категории муниципального казенного общеобразовательного учреждения «Средняя общеобразовательная школа №14 » Перцева С.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Степное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ябрь,2013г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 работ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ить зависимость корней квадратного уравнения а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вх + с=0 от коэффициентов а, в, с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актическое исследован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Я решил ряд предложенных уравнений, используя теорему обратную теореме Виета, для нахождения корней квадратных уравнений и обратил внимание на коэффициенты уравнений и корни этих уравнений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группа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х – 2 = 0,   коэффициенты: 1 + 1 – 2 = 0, корни: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= 1,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= -2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х – 3 = 0,   коэффициенты: 1 + 2 – 3 = 0, корни: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= 1,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= -3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3 х + 2 = 0,   коэффициенты: 1 - 3 +2 = 0, корни: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= 1,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= 2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17 х + 3 = 0,   коэффициенты: 14 - 17 + 3 = 0, корни: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= 1,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= 3/14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/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18 х + 5 = 0,   коэффициенты: 13 – 18 + 5 = 0, корни: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= 1, х 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 5/13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 группа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-  х – 2 = 0,   коэффициенты: 1- (-1) – 2 = 0, корни: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 </w:t>
      </w:r>
      <w:r>
        <w:rPr>
          <w:rFonts w:cs="Times New Roman" w:ascii="Times New Roman" w:hAnsi="Times New Roman"/>
          <w:sz w:val="28"/>
          <w:szCs w:val="28"/>
        </w:rPr>
        <w:t>= -1,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= 2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2 х – 2 = 0,   коэффициенты: 1 – (- 2) - 3 = 0, корни: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 </w:t>
      </w:r>
      <w:r>
        <w:rPr>
          <w:rFonts w:cs="Times New Roman" w:ascii="Times New Roman" w:hAnsi="Times New Roman"/>
          <w:sz w:val="28"/>
          <w:szCs w:val="28"/>
        </w:rPr>
        <w:t>= - 1,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= 3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3х + 1 = 0,   коэффициенты: 2 – 3  + 1 = 0, корни: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 </w:t>
      </w:r>
      <w:r>
        <w:rPr>
          <w:rFonts w:cs="Times New Roman" w:ascii="Times New Roman" w:hAnsi="Times New Roman"/>
          <w:sz w:val="28"/>
          <w:szCs w:val="28"/>
        </w:rPr>
        <w:t>=  - 1,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= -1/2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/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4х – 9 = 0,   коэффициенты: 5 – (- 4) – 9 = 0, корни: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= -1,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9/5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4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3х - 11 = 0,   коэффициенты: 14 – 3 – 11 = 0, корни: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= - 1,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11/14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ыводы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1) во всех предложенных уравнения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й группы коэффициенты а + в + с = 0 и один из корней равен 1, а другой  </w:t>
      </w:r>
      <w: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во всех предложенных уравнениях второй  группы коэффициенты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- в + с = 0 и один из корней равен  - 1, а другой  </w:t>
      </w:r>
      <w: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рмулирование гипотез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сли в квадратном уравнении а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вх + с = 0, а + в + с = 0,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= 1, 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сли в квадратном уравнении а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вх + с = 0, а - в + с = 0,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= -1, 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оказательство гипотез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 условию  а + в + с = 0, →  в = - (а + с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авим значение «в» в уравнение а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вх + с = 0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м: а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(а + с)х + с = 0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ленно разделим на а≠0, получим: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-  (a+c)x/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</w:t>
      </w:r>
      <w: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  <w:lang w:val="en-US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c/a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0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(1+ </w:t>
      </w:r>
      <w: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  <w:lang w:val="en-US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c/a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Times New Roman" w:cs="Times New Roman" w:ascii="Times New Roman" w:hAnsi="Times New Roman"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</w:t>
      </w:r>
      <w: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  <w:lang w:val="en-US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c/a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еореме обратной теореме Виета: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- </w:t>
      </w:r>
      <w: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значит 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=1, 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)  </w:t>
      </w:r>
      <w:r>
        <w:rPr>
          <w:rFonts w:cs="Times New Roman" w:ascii="Times New Roman" w:hAnsi="Times New Roman"/>
          <w:sz w:val="28"/>
          <w:szCs w:val="28"/>
        </w:rPr>
        <w:t xml:space="preserve">По условию  а - в + с = 0, → - в = - (а + с),  в = а + с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авим значение «в» в уравнение а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вх + с = 0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м: а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(а+с)х + с = 0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оем скобки: а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ах + сх + с = 0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ожим левую часть на множител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 (х+1) + с (х + 1)=0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х + 1)(ах + с) =0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 + 1 = 0 или ах + с = 0,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-1,  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- </w:t>
      </w:r>
      <w: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c</w:t>
      </w:r>
      <w:r>
        <w:rPr>
          <w:rFonts w:eastAsia="Times New Roman" w:cs="Times New Roman" w:ascii="Times New Roman" w:hAnsi="Times New Roman"/>
          <w:sz w:val="28"/>
          <w:szCs w:val="28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Вывод: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Если </w:t>
      </w:r>
      <w:r>
        <w:rPr>
          <w:rFonts w:cs="Times New Roman" w:ascii="Times New Roman" w:hAnsi="Times New Roman"/>
          <w:sz w:val="28"/>
          <w:szCs w:val="28"/>
        </w:rPr>
        <w:t>в квадратном уравнении а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вх + с = 0, а + в + с = 0, то,  </w:t>
      </w:r>
    </w:p>
    <w:p>
      <w:pPr>
        <w:pStyle w:val="Style17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записать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= 1,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и записать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2. Если в квадратном уравнении а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вх + с = 0, а - в + с = 0, то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записать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= -1, 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найти и записать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6:40:00Z</dcterms:created>
  <dc:creator>Admin</dc:creator>
  <dc:description/>
  <cp:keywords/>
  <dc:language>en-US</dc:language>
  <cp:lastModifiedBy>Admin</cp:lastModifiedBy>
  <cp:lastPrinted>2013-10-13T13:30:00Z</cp:lastPrinted>
  <dcterms:modified xsi:type="dcterms:W3CDTF">2014-01-26T12:45:00Z</dcterms:modified>
  <cp:revision>5</cp:revision>
  <dc:subject/>
  <dc:title/>
</cp:coreProperties>
</file>