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азработа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географии МБОУСОШ№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Торжок Твер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ина Наталья Ива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. – Главные типы почв России и закономерности их распростра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Определить типы почв на различных территориях нашей страны, выяснить закономерности их распростран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ить формирование навыков анализировать тематические карты методом наложения, аккуратно и четко заполнять контурную кар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собствовать развитию познавательного интереса,прививать любовь к природе. Формировать умение контролировать и оценивать ход и результаты учебной деятельности, воспитывать ответственность за результаты своего труда и труда товарищ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ип урока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ы России: физическая, климатическая, почвенная, атласы, контурные карты, учебники, тетрад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. Объявление целей уро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 опрос (за правильный ответ ученик получает жетончик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ть определе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чва –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чвенный раствор –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чвенный горизонт –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еханический состав почв –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руктура почвы –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речислить факторы, влияющие на формирование почв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то называется почвенными профиле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горизонты в нем выделяются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 чего зависит плодородие почв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Изучение нов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.В. Докучаев называл почву «зеркалом природы», «особым тел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ва – это величайшее природное богатство. Наша с вами задача, определить какие типы почв встречаются на территории нашей страны.  Предположить возможности их хозяйственного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5 экспедиций отправляется в различные уголки нашей необъятной Родины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) «Начальники» экспедиций получают карточки задания, определяют территорию по географическим координатам тип климата, как одного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ов почвообразования, выясняют тип почв по почвенной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– задания для участников экспедиц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7,5˚с.ш. 64˚в.д. (Воркута) – субарктический климатический  пояс тундрово-глеевые почв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58˚с.ш. 35,5˚в.д. (Тверь) – умеренно континентальный климат умеренного пояса дерново-подзолистые почв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62˚с.ш. 129˚в.д. (Якутск) – резко-континентальный климат умеренного пояса мерзлотно-таежные почв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44˚с.ш. 42˚в.д. (Ставрополь) – юг умеренно -континентального типа климата умеренного пояса чернозем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46˚с.ш. 48˚в.д. (Астрахань) – резко континентальный климат умеренного пояса каштановые и бурые полупустынные почвы.</w:t>
      </w:r>
    </w:p>
    <w:p>
      <w:pPr>
        <w:pStyle w:val="Normal"/>
        <w:ind w:firstLine="708"/>
        <w:rPr/>
      </w:pPr>
      <w:r>
        <w:rPr>
          <w:sz w:val="28"/>
          <w:szCs w:val="28"/>
        </w:rPr>
        <w:t>2).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ют характеристику почвы по план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вание почв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условия образования почв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соотношение тепла и влаг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характер растительных остат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Особенности почвенного профи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тепень выраженности отдельных горизон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ощность гумусового горизонта, содержание гуму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вывод о плодородии почв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ь распространения (для какой природной зоны характерен этот тип поч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Выступление представителей «экспедиций».</w:t>
      </w:r>
    </w:p>
    <w:p>
      <w:pPr>
        <w:pStyle w:val="Normal"/>
        <w:ind w:left="360" w:hanging="0"/>
        <w:rPr/>
      </w:pPr>
      <w:r>
        <w:rPr/>
        <w:t>В это время уч-ся заполняют таблицу в тетрад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очв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словия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р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распространения.</w:t>
            </w:r>
          </w:p>
        </w:tc>
      </w:tr>
    </w:tbl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реплени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ова основная закономерность размещения почв по территории нашей страны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типы почвы преобладают в нашей стран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почвы самые плодородные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Как используется почва человеком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се ли типы почв пригодны для сельскохозяйственных рабо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ее подробно мы узнаем об этом на следующем урок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ри наличии времени) Нанесите на к\к черноземы, подзолистые и дерново-подзолистые почв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и экспедиций оцените работу участн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айте листы контроля учителю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Лист контро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оводитель  экспедиции: ______________________(Ф.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45"/>
        <w:gridCol w:w="745"/>
        <w:gridCol w:w="753"/>
        <w:gridCol w:w="745"/>
        <w:gridCol w:w="753"/>
        <w:gridCol w:w="749"/>
        <w:gridCol w:w="691"/>
        <w:gridCol w:w="1694"/>
        <w:gridCol w:w="796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группы</w:t>
            </w:r>
          </w:p>
        </w:tc>
        <w:tc>
          <w:tcPr>
            <w:tcW w:w="8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о вопросам домашнего задания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опросам плана характеристики типа почвы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о вопросам закреплени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на дом. Интегрированное в учебном модуле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дульный урок  по тем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ГЛАВНЫЕ ТИПЫ ПОЧВ РОССИИ И ЗАКОНОМЕРНО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Х РАСПРОСТРАН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347"/>
        <w:gridCol w:w="2673"/>
      </w:tblGrid>
      <w:tr>
        <w:trPr>
          <w:trHeight w:val="1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элемент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м задани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.</w:t>
            </w:r>
          </w:p>
        </w:tc>
      </w:tr>
      <w:tr>
        <w:trPr>
          <w:trHeight w:val="1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-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нтегрирующая цель:</w:t>
            </w:r>
            <w:r>
              <w:rPr/>
              <w:t xml:space="preserve"> определить типы почв России, выяснить закономерности их распространения, предложить возможности их хозяйственного использования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имательно прочитай цель урока.</w:t>
            </w:r>
          </w:p>
        </w:tc>
      </w:tr>
      <w:tr>
        <w:trPr>
          <w:trHeight w:val="912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-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Проверить знание материала предыдущего урок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Заполни схему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кторы почвообразования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1600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1600200"/>
                                <a:chOff x="0" y="0"/>
                                <a:chExt cx="33148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3680" y="4564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Ч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11376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5280" y="113760"/>
                                  <a:ext cx="34236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5280" y="913680"/>
                                  <a:ext cx="34236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5280" y="68580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91440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960" y="913680"/>
                                  <a:ext cx="3430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13760"/>
                                  <a:ext cx="3430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5800"/>
                                  <a:ext cx="57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126pt" coordorigin="0,0" coordsize="5220,2520">
                      <v:rect id="shape_0" stroked="f" o:allowincell="t" style="position:absolute;left:0;top:0;width:521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39;top:719;width:215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20,179" to="2520,7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9,179" to="4137,7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9,1439" to="4137,1977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9,1080" to="4317,108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0,1440" to="2520,215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9,1439" to="1438,197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9,179" to="1438,7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0" to="1438,108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Дай определени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а. Почва –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б. Почвенный раствор –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. Почвенный горизонт –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г. Механический состав почв –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д. Структура почвы –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е. Почвенный профиль –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u w:val="single"/>
              </w:rPr>
              <w:t>Дополни схему, подписав название почвенных горизонтов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31750</wp:posOffset>
                      </wp:positionV>
                      <wp:extent cx="640080" cy="14668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6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8pt;margin-top:2.5pt;width:50.35pt;height:115.4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34620</wp:posOffset>
                      </wp:positionV>
                      <wp:extent cx="6858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10.6pt" to="155.8pt,10.6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6510</wp:posOffset>
                      </wp:positionV>
                      <wp:extent cx="640080" cy="0"/>
                      <wp:effectExtent l="0" t="12700" r="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pt,1.3pt" to="152.15pt,1.3pt" stroked="t" o:allowincell="t" style="position:absolute">
                      <v:stroke color="black" weight="255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01600</wp:posOffset>
                      </wp:positionV>
                      <wp:extent cx="64008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pt,8pt" to="152.15pt,8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т чего зависит плодородие почвы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 закрыть.</w:t>
            </w:r>
          </w:p>
        </w:tc>
      </w:tr>
      <w:tr>
        <w:trPr>
          <w:trHeight w:val="1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-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амостоятельно изучить типы почв России и познакомиться с районами из распростран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u w:val="single"/>
              </w:rPr>
              <w:t>Какие из основных закономерностей наблюдаются в размещении почв на равнинах и в горах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u w:val="single"/>
              </w:rPr>
              <w:t>Дай характеристику типов почв по пла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</w:tabs>
              <w:ind w:left="830" w:hanging="180"/>
              <w:jc w:val="both"/>
              <w:rPr/>
            </w:pPr>
            <w:r>
              <w:rPr/>
              <w:t>Название почв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  <w:tab w:val="left" w:pos="1010" w:leader="none"/>
              </w:tabs>
              <w:ind w:left="650" w:hanging="0"/>
              <w:jc w:val="both"/>
              <w:rPr/>
            </w:pPr>
            <w:r>
              <w:rPr/>
              <w:t>Основные условия образования почвы:</w:t>
            </w:r>
          </w:p>
          <w:p>
            <w:pPr>
              <w:pStyle w:val="Normal"/>
              <w:ind w:left="290" w:firstLine="720"/>
              <w:jc w:val="both"/>
              <w:rPr/>
            </w:pPr>
            <w:r>
              <w:rPr/>
              <w:t>а) соотношение тепла и влаги;</w:t>
            </w:r>
          </w:p>
          <w:p>
            <w:pPr>
              <w:pStyle w:val="Normal"/>
              <w:ind w:left="290" w:firstLine="720"/>
              <w:jc w:val="both"/>
              <w:rPr/>
            </w:pPr>
            <w:r>
              <w:rPr/>
              <w:t>б) характер растительных остатков.</w:t>
            </w:r>
          </w:p>
          <w:p>
            <w:pPr>
              <w:pStyle w:val="Normal"/>
              <w:ind w:left="596" w:hanging="0"/>
              <w:jc w:val="both"/>
              <w:rPr/>
            </w:pPr>
            <w:r>
              <w:rPr/>
              <w:t xml:space="preserve"> </w:t>
            </w:r>
            <w:r>
              <w:rPr/>
              <w:t>3) Особенности почвенного профиля:</w:t>
            </w:r>
          </w:p>
          <w:p>
            <w:pPr>
              <w:pStyle w:val="Normal"/>
              <w:ind w:left="360" w:firstLine="596"/>
              <w:jc w:val="both"/>
              <w:rPr/>
            </w:pPr>
            <w:r>
              <w:rPr/>
              <w:t>а) степень выраженности почвенных горизонтов;</w:t>
            </w:r>
          </w:p>
          <w:p>
            <w:pPr>
              <w:pStyle w:val="Normal"/>
              <w:ind w:left="360" w:firstLine="596"/>
              <w:jc w:val="both"/>
              <w:rPr/>
            </w:pPr>
            <w:r>
              <w:rPr/>
              <w:t>б) мощность гумусового горизонта, содержание гумуса;</w:t>
            </w:r>
          </w:p>
          <w:p>
            <w:pPr>
              <w:pStyle w:val="Normal"/>
              <w:ind w:left="360" w:firstLine="596"/>
              <w:jc w:val="both"/>
              <w:rPr/>
            </w:pPr>
            <w:r>
              <w:rPr/>
              <w:t>в) вывод о плодородии почв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</w:t>
            </w:r>
            <w:r>
              <w:rPr/>
              <w:t>4) Область распространения данного типа почвы (природная зона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u w:val="single"/>
              </w:rPr>
            </w:pPr>
            <w:r>
              <w:rPr>
                <w:u w:val="single"/>
              </w:rPr>
              <w:t>Результаты оформи в таблицу: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6088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487"/>
              <w:gridCol w:w="1469"/>
              <w:gridCol w:w="1958"/>
            </w:tblGrid>
            <w:tr>
              <w:trPr>
                <w:trHeight w:val="151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вание почвы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ые условия образования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одородие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ь распространения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ем с учебником    § 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 на этот вопрос на стр.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ем: </w:t>
            </w:r>
          </w:p>
          <w:p>
            <w:pPr>
              <w:pStyle w:val="Normal"/>
              <w:rPr/>
            </w:pPr>
            <w:r>
              <w:rPr/>
              <w:t>1)карты: климатическую, почвенную, природных зон;</w:t>
            </w:r>
          </w:p>
          <w:p>
            <w:pPr>
              <w:pStyle w:val="Normal"/>
              <w:rPr/>
            </w:pPr>
            <w:r>
              <w:rPr/>
              <w:t>2) текст учебника стр.138-139, стр.140-141 рис. 64</w:t>
            </w:r>
          </w:p>
          <w:p>
            <w:pPr>
              <w:pStyle w:val="Normal"/>
              <w:rPr/>
            </w:pPr>
            <w:r>
              <w:rPr/>
              <w:t>3) таблица «Типы климатов России» в тетрад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а консультацией обратитесь к учител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ля справок: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гумуса в %:</w:t>
            </w:r>
          </w:p>
          <w:p>
            <w:pPr>
              <w:pStyle w:val="Normal"/>
              <w:rPr/>
            </w:pPr>
            <w:r>
              <w:rPr/>
              <w:t>*Тундрово-глеевые до 1,5</w:t>
            </w:r>
          </w:p>
          <w:p>
            <w:pPr>
              <w:pStyle w:val="Normal"/>
              <w:rPr/>
            </w:pPr>
            <w:r>
              <w:rPr/>
              <w:t>*Подзолистые и дерново-подзолистые 1,5-2</w:t>
            </w:r>
          </w:p>
          <w:p>
            <w:pPr>
              <w:pStyle w:val="Normal"/>
              <w:rPr/>
            </w:pPr>
            <w:r>
              <w:rPr/>
              <w:t>*Черноземы 6-10</w:t>
            </w:r>
          </w:p>
          <w:p>
            <w:pPr>
              <w:pStyle w:val="Normal"/>
              <w:rPr/>
            </w:pPr>
            <w:r>
              <w:rPr/>
              <w:t>*Каштановые 3-5</w:t>
            </w:r>
          </w:p>
          <w:p>
            <w:pPr>
              <w:pStyle w:val="Normal"/>
              <w:rPr/>
            </w:pPr>
            <w:r>
              <w:rPr/>
              <w:t>*Бурые полупустынные 1</w:t>
            </w:r>
          </w:p>
          <w:p>
            <w:pPr>
              <w:pStyle w:val="Normal"/>
              <w:rPr/>
            </w:pPr>
            <w:r>
              <w:rPr/>
              <w:t>*Мерзлотно-таежные до 1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Э-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дведение предварительных итогов, выявить степень усвоения нового материала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ова основная закономерность размещения почв на территории России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ие типы почв преобладают на территории нашей страны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ие почвы самые плодородные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 используется почва человеком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неси на контурную карту черноземы, подзолистые и дерново-подзолистые почв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вопросы отвечаем уст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ДЬТЕ ВНИМАТЕЛЬНЫ И АКТИВНЫ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уй почвенную карту атласа.</w:t>
            </w:r>
          </w:p>
        </w:tc>
      </w:tr>
      <w:tr>
        <w:trPr>
          <w:trHeight w:val="439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Э-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редварительная оценка, подведение итогов урок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u w:val="single"/>
              </w:rPr>
            </w:pPr>
            <w:r>
              <w:rPr>
                <w:u w:val="single"/>
              </w:rPr>
              <w:t>Оцени свою работу на уроке.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Домашнее задание: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Если за работу на уроке ты получил оценку:</w:t>
            </w:r>
          </w:p>
          <w:p>
            <w:pPr>
              <w:pStyle w:val="Normal"/>
              <w:ind w:left="360" w:hanging="0"/>
              <w:rPr/>
            </w:pPr>
            <w:r>
              <w:rPr/>
              <w:t>«5» - подготовь дополнительное сообщение о мерах по улучшению плодородия почвы.</w:t>
            </w:r>
          </w:p>
          <w:p>
            <w:pPr>
              <w:pStyle w:val="Normal"/>
              <w:ind w:left="360" w:hanging="0"/>
              <w:rPr/>
            </w:pPr>
            <w:r>
              <w:rPr/>
              <w:t>«4» - повтори § 23.</w:t>
            </w:r>
          </w:p>
          <w:p>
            <w:pPr>
              <w:pStyle w:val="Normal"/>
              <w:ind w:left="360" w:hanging="0"/>
              <w:rPr/>
            </w:pPr>
            <w:r>
              <w:rPr/>
              <w:t>«3» и ниже – выучи § 23, перескажи его и ответь на вопросы после § на стр. 1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ты получи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жетонов – «5»</w:t>
            </w:r>
          </w:p>
          <w:p>
            <w:pPr>
              <w:pStyle w:val="Normal"/>
              <w:rPr/>
            </w:pPr>
            <w:r>
              <w:rPr/>
              <w:t>4 жетона – «4»</w:t>
            </w:r>
          </w:p>
          <w:p>
            <w:pPr>
              <w:pStyle w:val="Normal"/>
              <w:rPr/>
            </w:pPr>
            <w:r>
              <w:rPr/>
              <w:t>3 жетона – «3»</w:t>
            </w:r>
          </w:p>
          <w:p>
            <w:pPr>
              <w:pStyle w:val="Normal"/>
              <w:rPr/>
            </w:pPr>
            <w:r>
              <w:rPr/>
              <w:t xml:space="preserve">2 жетона – старайся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дь внимателен и активен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ЕВНИК!!!</w:t>
            </w:r>
          </w:p>
        </w:tc>
      </w:tr>
      <w:tr>
        <w:trPr>
          <w:trHeight w:val="1008" w:hRule="atLeast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ЛАЮ УСПЕХОВ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1:30:00Z</dcterms:created>
  <dc:creator>2</dc:creator>
  <dc:description/>
  <cp:keywords/>
  <dc:language>en-US</dc:language>
  <cp:lastModifiedBy>Gulinata</cp:lastModifiedBy>
  <cp:lastPrinted>2004-12-03T15:11:00Z</cp:lastPrinted>
  <dcterms:modified xsi:type="dcterms:W3CDTF">2014-01-26T18:19:00Z</dcterms:modified>
  <cp:revision>9</cp:revision>
  <dc:subject/>
  <dc:title>Урок</dc:title>
</cp:coreProperties>
</file>