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4212" w:hRule="atLeast"/>
        </w:trPr>
        <w:tc>
          <w:tcPr>
            <w:tcW w:w="9600" w:type="dxa"/>
            <w:tcBorders>
              <w:top w:val="double" w:sz="42" w:space="0" w:color="365F91"/>
              <w:left w:val="double" w:sz="42" w:space="0" w:color="365F91"/>
              <w:bottom w:val="double" w:sz="42" w:space="0" w:color="365F91"/>
              <w:right w:val="double" w:sz="42" w:space="0" w:color="365F91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left="396" w:hanging="0"/>
              <w:jc w:val="both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365F91"/>
                <w:sz w:val="40"/>
                <w:szCs w:val="40"/>
              </w:rPr>
              <w:t xml:space="preserve">УРОК ПО МАТЕМАТИКЕ В </w:t>
            </w:r>
            <w:r>
              <w:rPr>
                <w:b/>
                <w:color w:val="365F91"/>
                <w:sz w:val="40"/>
                <w:szCs w:val="40"/>
                <w:lang w:val="en-US"/>
              </w:rPr>
              <w:t>5</w:t>
            </w:r>
            <w:r>
              <w:rPr>
                <w:b/>
                <w:color w:val="365F91"/>
                <w:sz w:val="40"/>
                <w:szCs w:val="40"/>
              </w:rPr>
              <w:t xml:space="preserve"> КЛАСС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40"/>
                <w:szCs w:val="40"/>
              </w:rPr>
              <w:t>«РЕШЕНИЕ ЗАДАЧ НА ДВИЖЕНИЕ С ПОМОЩЬЮ ГРАФОВ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ind w:left="396" w:hanging="0"/>
              <w:rPr>
                <w:color w:val="244061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color w:val="244061"/>
                <w:sz w:val="28"/>
                <w:szCs w:val="28"/>
              </w:rPr>
              <w:t>учителя математики</w:t>
            </w:r>
          </w:p>
          <w:p>
            <w:pPr>
              <w:pStyle w:val="Normal"/>
              <w:ind w:left="396" w:hanging="0"/>
              <w:rPr/>
            </w:pPr>
            <w:r>
              <w:rPr>
                <w:color w:val="244061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color w:val="244061"/>
                <w:sz w:val="28"/>
                <w:szCs w:val="28"/>
              </w:rPr>
              <w:t>Шершаковой Татьяны</w:t>
            </w:r>
          </w:p>
          <w:p>
            <w:pPr>
              <w:pStyle w:val="Normal"/>
              <w:ind w:left="396" w:hanging="0"/>
              <w:rPr>
                <w:color w:val="244061"/>
                <w:sz w:val="28"/>
                <w:szCs w:val="28"/>
              </w:rPr>
            </w:pPr>
            <w:r>
              <w:rPr>
                <w:color w:val="244061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color w:val="244061"/>
                <w:sz w:val="28"/>
                <w:szCs w:val="28"/>
              </w:rPr>
              <w:t>Александровны</w:t>
            </w:r>
          </w:p>
          <w:p>
            <w:pPr>
              <w:pStyle w:val="Normal"/>
              <w:ind w:left="396" w:hanging="0"/>
              <w:rPr>
                <w:color w:val="244061"/>
                <w:sz w:val="28"/>
                <w:szCs w:val="28"/>
              </w:rPr>
            </w:pPr>
            <w:r>
              <w:rPr>
                <w:color w:val="244061"/>
                <w:sz w:val="28"/>
                <w:szCs w:val="28"/>
              </w:rPr>
            </w:r>
          </w:p>
          <w:p>
            <w:pPr>
              <w:pStyle w:val="Normal"/>
              <w:ind w:left="396"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ind w:left="396"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ind w:left="396"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ind w:left="396"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ind w:left="396"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ind w:left="396"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ind w:left="396"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ind w:left="396"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ind w:left="396"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гельс 20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Решение задач на движение с помощью граф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Цели. </w:t>
      </w:r>
      <w:r>
        <w:rPr>
          <w:sz w:val="28"/>
          <w:szCs w:val="28"/>
        </w:rPr>
        <w:t>1. Познакомить учащихся с новым способом решения текстовых задач – «сетевым граф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Работать над развитием математической речи; развивать внимание, наблюда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Формировать умение работать в коллективе, помогать друг другу; воспитывать аккуратность при выполнении письменных зад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проектор, индивидуальные карточки с алгоритмом составления гр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I. ОРГАНИЗАЦИОННЫЙ МОМОЕН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II. СООБЩЕНИЕ ТЕМЫ И ЦЕЛЕЙ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уроках информатики мы с вами познакомились с такими понятиями как граф, вершины и ребра графа, граф с направленными ребрами. Сегодня на уроке мы научимся решать задачи на движение с помощью графов. Но вначале урока мы прогуляемся по одному гор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III.  УСТНЫЙ СЧЕТ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500 и 130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сть 998 и 63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число в 5 раз меньше 60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больше 12 в 3 раз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сколько раз 480 больше 60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шине турист проехал 36 км, что в 2 раза больше того расстояния, которое он прошел пешком. Сколько километров прошел турист пешком? Каким действием решали задачу? Почему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IV. ОБЪЯСНЕНИЕ НОВОГО МАТЕРИ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Рассказ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сть такой город Калининград (</w:t>
      </w:r>
      <w:r>
        <w:rPr>
          <w:b/>
          <w:sz w:val="28"/>
          <w:szCs w:val="28"/>
        </w:rPr>
        <w:t>слайд № 2</w:t>
      </w:r>
      <w:r>
        <w:rPr>
          <w:sz w:val="28"/>
          <w:szCs w:val="28"/>
        </w:rPr>
        <w:t>), раньше он назывался Кенигсберг. Через город протекает река Преголя. Она делится на два рукава и огибает остров (</w:t>
      </w:r>
      <w:r>
        <w:rPr>
          <w:b/>
          <w:sz w:val="28"/>
          <w:szCs w:val="28"/>
        </w:rPr>
        <w:t>слайд № 3</w:t>
      </w:r>
      <w:r>
        <w:rPr>
          <w:sz w:val="28"/>
          <w:szCs w:val="28"/>
        </w:rPr>
        <w:t xml:space="preserve">). В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еке в городе было семь мостов (рис. 1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1950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казывают, что однажды житель города спросил у своего знакомого, сможет ли он пройти по всем мостам так, чтобы на каждом из них побывать только один раз и вернуться к тому месту, откуда началась прогулка. Многие горожане заинтересовались этой задачей, однако придумать решения никто не смог. Этот вопрос привлек внимание ученых разных стран. Разрешить проблему удалось известному математику (</w:t>
      </w:r>
      <w:r>
        <w:rPr>
          <w:b/>
          <w:sz w:val="28"/>
          <w:szCs w:val="28"/>
        </w:rPr>
        <w:t>слайд №4</w:t>
      </w:r>
      <w:r>
        <w:rPr>
          <w:sz w:val="28"/>
          <w:szCs w:val="28"/>
        </w:rPr>
        <w:t>) Леонарду Эйлеру в 1736 году (1707 – 1782, российский математик, швейцарец по происхождению, академик Петербургской и Берлинской академий наук). Причем, он не только решил эту конкретную задачу, но и придумал общий метод решения подобных задач. Эйлер поступил следующим образом: он «сжал» сушу в точки, а мосты «вытянул» в линии. В результате получился г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ределение графа. Пусть дано некоторое конечное множество точек и некоторые из них соединены линиями, не обязательно прямыми (рис. 2)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5pt" to="98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85900</wp:posOffset>
                </wp:positionH>
                <wp:positionV relativeFrom="paragraph">
                  <wp:posOffset>139065</wp:posOffset>
                </wp:positionV>
                <wp:extent cx="342900" cy="5715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95pt" to="143.9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43100</wp:posOffset>
                </wp:positionH>
                <wp:positionV relativeFrom="paragraph">
                  <wp:posOffset>1390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95pt" to="153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139065</wp:posOffset>
                </wp:positionV>
                <wp:extent cx="342900" cy="5715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95pt" to="143.95pt,5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6000</wp:posOffset>
                </wp:positionH>
                <wp:positionV relativeFrom="paragraph">
                  <wp:posOffset>13906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95pt" to="180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198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5pt" to="26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0</wp:posOffset>
                </wp:positionH>
                <wp:positionV relativeFrom="paragraph">
                  <wp:posOffset>13906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5pt" to="270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5pt" to="234pt,5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457200" cy="5715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69.95pt,5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457200" cy="5715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5pt" to="269.9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.         .          </w:t>
        <w:tab/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98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.         .       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69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            б)           в)               г)             д)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ие схемы или диаграммы называют графами. Схемы, изображенные на рисунке 2, могут представлять собой, например, состояния турнира четырех шахматистов. Участники турнира обозначены точками, которые можно пометить цифрами или буквами, а линии, соединяющие пары точек, обозначают соответствующие партии между шахматистами. Рисунок 2а – состояние перед началом турнира, т.е. жеребьевка; рисунки 2б – г – состоялось три тура; рисунок 2д – сыграны все шесть партий.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вас на столах лежат рисунки (рис.3), на которых  изображена схема, содержащая восемь точек и одиннадцать линий, которая может представлять сеть автомобильных или железнодорожных дорог или каких–нибудь других коммуникаций.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-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-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9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52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0" cy="1028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9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457200" cy="68580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pt" to="323.9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571500" cy="80010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78.9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600200" cy="57150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43.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71500" cy="685800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15.95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914400" cy="11430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9pt" to="314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                                             1                               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8800</wp:posOffset>
                </wp:positionH>
                <wp:positionV relativeFrom="paragraph">
                  <wp:posOffset>264795</wp:posOffset>
                </wp:positionV>
                <wp:extent cx="342900" cy="342900"/>
                <wp:effectExtent l="5080" t="5080" r="5715" b="57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0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4                 2       2                 4                2   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186690</wp:posOffset>
                </wp:positionV>
                <wp:extent cx="1257300" cy="22860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7pt" to="269.9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                          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7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144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-0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0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</wp:posOffset>
                </wp:positionH>
                <wp:positionV relativeFrom="paragraph">
                  <wp:posOffset>222885</wp:posOffset>
                </wp:positionV>
                <wp:extent cx="571500" cy="1143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55pt" to="71.95pt,2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57300</wp:posOffset>
                </wp:positionH>
                <wp:positionV relativeFrom="paragraph">
                  <wp:posOffset>-5715</wp:posOffset>
                </wp:positionV>
                <wp:extent cx="685800" cy="2286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45pt" to="152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               3                                   3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ис. 3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Что могут обозначать цифры, обведенные кружочками? (это пункты - города, станции, перекрестки, или какие – либо другие объекты, между которыми существуют связи). 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Что могут обозначать линии, соединяющие пункты? (это могут быть дороги, улицы, провода и т.п.)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А что могут обозначать цифры на линиях? (могут обозначать протяженность, время, пропускную способность, стоимость и др.) 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Граф – это математическое понятие, суть которого состоит в том, что задано конечное множество вершин и пар вершин. Вершины называют точками или узлами, а пары вершин ребрами или дугами, или линиями.  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ак называется вершина 1? (нечетная, потому что из нее выходит нечётное число ребер)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ак называется вершина 5? (четная, потому что из нее выходит четное количество ребер)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бъяснение учителя.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оставлять граф мы будем по определенному алгоритму (</w:t>
      </w:r>
      <w:r>
        <w:rPr>
          <w:b/>
          <w:sz w:val="28"/>
          <w:szCs w:val="28"/>
        </w:rPr>
        <w:t>слайд №  5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лгоритм  составления граф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 каком процессе идет речь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акие величины характеризуют данный процесс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аким соотношением связаны эти величин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Сколько процессов описывается в задач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Есть ли связь между элемента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ы на эти вопросы записывать будем схематически. Эта схема и будет сетевым графом.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Практическая работа.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Задача 1.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№ 6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уть от станции Балаково до другой товарный поезд прошел за 9 ч, а пассажирский за 6 ч. Найдите скорость пассажирского поезда, если скорость товарного поезда равна 40 км/ч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О каком процессе идет речь?  (о движен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акими величинами он характеризуется? (</w:t>
      </w:r>
      <w:r>
        <w:rPr>
          <w:b/>
          <w:sz w:val="28"/>
          <w:szCs w:val="28"/>
        </w:rPr>
        <w:t>слайд № 7</w:t>
      </w:r>
      <w:r>
        <w:rPr>
          <w:sz w:val="28"/>
          <w:szCs w:val="28"/>
        </w:rPr>
        <w:t>) (скорость, время, расстояние) Каждую величину обозначим кружко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S                           v                               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73660</wp:posOffset>
                </wp:positionV>
                <wp:extent cx="4572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4572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60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аким соотношением связаны эти три величины? (</w:t>
      </w:r>
      <w:r>
        <w:rPr>
          <w:b/>
          <w:sz w:val="28"/>
          <w:szCs w:val="28"/>
        </w:rPr>
        <w:t>слайд №7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S = v · t   </w:t>
      </w:r>
    </w:p>
    <w:p>
      <w:pPr>
        <w:pStyle w:val="Normal"/>
        <w:tabs>
          <w:tab w:val="clear" w:pos="708"/>
          <w:tab w:val="left" w:pos="603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4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84150</wp:posOffset>
                </wp:positionV>
                <wp:extent cx="457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4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4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28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S                           v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3pt" to="35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3pt" to="35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2514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5pt" to="215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Сколько различных процессов описывается?  (</w:t>
      </w:r>
      <w:r>
        <w:rPr>
          <w:b/>
          <w:sz w:val="28"/>
          <w:szCs w:val="28"/>
        </w:rPr>
        <w:t>слайд №7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                  v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                     t</w:t>
      </w:r>
      <w:r>
        <w:rPr>
          <w:i/>
          <w:sz w:val="28"/>
          <w:szCs w:val="28"/>
          <w:vertAlign w:val="subscript"/>
        </w:rPr>
        <w:t>п</w:t>
      </w:r>
    </w:p>
    <w:p>
      <w:pPr>
        <w:pStyle w:val="Normal"/>
        <w:tabs>
          <w:tab w:val="clear" w:pos="708"/>
          <w:tab w:val="left" w:pos="1170" w:leader="none"/>
          <w:tab w:val="left" w:pos="7575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</wp:posOffset>
                </wp:positionV>
                <wp:extent cx="4572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-0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0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4572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0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22885</wp:posOffset>
                </wp:positionV>
                <wp:extent cx="1943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55pt" to="188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08"/>
          <w:tab w:val="left" w:pos="2160" w:leader="none"/>
          <w:tab w:val="left" w:pos="3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4572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7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220980</wp:posOffset>
                </wp:positionV>
                <wp:extent cx="4572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7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4572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7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                  v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                  t</w:t>
      </w:r>
      <w:r>
        <w:rPr>
          <w:i/>
          <w:sz w:val="28"/>
          <w:szCs w:val="28"/>
          <w:vertAlign w:val="subscript"/>
        </w:rPr>
        <w:t>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235585</wp:posOffset>
                </wp:positionV>
                <wp:extent cx="1943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55pt" to="188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     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 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Что известно в задаче? (</w:t>
      </w:r>
      <w:r>
        <w:rPr>
          <w:b/>
          <w:sz w:val="28"/>
          <w:szCs w:val="28"/>
        </w:rPr>
        <w:t>слайд № 8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то вы заметили в этой задаче? (одно и тоже расстояние проходят с различными скоростями два поез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м случае кружок S будет общий (</w:t>
      </w:r>
      <w:r>
        <w:rPr>
          <w:b/>
          <w:sz w:val="28"/>
          <w:szCs w:val="28"/>
        </w:rPr>
        <w:t>слайд № 8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итоге рассуждений в тетрадях у учащихся должен получиться сетевой граф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= 6 ч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7800</wp:posOffset>
                </wp:positionH>
                <wp:positionV relativeFrom="paragraph">
                  <wp:posOffset>36195</wp:posOffset>
                </wp:positionV>
                <wp:extent cx="4572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2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8400</wp:posOffset>
                </wp:positionH>
                <wp:positionV relativeFrom="paragraph">
                  <wp:posOffset>36195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2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26479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85pt" to="305.9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64795</wp:posOffset>
                </wp:positionV>
                <wp:extent cx="1143000" cy="914400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85pt" to="215.95pt,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=40 км/ч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= 9 ч</w:t>
      </w:r>
      <w:r>
        <w:rPr>
          <w:i/>
          <w:sz w:val="28"/>
          <w:szCs w:val="28"/>
          <w:vertAlign w:val="subscript"/>
        </w:rPr>
        <w:t xml:space="preserve">   </w:t>
      </w:r>
      <w:r>
        <w:rPr>
          <w:i/>
          <w:sz w:val="28"/>
          <w:szCs w:val="28"/>
          <w:vertAlign w:val="superscript"/>
        </w:rPr>
        <w:t xml:space="preserve">       </w:t>
      </w:r>
      <w:r>
        <w:rPr>
          <w:i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3800</wp:posOffset>
                </wp:positionH>
                <wp:positionV relativeFrom="paragraph">
                  <wp:posOffset>30480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pt;margin-top:2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25908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4pt" to="305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ы решить задачу, надо найти значение закрашенных кружков. Каждую линию, в нашем случае их три, будем называть ребром графа. По – какому же принципу мы будем заполнять кружки: имея (зная) два не закрашенных кружка на одном ребре, найти третий, закрашенный.     Рассмотрим первое ребро графа. (</w:t>
      </w:r>
      <w:r>
        <w:rPr>
          <w:b/>
          <w:sz w:val="28"/>
          <w:szCs w:val="28"/>
        </w:rPr>
        <w:t>слайд № 9</w:t>
      </w:r>
      <w:r>
        <w:rPr>
          <w:sz w:val="28"/>
          <w:szCs w:val="28"/>
        </w:rPr>
        <w:t xml:space="preserve">) По условию задачи мы знаем: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>= 40 км/ч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9 ч, следовательно, можем найти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. По какой формуле? (</w:t>
      </w:r>
      <w:r>
        <w:rPr>
          <w:b/>
          <w:sz w:val="28"/>
          <w:szCs w:val="28"/>
        </w:rPr>
        <w:t>слайд № 9</w:t>
      </w:r>
      <w:r>
        <w:rPr>
          <w:sz w:val="28"/>
          <w:szCs w:val="28"/>
        </w:rPr>
        <w:t>) (</w:t>
      </w:r>
      <w:r>
        <w:rPr>
          <w:i/>
          <w:sz w:val="28"/>
          <w:szCs w:val="28"/>
        </w:rPr>
        <w:t>S = v × t</w:t>
      </w:r>
      <w:r>
        <w:rPr>
          <w:sz w:val="28"/>
          <w:szCs w:val="28"/>
        </w:rPr>
        <w:t xml:space="preserve">). Чему будет равно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= 40×9 = 360 км) (</w:t>
      </w:r>
      <w:r>
        <w:rPr>
          <w:b/>
          <w:sz w:val="28"/>
          <w:szCs w:val="28"/>
        </w:rPr>
        <w:t>слайд № 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360 км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= 40 км/ч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т </w:t>
      </w:r>
      <w:r>
        <w:rPr>
          <w:i/>
          <w:sz w:val="28"/>
          <w:szCs w:val="28"/>
        </w:rPr>
        <w:t>= 9 ч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4572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5pt;margin-top:3.0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38735</wp:posOffset>
                </wp:positionV>
                <wp:extent cx="4572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3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08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457200" cy="457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267335</wp:posOffset>
                </wp:positionV>
                <wp:extent cx="21717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05pt" to="323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им второе ребро графа (</w:t>
      </w:r>
      <w:r>
        <w:rPr>
          <w:b/>
          <w:sz w:val="28"/>
          <w:szCs w:val="28"/>
        </w:rPr>
        <w:t>слайд № 9</w:t>
      </w:r>
      <w:r>
        <w:rPr>
          <w:sz w:val="28"/>
          <w:szCs w:val="28"/>
        </w:rPr>
        <w:t xml:space="preserve">). S у нас общее, его значение мы уже нашли,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6 ч, следовательно можем наитии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. По какой формуле находим скорость? (</w:t>
      </w:r>
      <w:r>
        <w:rPr>
          <w:i/>
          <w:sz w:val="28"/>
          <w:szCs w:val="28"/>
        </w:rPr>
        <w:t>v = S : t</w:t>
      </w:r>
      <w:r>
        <w:rPr>
          <w:sz w:val="28"/>
          <w:szCs w:val="28"/>
        </w:rPr>
        <w:t>) (</w:t>
      </w:r>
      <w:r>
        <w:rPr>
          <w:b/>
          <w:sz w:val="28"/>
          <w:szCs w:val="28"/>
        </w:rPr>
        <w:t>слайд № 9</w:t>
      </w:r>
      <w:r>
        <w:rPr>
          <w:sz w:val="28"/>
          <w:szCs w:val="28"/>
        </w:rPr>
        <w:t>) Чему она будет равна? (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360 : 6 = 60 км/ч) (</w:t>
      </w:r>
      <w:r>
        <w:rPr>
          <w:b/>
          <w:sz w:val="28"/>
          <w:szCs w:val="28"/>
        </w:rPr>
        <w:t>слайд № 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9200</wp:posOffset>
                </wp:positionH>
                <wp:positionV relativeFrom="paragraph">
                  <wp:posOffset>478790</wp:posOffset>
                </wp:positionV>
                <wp:extent cx="1943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7.7pt" to="248.9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211455</wp:posOffset>
                </wp:positionV>
                <wp:extent cx="4572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3pt;margin-top:16.6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211455</wp:posOffset>
                </wp:positionV>
                <wp:extent cx="4572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6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211455</wp:posOffset>
                </wp:positionV>
                <wp:extent cx="4572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6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S = 360 км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=60 км/ч  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i/>
          <w:sz w:val="28"/>
          <w:szCs w:val="28"/>
        </w:rPr>
        <w:t>= 6 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итоге должен получиться вот такой граф (</w:t>
      </w:r>
      <w:r>
        <w:rPr>
          <w:b/>
          <w:sz w:val="28"/>
          <w:szCs w:val="28"/>
        </w:rPr>
        <w:t>слайд 10</w:t>
      </w:r>
      <w:r>
        <w:rPr>
          <w:sz w:val="28"/>
          <w:szCs w:val="28"/>
        </w:rPr>
        <w:t xml:space="preserve">)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222885</wp:posOffset>
                </wp:positionV>
                <wp:extent cx="4572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3pt;margin-top:17.5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222885</wp:posOffset>
                </wp:positionV>
                <wp:extent cx="4572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4pt;margin-top:17.5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222885</wp:posOffset>
                </wp:positionV>
                <wp:extent cx="457200" cy="457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7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360 км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= 60 км/ч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= 6 ч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08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2057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5pt" to="242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1028700" cy="914400"/>
                <wp:effectExtent l="3175" t="3810" r="317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5pt" to="161.95pt,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236855</wp:posOffset>
                </wp:positionV>
                <wp:extent cx="457200" cy="4572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8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236855</wp:posOffset>
                </wp:positionV>
                <wp:extent cx="457200" cy="4572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8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478790</wp:posOffset>
                </wp:positionV>
                <wp:extent cx="10287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.7pt" to="242.9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= 40 км/ч  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т </w:t>
      </w:r>
      <w:r>
        <w:rPr>
          <w:i/>
          <w:sz w:val="28"/>
          <w:szCs w:val="28"/>
        </w:rPr>
        <w:t>= 9 ч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40 × 9 = 360</w:t>
      </w:r>
      <w:r>
        <w:rPr>
          <w:sz w:val="28"/>
          <w:szCs w:val="28"/>
        </w:rPr>
        <w:t xml:space="preserve"> (км) – расстояние между станци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360 : 6 = 60</w:t>
      </w:r>
      <w:r>
        <w:rPr>
          <w:sz w:val="28"/>
          <w:szCs w:val="28"/>
        </w:rPr>
        <w:t xml:space="preserve"> (км/ч) – скорость пассажирского поез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ет: 60 км/ч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дач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(</w:t>
      </w:r>
      <w:r>
        <w:rPr>
          <w:b/>
          <w:sz w:val="28"/>
          <w:szCs w:val="28"/>
        </w:rPr>
        <w:t>слайд № 11</w:t>
      </w:r>
      <w:r>
        <w:rPr>
          <w:sz w:val="28"/>
          <w:szCs w:val="28"/>
        </w:rPr>
        <w:t xml:space="preserve">) Машина ехала 3 часа со скоростью 65 км/ч и 2 часа со скоростью 60 км/ч. Какой путь пройдет машина за эти 5  часов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записи будем делать простым карандашом. Ученики чертят сетевой граф у себя в тетрадях, один ученик  – на доск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О каком процессе идет речь?  (о движен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акими величинами он характеризуется? (скорость, время, расстояние) Каждую величину обозначим кружком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278765</wp:posOffset>
                </wp:positionV>
                <wp:extent cx="45720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1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278765</wp:posOffset>
                </wp:positionV>
                <wp:extent cx="4572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1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278765</wp:posOffset>
                </wp:positionV>
                <wp:extent cx="45720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1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  <w:tab w:val="left" w:pos="6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rPr/>
      </w:pPr>
      <w:r>
        <w:rPr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аким соотношением связаны эти три величины?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28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457200" cy="4572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457200" cy="4572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45720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57700</wp:posOffset>
                </wp:positionH>
                <wp:positionV relativeFrom="paragraph">
                  <wp:posOffset>203835</wp:posOffset>
                </wp:positionV>
                <wp:extent cx="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05pt" to="351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57700</wp:posOffset>
                </wp:positionH>
                <wp:positionV relativeFrom="paragraph">
                  <wp:posOffset>203835</wp:posOffset>
                </wp:positionV>
                <wp:extent cx="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05pt" to="351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00200</wp:posOffset>
                </wp:positionH>
                <wp:positionV relativeFrom="paragraph">
                  <wp:posOffset>240030</wp:posOffset>
                </wp:positionV>
                <wp:extent cx="2743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9pt" to="341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Сколько различных процессов описывается? (движение со скоростью  65 км/ч и движение со скоростью 60 км/ч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28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19200</wp:posOffset>
                </wp:positionH>
                <wp:positionV relativeFrom="paragraph">
                  <wp:posOffset>17145</wp:posOffset>
                </wp:positionV>
                <wp:extent cx="45720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1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09800</wp:posOffset>
                </wp:positionH>
                <wp:positionV relativeFrom="paragraph">
                  <wp:posOffset>17145</wp:posOffset>
                </wp:positionV>
                <wp:extent cx="4572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1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24200</wp:posOffset>
                </wp:positionH>
                <wp:positionV relativeFrom="paragraph">
                  <wp:posOffset>17145</wp:posOffset>
                </wp:positionV>
                <wp:extent cx="45720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1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7800</wp:posOffset>
                </wp:positionH>
                <wp:positionV relativeFrom="paragraph">
                  <wp:posOffset>245745</wp:posOffset>
                </wp:positionV>
                <wp:extent cx="1943100" cy="0"/>
                <wp:effectExtent l="635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9.35pt" to="26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  <w:tab w:val="left" w:pos="7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170" w:leader="none"/>
          <w:tab w:val="left" w:pos="75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28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5400</wp:posOffset>
                </wp:positionH>
                <wp:positionV relativeFrom="paragraph">
                  <wp:posOffset>-2540</wp:posOffset>
                </wp:positionV>
                <wp:extent cx="457200" cy="4572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-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457200" cy="4572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</wp:posOffset>
                </wp:positionV>
                <wp:extent cx="45720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4000</wp:posOffset>
                </wp:positionH>
                <wp:positionV relativeFrom="paragraph">
                  <wp:posOffset>186690</wp:posOffset>
                </wp:positionV>
                <wp:extent cx="19431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7pt" to="272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Есть ли связь между одноименными элементами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193675</wp:posOffset>
                </wp:positionV>
                <wp:extent cx="45720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5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211455</wp:posOffset>
                </wp:positionV>
                <wp:extent cx="45720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6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 65 км/ч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 3ч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230505</wp:posOffset>
                </wp:positionV>
                <wp:extent cx="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15pt" to="360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14900</wp:posOffset>
                </wp:positionH>
                <wp:positionV relativeFrom="paragraph">
                  <wp:posOffset>230505</wp:posOffset>
                </wp:positionV>
                <wp:extent cx="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.15pt" to="38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7700</wp:posOffset>
                </wp:positionH>
                <wp:positionV relativeFrom="paragraph">
                  <wp:posOffset>230505</wp:posOffset>
                </wp:positionV>
                <wp:extent cx="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.15pt" to="351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230505</wp:posOffset>
                </wp:positionV>
                <wp:extent cx="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.15pt" to="396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5pt" to="18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</wp:posOffset>
                </wp:positionH>
                <wp:positionV relativeFrom="paragraph">
                  <wp:posOffset>52705</wp:posOffset>
                </wp:positionV>
                <wp:extent cx="0" cy="2286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15pt" to="18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-95250</wp:posOffset>
                </wp:positionV>
                <wp:extent cx="457200" cy="457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-7.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1714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5pt" to="152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0" cy="9144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5pt" to="18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06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5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457200" cy="4572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182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0.05pt;margin-top:18.85pt;width:35.95pt;height:35.95pt;mso-wrap-style:none;v-text-anchor:middle;rotation:357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</wp:posOffset>
                </wp:positionV>
                <wp:extent cx="457200" cy="4572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6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</wp:posOffset>
                </wp:positionV>
                <wp:extent cx="457200" cy="4572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6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00500</wp:posOffset>
                </wp:positionH>
                <wp:positionV relativeFrom="paragraph">
                  <wp:posOffset>188595</wp:posOffset>
                </wp:positionV>
                <wp:extent cx="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85pt" to="31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9100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85pt" to="33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          v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60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 xml:space="preserve">     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2</w:t>
      </w:r>
      <w:r>
        <w:rPr>
          <w:i/>
          <w:sz w:val="28"/>
          <w:szCs w:val="28"/>
        </w:rPr>
        <w:t>ч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17145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pt" to="152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18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800100" cy="1028700"/>
                <wp:effectExtent l="3810" t="3175" r="381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pt" to="80.9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457200" cy="4572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3pt;margin-top:23.4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лементами являютс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Закрашиваем кружок величина, которого неизвестна, а кружок с известной величиной оставляем не закрашенным  и подписываем его. ( три часа со скоростью 65 км/ч, два часа со скоростью 60 км/ч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к узнать, какое расстояние проехала машина за 5 часов? (для этого нужно найти весь путь, который проехала машина; через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водим линию и завершаем её кружком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им    первое горизонтальное ребро графа. По условию задачи мы знаем: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65 км/ч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3ч, следовательно, можем найти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. По какой формуле? (</w:t>
      </w:r>
      <w:r>
        <w:rPr>
          <w:i/>
          <w:sz w:val="28"/>
          <w:szCs w:val="28"/>
        </w:rPr>
        <w:t>S = v × t</w:t>
      </w:r>
      <w:r>
        <w:rPr>
          <w:sz w:val="28"/>
          <w:szCs w:val="28"/>
        </w:rPr>
        <w:t xml:space="preserve">). Чему будет равно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? (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65×3 = 195 км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pt;margin-top:18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4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1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95 км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 65 км/ч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 3ч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08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5800</wp:posOffset>
                </wp:positionH>
                <wp:positionV relativeFrom="paragraph">
                  <wp:posOffset>150495</wp:posOffset>
                </wp:positionV>
                <wp:extent cx="2057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85pt" to="215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им второе горизонтальное ребро графа. По условию задачи мы знаем: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60 км/ч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2 ч, следовательно, можем найти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 какой формуле? (</w:t>
      </w:r>
      <w:r>
        <w:rPr>
          <w:i/>
          <w:sz w:val="28"/>
          <w:szCs w:val="28"/>
        </w:rPr>
        <w:t>S = v × t</w:t>
      </w:r>
      <w:r>
        <w:rPr>
          <w:sz w:val="28"/>
          <w:szCs w:val="28"/>
        </w:rPr>
        <w:t xml:space="preserve">). Чему будет равно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? (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0×2 = 120 к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62000</wp:posOffset>
                </wp:positionH>
                <wp:positionV relativeFrom="paragraph">
                  <wp:posOffset>249555</wp:posOffset>
                </wp:positionV>
                <wp:extent cx="457200" cy="4572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0pt;margin-top:19.6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28800</wp:posOffset>
                </wp:positionH>
                <wp:positionV relativeFrom="paragraph">
                  <wp:posOffset>249555</wp:posOffset>
                </wp:positionV>
                <wp:extent cx="457200" cy="4572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9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43200</wp:posOffset>
                </wp:positionH>
                <wp:positionV relativeFrom="paragraph">
                  <wp:posOffset>249555</wp:posOffset>
                </wp:positionV>
                <wp:extent cx="457200" cy="4572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9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 120 км     v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60 км/ч         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2 ч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19431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5pt" to="233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им вертикальное ребро, в котором уже найдены два кружк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Зная два закрашенных кружка на одном ребре, закрасить (найти) третий, т.е. можно найт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= 195 </w:t>
      </w:r>
      <w:r>
        <w:rPr>
          <w:i/>
          <w:sz w:val="28"/>
          <w:szCs w:val="28"/>
        </w:rPr>
        <w:t>км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4800</wp:posOffset>
                </wp:positionH>
                <wp:positionV relativeFrom="paragraph">
                  <wp:posOffset>36195</wp:posOffset>
                </wp:positionV>
                <wp:extent cx="457200" cy="4572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4pt;margin-top:2.8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30" w:leader="none"/>
          <w:tab w:val="left" w:pos="960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0" cy="8001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4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en-US"/>
        </w:rPr>
        <w:tab/>
        <w:tab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267335</wp:posOffset>
                </wp:positionV>
                <wp:extent cx="457200" cy="4572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pt;margin-top:21.0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267335</wp:posOffset>
                </wp:positionV>
                <wp:extent cx="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05pt" to="270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120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00</wp:posOffset>
                </wp:positionH>
                <wp:positionV relativeFrom="paragraph">
                  <wp:posOffset>189230</wp:posOffset>
                </wp:positionV>
                <wp:extent cx="571500" cy="914400"/>
                <wp:effectExtent l="4445" t="2540" r="444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9pt" to="89.9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en-US"/>
        </w:rPr>
        <w:tab/>
        <w:t xml:space="preserve">           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4400</wp:posOffset>
                </wp:positionH>
                <wp:positionV relativeFrom="paragraph">
                  <wp:posOffset>261620</wp:posOffset>
                </wp:positionV>
                <wp:extent cx="457200" cy="4572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2pt;margin-top:20.6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         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+ S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315 </w:t>
      </w:r>
      <w:r>
        <w:rPr>
          <w:i/>
          <w:sz w:val="28"/>
          <w:szCs w:val="28"/>
        </w:rPr>
        <w:t>км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ходим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0 + 195 = 315 км.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Я то же  составила сетевой граф к этой задаче. Давайте сравним его с вашим (</w:t>
      </w:r>
      <w:r>
        <w:rPr>
          <w:b/>
          <w:sz w:val="28"/>
          <w:szCs w:val="28"/>
        </w:rPr>
        <w:t>слайд № 1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264795</wp:posOffset>
                </wp:positionV>
                <wp:extent cx="457200" cy="4572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0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264795</wp:posOffset>
                </wp:positionV>
                <wp:extent cx="457200" cy="4572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0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1500</wp:posOffset>
                </wp:positionH>
                <wp:positionV relativeFrom="paragraph">
                  <wp:posOffset>264795</wp:posOffset>
                </wp:positionV>
                <wp:extent cx="457200" cy="4572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5pt;margin-top:20.8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= 195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 xml:space="preserve">        v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= 65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 xml:space="preserve">     t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= 3</w:t>
      </w:r>
      <w:r>
        <w:rPr>
          <w:i/>
          <w:sz w:val="28"/>
          <w:szCs w:val="28"/>
        </w:rPr>
        <w:t>ч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60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43500</wp:posOffset>
                </wp:positionH>
                <wp:positionV relativeFrom="paragraph">
                  <wp:posOffset>186690</wp:posOffset>
                </wp:positionV>
                <wp:extent cx="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7pt" to="4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1485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15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43500</wp:posOffset>
                </wp:positionH>
                <wp:positionV relativeFrom="paragraph">
                  <wp:posOffset>186690</wp:posOffset>
                </wp:positionV>
                <wp:extent cx="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7pt" to="4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19431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215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0" cy="9144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63pt,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en-US"/>
        </w:rPr>
        <w:tab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</wp:posOffset>
                </wp:positionV>
                <wp:extent cx="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45pt" to="40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</wp:posOffset>
                </wp:positionH>
                <wp:positionV relativeFrom="paragraph">
                  <wp:posOffset>259715</wp:posOffset>
                </wp:positionV>
                <wp:extent cx="457200" cy="4572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182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4.95pt;margin-top:20.4pt;width:35.95pt;height:35.95pt;mso-wrap-style:none;v-text-anchor:middle;rotation:357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</wp:posOffset>
                </wp:positionV>
                <wp:extent cx="457200" cy="457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259080</wp:posOffset>
                </wp:positionV>
                <wp:extent cx="457200" cy="457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34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6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4pt" to="360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120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 xml:space="preserve">        v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60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 xml:space="preserve">     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2</w:t>
      </w:r>
      <w:r>
        <w:rPr>
          <w:i/>
          <w:sz w:val="28"/>
          <w:szCs w:val="28"/>
        </w:rPr>
        <w:t>ч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0</wp:posOffset>
                </wp:positionH>
                <wp:positionV relativeFrom="paragraph">
                  <wp:posOffset>180975</wp:posOffset>
                </wp:positionV>
                <wp:extent cx="16002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5pt" to="215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1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18288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206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800100" cy="1257300"/>
                <wp:effectExtent l="4445" t="3175" r="444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125.95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30" w:leader="none"/>
          <w:tab w:val="left" w:pos="3210" w:leader="none"/>
        </w:tabs>
        <w:spacing w:lineRule="auto" w:line="360"/>
        <w:jc w:val="both"/>
        <w:rPr>
          <w:i/>
          <w:i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0</wp:posOffset>
                </wp:positionH>
                <wp:positionV relativeFrom="paragraph">
                  <wp:posOffset>250190</wp:posOffset>
                </wp:positionV>
                <wp:extent cx="457200" cy="4572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8pt;margin-top:19.7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315 км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65 × 3 = 195</w:t>
      </w:r>
      <w:r>
        <w:rPr>
          <w:sz w:val="28"/>
          <w:szCs w:val="28"/>
        </w:rPr>
        <w:t xml:space="preserve"> (км) – прошла машина за 3 ча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60 × 2 = 120</w:t>
      </w:r>
      <w:r>
        <w:rPr>
          <w:sz w:val="28"/>
          <w:szCs w:val="28"/>
        </w:rPr>
        <w:t xml:space="preserve"> (км) – прошла машина за 2 ча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195 + 120 = 315</w:t>
      </w:r>
      <w:r>
        <w:rPr>
          <w:sz w:val="28"/>
          <w:szCs w:val="28"/>
        </w:rPr>
        <w:t xml:space="preserve"> (км) – прошла машина за 5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ет: 315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V. ЗАКРЕП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 теперь попробуйте самостоятельно решить следующую задач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отоциклист проехал расстояние от одного города до другого за 3 часа, двигаясь со скоростью 54 км/ч. Сколько времени потребуется мотоциклисту на обратный путь, но уже по другой дороге, если она длиннее первой на 22 км, а его скорость будет меньше прежней на 8 км/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евой граф будет выглядеть следующим образом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900</wp:posOffset>
                </wp:positionH>
                <wp:positionV relativeFrom="paragraph">
                  <wp:posOffset>283845</wp:posOffset>
                </wp:positionV>
                <wp:extent cx="457200" cy="4572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pt;margin-top:22.3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71600</wp:posOffset>
                </wp:positionH>
                <wp:positionV relativeFrom="paragraph">
                  <wp:posOffset>283845</wp:posOffset>
                </wp:positionV>
                <wp:extent cx="457200" cy="4572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2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00300</wp:posOffset>
                </wp:positionH>
                <wp:positionV relativeFrom="paragraph">
                  <wp:posOffset>283845</wp:posOffset>
                </wp:positionV>
                <wp:extent cx="457200" cy="4572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2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=162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 xml:space="preserve">        v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=54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 xml:space="preserve">       t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=3 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70" w:leader="none"/>
          <w:tab w:val="left" w:pos="7575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0" cy="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33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</wp:posOffset>
                </wp:positionH>
                <wp:positionV relativeFrom="paragraph">
                  <wp:posOffset>178435</wp:posOffset>
                </wp:positionV>
                <wp:extent cx="20574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05pt" to="206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1500</wp:posOffset>
                </wp:positionH>
                <wp:positionV relativeFrom="paragraph">
                  <wp:posOffset>178435</wp:posOffset>
                </wp:positionV>
                <wp:extent cx="0" cy="17145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05pt" to="45pt,1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00200</wp:posOffset>
                </wp:positionH>
                <wp:positionV relativeFrom="paragraph">
                  <wp:posOffset>178435</wp:posOffset>
                </wp:positionV>
                <wp:extent cx="0" cy="17145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05pt" to="126pt,14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ab/>
        <w:t xml:space="preserve">       </w:t>
      </w:r>
    </w:p>
    <w:p>
      <w:pPr>
        <w:pStyle w:val="Normal"/>
        <w:tabs>
          <w:tab w:val="clear" w:pos="708"/>
          <w:tab w:val="left" w:pos="2160" w:leader="none"/>
          <w:tab w:val="left" w:pos="3720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</wp:posOffset>
                </wp:positionH>
                <wp:positionV relativeFrom="paragraph">
                  <wp:posOffset>250825</wp:posOffset>
                </wp:positionV>
                <wp:extent cx="457200" cy="45720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pt;margin-top:19.7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71600</wp:posOffset>
                </wp:positionH>
                <wp:positionV relativeFrom="paragraph">
                  <wp:posOffset>250825</wp:posOffset>
                </wp:positionV>
                <wp:extent cx="457200" cy="4572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8pt;margin-top:19.7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250825</wp:posOffset>
                </wp:positionV>
                <wp:extent cx="457200" cy="45720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9pt;margin-top:19.75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184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 xml:space="preserve">      v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46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 xml:space="preserve">     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= 4 </w:t>
      </w:r>
      <w:r>
        <w:rPr>
          <w:i/>
          <w:sz w:val="28"/>
          <w:szCs w:val="28"/>
        </w:rPr>
        <w:t>ч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</wp:posOffset>
                </wp:positionH>
                <wp:positionV relativeFrom="paragraph">
                  <wp:posOffset>172720</wp:posOffset>
                </wp:positionV>
                <wp:extent cx="20574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6pt" to="206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</wp:posOffset>
                </wp:positionH>
                <wp:positionV relativeFrom="paragraph">
                  <wp:posOffset>245110</wp:posOffset>
                </wp:positionV>
                <wp:extent cx="457200" cy="4572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9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0</wp:posOffset>
                </wp:positionH>
                <wp:positionV relativeFrom="paragraph">
                  <wp:posOffset>245110</wp:posOffset>
                </wp:positionV>
                <wp:extent cx="457200" cy="4572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9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на 22 км      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 &gt;v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на 8 км/ч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VI. ИТОГ УРОКА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-  С каким новым способом решения задач на движения мы познакомились сегодня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Что такое сетевой граф? (Граф – это математическое понятие, суть которого состоит в том, что задано конечное множество вершин и пар вершин. Вершины называют точками или узлами, а пары вершин ребрами или дугами, или линиями.)  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- Кто впервые построил сетевой граф? (Леонард Эйле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6:00Z</dcterms:created>
  <dc:creator>User</dc:creator>
  <dc:description/>
  <cp:keywords/>
  <dc:language>en-US</dc:language>
  <cp:lastModifiedBy>Tanya</cp:lastModifiedBy>
  <cp:lastPrinted>2008-09-14T22:36:00Z</cp:lastPrinted>
  <dcterms:modified xsi:type="dcterms:W3CDTF">2014-01-26T11:56:00Z</dcterms:modified>
  <cp:revision>22</cp:revision>
  <dc:subject/>
  <dc:title/>
</cp:coreProperties>
</file>