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рок географии в 11 «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Тема: «Население и хозяйство СШ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Самойлова Виталия Виктор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характеристика двух регионов мира -  штат Иллинойс (США) и Ростовская область (Росс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урок  проводится в 11 классе, при изучении темы «Население и хозяйство США» по учебнику «Экономическая и социальная география мира», автор В.П. Максаковский. На изучение раздела «США» отводится 5 часов, после изучения темы «Общая характеристика США», целесообразно сравнить особенности экономико-географического положения США и России, а в частности, отдельных регионов на примере штата Иллинойс (США) и Ростовской области (Россия), так как они имеют похожее географическое полож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педагогические условия дл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явления  особенностей экономико-географического положение США и России, крупнейших стран, расположенных в разных регионах ми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я умений сравнивать различные регионы по основным экономико-географическим показателям, выделять черты сходства и различия. Для  формирования умений работать в сети Интернет, со статистическими материалами  и различными источниками отображения информац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тия умений работать по типовому план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ания толерантного отношения к культуре других народов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стенные карты (США и России), учебники, атласы,   статистические материалы, доступ к 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-практик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926"/>
        <w:gridCol w:w="3250"/>
        <w:gridCol w:w="957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анизацио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Актуализ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оверка домашнего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просы:</w:t>
            </w:r>
          </w:p>
          <w:p>
            <w:pPr>
              <w:pStyle w:val="Normal"/>
              <w:rPr/>
            </w:pPr>
            <w:r>
              <w:rPr/>
              <w:t xml:space="preserve">1. Каковы особенности природно-географического положения СШ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аковы особенности природно-географического положения Росси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Какова площадь США? Какое место в мире страна занимает по площад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Какова площадь Росси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ое место в мире страна занимает по  площад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Какой государственный строй в СШ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Какой государственный строй в Росси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Сколько штатов входит в состав СШ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Сколько субъектов входит в состав Российской Федерации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:</w:t>
            </w:r>
          </w:p>
          <w:p>
            <w:pPr>
              <w:pStyle w:val="Normal"/>
              <w:rPr/>
            </w:pPr>
            <w:r>
              <w:rPr/>
              <w:t>Сделать вывод об особенностях природно-географического положения США и России. Выявить черты сходства и различ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просы:</w:t>
            </w:r>
          </w:p>
          <w:p>
            <w:pPr>
              <w:pStyle w:val="Normal"/>
              <w:rPr/>
            </w:pPr>
            <w:r>
              <w:rPr/>
              <w:t>1. Как сформировалась современная американская нац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 какие исторические периоды был наибольший наплыв насел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опрос:</w:t>
            </w:r>
            <w:r>
              <w:rPr/>
              <w:t xml:space="preserve"> В какие этнические группы объединяют население СШ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  <w:p>
            <w:pPr>
              <w:pStyle w:val="Normal"/>
              <w:rPr/>
            </w:pPr>
            <w:r>
              <w:rPr/>
              <w:t>Таким образом, современная американская нация  сформировалась из различных этнических общностей которые имеют свои традиции и культу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прос:</w:t>
            </w:r>
          </w:p>
          <w:p>
            <w:pPr>
              <w:pStyle w:val="Normal"/>
              <w:rPr/>
            </w:pPr>
            <w:r>
              <w:rPr/>
              <w:t xml:space="preserve">Как формировалась современная территория и население Южного Федерального округа- одного из самых многонациональных округов России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  <w:p>
            <w:pPr>
              <w:pStyle w:val="Normal"/>
              <w:rPr/>
            </w:pPr>
            <w:r>
              <w:rPr/>
              <w:t>Сходное географическое положение, общий климатический пояс, пестрый национальный состав дает нам возможность сравнить один из  штатов США и субъект РФ, которые имеют похожее географическое по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тствие. Отчет дежур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ые ответы:</w:t>
            </w:r>
          </w:p>
          <w:p>
            <w:pPr>
              <w:pStyle w:val="Normal"/>
              <w:rPr/>
            </w:pPr>
            <w:r>
              <w:rPr/>
              <w:t>1.  США расположены в северном полушарии, занимает большую часть материка Северная Америка. Большая часть страны находится в умеренном климатическом поя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Россия расположена в северном полушарии, на матерке Евразия, практически во всех климатических поясах, но большая часть расположена в умеренном климатическом пояс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лощадь США-9,4 млн. км², по площади страна занимает четвертое место в ми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лощадь России – 17.1 млн. км², по площади – первое место в ми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о государственному строю США - федеративная республ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По государственному строю Россия - федеративная республ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В состав США входит 50 шт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В состав России входит – 83 субъекта феде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вод:</w:t>
            </w:r>
            <w:r>
              <w:rPr/>
              <w:t xml:space="preserve"> США и Россия имеют сходное природно-географическое положение. Эти государства находятся в северном полушарии, занимают большую часть материка и преимущественно расположены в одном климатическом пояс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едполагаемые ответ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1.Современная американская нация – это, прежде всего результат этнического смешения и слияния переселенцев из разных частей света, и в особенности из Европы и Афр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сторические периоды наибольшего наплыва иммигрантов:</w:t>
            </w:r>
          </w:p>
          <w:p>
            <w:pPr>
              <w:pStyle w:val="Normal"/>
              <w:rPr/>
            </w:pPr>
            <w:r>
              <w:rPr/>
              <w:t xml:space="preserve">1) в начале </w:t>
            </w:r>
            <w:r>
              <w:rPr>
                <w:lang w:val="en-US"/>
              </w:rPr>
              <w:t>XIX</w:t>
            </w:r>
            <w:r>
              <w:rPr/>
              <w:t xml:space="preserve">  в. в страну прибыло-60 мил. чел. Вплоть до 70-х г.г. </w:t>
            </w:r>
            <w:r>
              <w:rPr>
                <w:lang w:val="en-US"/>
              </w:rPr>
              <w:t>XX</w:t>
            </w:r>
            <w:r>
              <w:rPr/>
              <w:t xml:space="preserve"> века среди них преобладали англичане, шотландцы и ирландцы, и поэтому английский язык для США стал государственным.</w:t>
            </w:r>
          </w:p>
          <w:p>
            <w:pPr>
              <w:pStyle w:val="Normal"/>
              <w:rPr/>
            </w:pPr>
            <w:r>
              <w:rPr/>
              <w:t xml:space="preserve">2) во второй половине </w:t>
            </w:r>
            <w:r>
              <w:rPr>
                <w:lang w:val="en-US"/>
              </w:rPr>
              <w:t>XX</w:t>
            </w:r>
            <w:r>
              <w:rPr/>
              <w:t xml:space="preserve"> в.  иммиграция из Европы уменьшилась, но зато увеличилось количество иммигрантов из Азии и особенно из Латинской Америки (большей частью из Мексики).</w:t>
            </w:r>
          </w:p>
          <w:p>
            <w:pPr>
              <w:pStyle w:val="Normal"/>
              <w:rPr/>
            </w:pPr>
            <w:r>
              <w:rPr/>
              <w:t xml:space="preserve">3. в течение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.в. в южные штаты было завезено из Африки много негров- раб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едполагаемый ответ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 США живут представители более ста этносов, их объединяют в три главные этнические группы:</w:t>
            </w:r>
          </w:p>
          <w:p>
            <w:pPr>
              <w:pStyle w:val="Normal"/>
              <w:rPr/>
            </w:pPr>
            <w:r>
              <w:rPr/>
              <w:t>1.Американцы США  (потомки переселенцев разных национальностей – 75 %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общение. Учени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2. Коренные народы</w:t>
            </w:r>
          </w:p>
          <w:p>
            <w:pPr>
              <w:pStyle w:val="Normal"/>
              <w:rPr/>
            </w:pPr>
            <w:r>
              <w:rPr/>
              <w:t>( индейцы, эскимосы и др.)- менее 1%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общение. Ученик 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3. Афроамериканцы – 12%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общение. Учени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общение. Ученик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мин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4. Практическая работ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Сравнительная характеристика двух регионов мира -  штат Иллинойс (США) и Ростовская область (Россия)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:</w:t>
            </w:r>
          </w:p>
          <w:p>
            <w:pPr>
              <w:pStyle w:val="Normal"/>
              <w:rPr/>
            </w:pPr>
            <w:r>
              <w:rPr/>
              <w:t>Составить сравнительную двух регионов мира – штата Иллинойс (США) и Ростовской области (Россия), так как эти объекты имеют сходное географическое положение, природу и ресурсы.</w:t>
            </w:r>
          </w:p>
          <w:p>
            <w:pPr>
              <w:pStyle w:val="Normal"/>
              <w:rPr/>
            </w:pPr>
            <w:r>
              <w:rPr/>
              <w:t>Дать сравнительную характеристику по плану:</w:t>
            </w:r>
          </w:p>
          <w:p>
            <w:pPr>
              <w:pStyle w:val="Normal"/>
              <w:rPr/>
            </w:pPr>
            <w:r>
              <w:rPr/>
              <w:t>1. Экономико-географическое положение.</w:t>
            </w:r>
          </w:p>
          <w:p>
            <w:pPr>
              <w:pStyle w:val="Normal"/>
              <w:rPr/>
            </w:pPr>
            <w:r>
              <w:rPr/>
              <w:t>2.Природные ресурсы.</w:t>
            </w:r>
          </w:p>
          <w:p>
            <w:pPr>
              <w:pStyle w:val="Normal"/>
              <w:rPr/>
            </w:pPr>
            <w:r>
              <w:rPr/>
              <w:t>3. Население</w:t>
            </w:r>
          </w:p>
          <w:p>
            <w:pPr>
              <w:pStyle w:val="Normal"/>
              <w:rPr/>
            </w:pPr>
            <w:r>
              <w:rPr/>
              <w:t>4.Специализация сельского хозяйства.</w:t>
            </w:r>
          </w:p>
          <w:p>
            <w:pPr>
              <w:pStyle w:val="Normal"/>
              <w:rPr/>
            </w:pPr>
            <w:r>
              <w:rPr/>
              <w:t>5. Специализация промышленности.</w:t>
            </w:r>
          </w:p>
          <w:p>
            <w:pPr>
              <w:pStyle w:val="Normal"/>
              <w:rPr/>
            </w:pPr>
            <w:r>
              <w:rPr/>
              <w:t xml:space="preserve">6. Внешние связи. </w:t>
            </w:r>
          </w:p>
          <w:p>
            <w:pPr>
              <w:pStyle w:val="Normal"/>
              <w:rPr/>
            </w:pPr>
            <w:r>
              <w:rPr/>
              <w:t xml:space="preserve">Выйти в сеть Интернет, посетить сайты </w:t>
            </w:r>
            <w:r>
              <w:rPr>
                <w:lang w:val="en-US"/>
              </w:rPr>
              <w:t>fcior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lang w:val="en-US"/>
              </w:rPr>
              <w:t>Wikipedia</w:t>
            </w:r>
            <w:r>
              <w:rPr/>
              <w:t xml:space="preserve">, </w:t>
            </w:r>
            <w:r>
              <w:rPr>
                <w:lang w:val="en-US"/>
              </w:rPr>
              <w:t>Google</w:t>
            </w:r>
            <w:r>
              <w:rPr/>
              <w:t xml:space="preserve"> </w:t>
            </w:r>
            <w:r>
              <w:rPr>
                <w:lang w:val="en-US"/>
              </w:rPr>
              <w:t>map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делать вывод - какими сходствами и различиями обладают  регионы расположенные в разных частях света, и как особенности их экономико-географического положения влияют на развития хозяйства. После заполнения таблицы сдаются на проверку. На следующий урок выставляются оценки в соответствии с критериями оценивания практических работ. </w:t>
            </w:r>
          </w:p>
          <w:p>
            <w:pPr>
              <w:pStyle w:val="Normal"/>
              <w:rPr/>
            </w:pPr>
            <w:r>
              <w:rPr/>
              <w:t>(См. Прилож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ком «Интересные факты» Дополнительный текст (стр.318- 322).Работа в сети Интернет. Анализ статистическими материалами и социально-экономических карт США и России. </w:t>
            </w:r>
          </w:p>
          <w:p>
            <w:pPr>
              <w:pStyle w:val="Normal"/>
              <w:rPr/>
            </w:pPr>
            <w:r>
              <w:rPr/>
              <w:t>Заполнение таблицы. (см. Приложения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</w:tr>
      <w:tr>
        <w:trPr>
          <w:trHeight w:val="285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ведение итог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.  Распределения заданий по группа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презентации, используя </w:t>
            </w:r>
            <w:r>
              <w:rPr>
                <w:lang w:val="en-US"/>
              </w:rPr>
              <w:t>PowerPoint</w:t>
            </w:r>
            <w:r>
              <w:rPr/>
              <w:t xml:space="preserve"> по темам:</w:t>
            </w:r>
          </w:p>
          <w:p>
            <w:pPr>
              <w:pStyle w:val="Normal"/>
              <w:rPr/>
            </w:pPr>
            <w:r>
              <w:rPr/>
              <w:t>1) Культура и традиции коренных народов Америки.</w:t>
            </w:r>
          </w:p>
          <w:p>
            <w:pPr>
              <w:pStyle w:val="Normal"/>
              <w:rPr/>
            </w:pPr>
            <w:r>
              <w:rPr/>
              <w:t>2) Культура афроамериканцев.</w:t>
            </w:r>
          </w:p>
          <w:p>
            <w:pPr>
              <w:pStyle w:val="Normal"/>
              <w:rPr/>
            </w:pPr>
            <w:r>
              <w:rPr/>
              <w:t>3) Культура и традиции донских казаков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характеристика двух регионов мира -  штат              Иллинойс (США) и Ростовская область (Росс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00"/>
        <w:gridCol w:w="1980"/>
      </w:tblGrid>
      <w:tr>
        <w:trPr>
          <w:trHeight w:val="35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сравн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иваемые регион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ты</w:t>
            </w:r>
          </w:p>
        </w:tc>
      </w:tr>
      <w:tr>
        <w:trPr>
          <w:trHeight w:val="4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линой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чия</w:t>
            </w:r>
          </w:p>
        </w:tc>
      </w:tr>
      <w:tr>
        <w:trPr>
          <w:trHeight w:val="5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Экономико - географ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Площад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толиц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ты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ингфил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8 ты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 на Д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ат Иллинойс и Ростовская область занимаю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ую площад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Ростовской меньше площади штата Иллинойс.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 Положение района на территории государ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 на Среднем Западе США, ведущий в группе Северо-Восточного Центра, на северо-востоке озеро Мичиг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а 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о-западной части Росси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нимает пограничное положение. Имеет выход к Азовскому мор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 Иллинойс и Ростовская область расположены в пределах одного климатического поя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 Иллинойс расположен на востоке страны, а Ростовская область на юго-западе.</w:t>
            </w:r>
          </w:p>
        </w:tc>
      </w:tr>
      <w:tr>
        <w:trPr>
          <w:trHeight w:val="4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3 Экономи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сконсин, Индиана,  Кентук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йов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су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рополь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алмык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штат Иллинойс и Ростовская область имеют  большое число сосед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 занимает приграничное положение на территории государства.</w:t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Примор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континентальное поло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нентальное положение  на востоке страны, но имеет выход к океа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инентальное положение, но имеет выход к Азовскому мор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 Иллинойс и Ростовская область имеют  не толь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континентальное положение,  но  и выход к мор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 омывается водами Азовского моря.</w:t>
            </w:r>
          </w:p>
        </w:tc>
      </w:tr>
      <w:tr>
        <w:trPr>
          <w:trHeight w:val="8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Природные ресурс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 Минераль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 богат полезными ископаемыми, среди которых — уголь, нефть, природный газ, цинк, песча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ный уголь- антрацит, железная руда, флюсовые известняки, строительные материалы, поваренная соль, природный г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 Иллинойс и Ростовская область  богаты полезными ископаемыми осадочного происхож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рритории Ростовской области не добывается нефть. Штат Иллинойс имеет богатые месторождения железной руды.</w:t>
            </w:r>
          </w:p>
        </w:tc>
      </w:tr>
      <w:tr>
        <w:trPr>
          <w:trHeight w:val="1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2.2 Агроклиматическ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енно континентальный климат, благоприятен для ведения сельского хозяй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приятный климат дает возможность выращивать различные виды сельскохозяйственных культур, но недостаточное увлаж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приятный климат для ведения сельского хозяй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е увлажнение в Ростовской области.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Почвен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земы, каштановые – плодород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земы, каштановые – плодородн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дородные почвы, пригодные для ведения сельского хозяй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Вод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штате более 500 рек (крупнейшая - Иллинойс), соединенная судоходным каналом с озером Мичиган и 950 озё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а Дон – главная водная система, малая гидрографическая сеть. Насчитывается более 450 озер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имущественно равнинные ре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 развитая речная система в Ростовской области.  В штате Иллинойс почти в два раза больше озер.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асел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 Числен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19 млн. ч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 млн.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 Ростовской области  почти в три раза меньше численности населения штата Иллинойс.</w:t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3.2 Плот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7/к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 чел./км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 Иллинойс и Ростовская область имеют высокую плотность на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Национальный и религиозный соста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национальный штат, из религий преобладает христиан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национальны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ладает христиан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-национальный состав насел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имущественн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истиа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Доля городского населения.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городского населения – 6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ые города- Чикаго, Рокфор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ор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родского населения – 67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ые города- Ростов на Дону, Таганрог, Новочеркасск, Шах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ая доля городского населения. Есть города миллионе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пециал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 хозяй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 Растениевод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ы крупные фермерские хозяйства (кукуруза, соя, пшеница), с конца XIX в. штат является зачинателем многих нововведений в сельском хозяйст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ерновое хозяйство, главная зерновая культура — озимая пшеница. Широко распространены посевы кукурузы, риса, проса, гречихи и других крупяных культур, сои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солнечника. Садоводство и виноградарст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евод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щиваются одинаковые сельскохозяйственные культуры, преимущественно зла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остовской области развито садоводство и овощеводство.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4.2 Животновод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чески важнейшую роль выполняла обрабатывающая промышленность — переработка мяса, пищевая. Разви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оводство, свиноводство. Во внутренних водоёмах развито рыболовство (карп, зубатка и др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вотноводстве хозяйства области специализируются по следующим направлениям — молочному и мясному скотоводству, овцеводству, коневодству и птицеводств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ко развито скотоводство и свиновод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остовской области развито овцеводство, коневодство и птицеводство, а в штате Иллинойс – рыболовство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ециализация промышлен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ая, переработка нефти, машиностроение, пищевая промышленность, производство электрооборудования, химическая промышлен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строение, угольная промышленность, автомобилестро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ми отраслями специализации являются машиностроение и угольная промышлен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штате Иллинойс развита химическая промышленность и производство электрооборудования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Внешни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овые партне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нада, Мексика, а также Япония, Индия,  Ю.Корея, Тайвань,  Италия, Бельгия, Индонезия, Россия, Бразилия, Франция, ФРГ, Китай, Великобрит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краина, Тур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 Коре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алия, Германия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захстан, Венесуэл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ипет, Кита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еция, Инд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ое количество торговых партне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Ростовская область и штат Иллинойс расположены в одном климатическом поясе, обладают сходными агроклиматическими условиями, что дает возможность выращивать одинаковые сельскохозяйственные культуры, наличие полезных ископаемых определяет специализацию промышл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683"/>
        <w:gridCol w:w="1620"/>
        <w:gridCol w:w="1620"/>
        <w:gridCol w:w="1980"/>
      </w:tblGrid>
      <w:tr>
        <w:trPr>
          <w:trHeight w:val="350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сравнения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иваемые регион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ты</w:t>
            </w:r>
          </w:p>
        </w:tc>
      </w:tr>
      <w:tr>
        <w:trPr>
          <w:trHeight w:val="480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линой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чия</w:t>
            </w:r>
          </w:p>
        </w:tc>
      </w:tr>
      <w:tr>
        <w:trPr>
          <w:trHeight w:val="230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Э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Положение района на территории государ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экономиче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 Приморское или внутриконтинентальное положение</w:t>
            </w:r>
            <w:r>
              <w:rPr/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Природные ресурсы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Минер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Агроклима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Поч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Вод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Природные зо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ас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Плот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Национальный и религиозный соста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Доля городского населения.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пециал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 хозя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Растениево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Животноводст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Специализация промышленност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Внешни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11:00Z</dcterms:created>
  <dc:creator>PC</dc:creator>
  <dc:description/>
  <dc:language>en-US</dc:language>
  <cp:lastModifiedBy>PC</cp:lastModifiedBy>
  <dcterms:modified xsi:type="dcterms:W3CDTF">2010-02-07T15:03:00Z</dcterms:modified>
  <cp:revision>9</cp:revision>
  <dc:subject/>
  <dc:title>Сравнительная характеристика двух регионов мира - Ростовская область (Россия) и штат Иллинойс (США)</dc:title>
</cp:coreProperties>
</file>