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hanging="0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Влияние экологического воспитания на эмоциональное благополучие детей</w:t>
      </w:r>
    </w:p>
    <w:p>
      <w:pPr>
        <w:pStyle w:val="Normal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Воспитатель Судоргина Т.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firstLine="709"/>
        <w:jc w:val="both"/>
        <w:rPr/>
      </w:pPr>
      <w:r>
        <w:rPr/>
        <w:t xml:space="preserve">Дошкольное детство – это период развития ребенка, в котором начинает складываться его эмоциональная сфера. Ребенок этого возраста чуток и отзывчив. Поэтому, именно в дошкольном возрасте возможно и необходимо заложить основы экологической культуры, так как в этот период накапливаются яркие, образные, эмоциональные впечатления, закладывается фундамент правильного отношения к окружающему миру. Природа – могущественный фактор воспитания. Она – источник радостных переживаний для ребенка. Общение с природой дает детям много полезных знаний, навыков, умений, развивает любознательность. Наблюдая за явлениями природы, важно научить ребенка «смотреть» и «видеть». </w:t>
      </w:r>
    </w:p>
    <w:p>
      <w:pPr>
        <w:pStyle w:val="2"/>
        <w:spacing w:lineRule="auto" w:line="240"/>
        <w:ind w:left="0" w:firstLine="709"/>
        <w:jc w:val="both"/>
        <w:rPr/>
      </w:pPr>
      <w:r>
        <w:rPr/>
        <w:t>Целью экологического воспитания детей является формирование экологической воспитанности ребенка, являющейся закономерным результатом его приобщения к экологической культуре в ходе экологического образования. А формирование экологической воспитанности осуществляется решением следующих задач:</w:t>
      </w:r>
    </w:p>
    <w:p>
      <w:pPr>
        <w:pStyle w:val="3"/>
        <w:spacing w:lineRule="auto" w:line="240"/>
        <w:ind w:left="0" w:firstLine="709"/>
        <w:jc w:val="both"/>
        <w:rPr/>
      </w:pPr>
      <w:r>
        <w:rPr/>
        <w:t>1. Развитие у детей экологических представлений, знаний о ценности     природы и правилах поведения в н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Формирование умений разнообразной деятельности в природе и становление экологически ориентированного взаимодействия с ее объект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Накопление детьми эмоционально позитивного опыта общения с  природ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спех решения этих задач я вижу в обеспечении следующих услови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Личная готовность воспитателя к осуществлению экологического образования дет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остоянное общение детей с природой ближайшего окруж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остроение экологически развивающейся среды в дошкольном учрежден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Активное участие родителей в воспитательном процесс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Установление связей со школой общественными организациями, учреждениями дополнительного образ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кологическая воспитанность дошкольника выражается в гуманно-ценностном отношении к природе, основными проявлениями которого служат: доброжелательность к живым существам; эмоциональная отзывчивость на их состояние; интерес к природным объектам; желание и умение заботиться о жив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воей работе я придерживаюсь принципа научности, поэтому выделила следующие составляющие комплексного подхода к экологическому воспитанию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Единство и взаимосвязь живого и неживого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Приспособление живого существа к условиям обитани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Многообразие живого (люди, животные, растени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Единство человека и природы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Разумность и гуманность человек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Системное строение природы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Целостность прир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ффективность всей намеченной работы обусловливается тем, насколько грамотно строится взаимодействие с деть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ачале работы мною проведена диагностика экологической воспитанности, включающая изучение характера отношения дошкольников к природе, особенностей их экологических представлений и умений осуществления деятельности с природными объект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того, чтобы дети могли освоить программу экологического образования, я наметила план ее реализации, продумала организацию педагогического процесса, ведь успех определяется тем, насколько системно ведется рабо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десь просматривается взаимосвязь трех основных блоков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Занятия как специально организованная форма обуч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Совместная деятельность педагога и дет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Самостоятельная деятельность де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ализуя в своей работе первый блок, широко использовались экскурсии и занятия, включающие в себя наблюдения за животными и растениями, изодеятельность экологической тематики, ознакомление с трудом взрослых в природе, обучение детей труду по уходу за растениями и животными, развитие речи (составление рассказов о природе, придумывание экологических сказок, этические беседы), формирование обобщенных представлений о природе (обобщающие беседы, классификация представлений о природе, беседы с использованием моделей, занятия в форме дидактической игры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Целенаправленно проводимая работа дала возможность детям овладеть различными способами познавательной деятельности. Занятия проводились таким образом, чтобы ребенок постепенно переходил от усвоения фактов к установлению связей между ними и обобщению полученных представлений. </w:t>
      </w:r>
    </w:p>
    <w:p>
      <w:pPr>
        <w:pStyle w:val="Normal"/>
        <w:ind w:firstLine="709"/>
        <w:jc w:val="both"/>
        <w:rPr/>
      </w:pPr>
      <w:r>
        <w:rPr>
          <w:sz w:val="28"/>
        </w:rPr>
        <w:t>Помимо занятий познавательного цикла, я широко использую отражательную деятельность ребенка: по изодеятельности, музыкальные, трудовые. На занятиях по развитию речи дети составляют описательные и сравнительные рассказы о природных объектах, работают с детской природоведческой книгой, беседуют о природе и ее охран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икл занятий по экологическому образованию я посвятила освоению представлений о человеке, как живом организме и социальным существом. На таких занятиях использовала разнообразные исследовательские действия, элементы опытов самонаблю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ольшое место в моей работе занимает совместная деятельность воспитателя и детей, что обусловлено важностью накопления каждым ребенком личного опыта экологически правильного взаимодейтсивя с природой. Поэтому второй блок предполагает позицию равного партнерства взрослого и ребенка. Здесь я использую наблюдения в уголке природы, на прогулке; целевые прогулки в природу; дидактические игры развивающего характера. Не менее важен рассказ воспитателя, чтение художественной литературы, рассматривание иллюстраций, пейзажных картин известных художников. Опыты, поисковая деятельность, ведение календарей природы, дневников наблюдений, экологические досуги и праздники – все это способствует развитию экологического мышл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третьем блоке дошкольникам предоставляется возможность действовать самостоятельно и свободно, применяя накопленный опыт экологически правильного взаимодействия с природными объектами. Самостоятельная активность детей включает в себя разные виды игр; экспериментирование; уход за растениями и животными уголка природы; изготовление поделок из природного материа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можность самостоятельной деятельности в природе обусловлена созданием в ДОУ экологически развивающей среды. В групповой комнате организована зеленая зона уголка природы, уголок природных ископаемых и живой уголок. На территории детского сада создана экологическая тропа и микропейзаж. С детьми организуется труд в природе, где работа в цветнике и миниогороде приносит детям большое удовлетворение результатами своего тру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громную роль в экологическом воспитании детей имеет работа с коллективом родителей. Учитывая, что не все родители достаточно компетентны в экологическом плане, для них проводятся консультации, родительские собрания на темы «Ребенок и природа», «Берегите природу», «Лекарственные растения и способы их применения». Стало традицией проводить совместные с родителями выставки поделок из природного материала: «Дары природы», «Прекрасное – своими руками», «Природа и фантази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родителей предложены ряд правил поведения в природе, которые должны выполнять их дет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в природе будь вежливым гостем у добрых хозяе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старайся ничего, кроме знаний и впечатлений, не уносить с тропинк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не нарушай дружбу растений и животных с человеком, оставь природу в сохранности и целост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замечай, запоминай, записывай, зарисовывай интересное увиденное т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ультаты своих наблюдений дети отражают в рисунках, которые выставляются на конкурсах по темам «Небо будет живым, пока в нем будут птицы», «Что за чудо – старые деревья», «Знакомые незнакомцы» (о насекомых). А прекрасные слова Н. Сладкова «Нет в природе ни полезных, ни вредных – одни только необходимые» мы взяли эпиграфом к выставке детских рисунков, посвященных лесным обитателя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ая систематическая и целенаправленная работа по экологическому воспитанию, несомненно, дает позитивные результаты. У детей стали более совершенными познавательные умения. Они лучше понимают последствия поступков и осознают важность соблюдения правил и норм поведения в природе. Полученные на занятиях знания дали возможность детям творчески применять их в повседневном общении с природ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вестно, что труд в природе способствует развитию у детей эмпатии, т. е. сочувствия, сострадания живым существам. Поэтому не трудно было заметить, как радуются дети, когда видят результат своей помощи нуждающимся. Большое удовлетворение приносит детям опытническая деятельность, в которой им предоставляется возможность участвовать сами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грая с растениями и животными, дети научились распознавать настроение живого существа, его своеобразие, что также способствует формированию чуткости и душевной отзывчивости. А художественно-творческая деятельность, чтение и рассматривание книг с рисунками о природе помогли детям закрепить полученные знания умения и навы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им образом, в результате повседневной работы по экологическому воспитанию детей значительно повысился уровень их экологической воспитанности, который выражается в качественно новом отношении к природ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360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360" w:firstLine="1068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5:15:00Z</dcterms:created>
  <dc:creator>FoM</dc:creator>
  <dc:description/>
  <cp:keywords/>
  <dc:language>en-US</dc:language>
  <cp:lastModifiedBy>MDOU2</cp:lastModifiedBy>
  <dcterms:modified xsi:type="dcterms:W3CDTF">2014-01-24T09:44:00Z</dcterms:modified>
  <cp:revision>14</cp:revision>
  <dc:subject/>
  <dc:title>       Дошкольное детство – это период развития ребенка, в котором начинает </dc:title>
</cp:coreProperties>
</file>