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542"/>
      </w:tblGrid>
      <w:tr>
        <w:trPr>
          <w:trHeight w:val="6498" w:hRule="atLeast"/>
        </w:trPr>
        <w:tc>
          <w:tcPr>
            <w:tcW w:w="9542" w:type="dxa"/>
            <w:tcBorders/>
            <w:vAlign w:val="center"/>
          </w:tcPr>
          <w:p>
            <w:pPr>
              <w:pStyle w:val="Heading1"/>
              <w:spacing w:before="0" w:after="280"/>
              <w:ind w:left="-330" w:firstLine="33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неклассное мероприятие в начальной школе "Мы школьниками стал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555555"/>
                <w:sz w:val="28"/>
                <w:szCs w:val="28"/>
                <w:shd w:fill="FFFFFF" w:val="clear"/>
              </w:rPr>
              <w:t>Цель мероприятия:</w:t>
            </w:r>
            <w:r>
              <w:rPr>
                <w:rStyle w:val="Appleconvertedspace"/>
                <w:b/>
                <w:bCs/>
                <w:color w:val="555555"/>
                <w:sz w:val="28"/>
                <w:szCs w:val="28"/>
                <w:shd w:fill="FFFFFF" w:val="clear"/>
              </w:rPr>
              <w:t> </w:t>
            </w:r>
            <w:r>
              <w:rPr>
                <w:color w:val="555555"/>
                <w:sz w:val="28"/>
                <w:szCs w:val="28"/>
                <w:shd w:fill="FFFFFF" w:val="clear"/>
              </w:rPr>
              <w:t>организовать и провести первый школьный праздник.</w:t>
            </w:r>
            <w:r>
              <w:rPr>
                <w:rStyle w:val="Appleconvertedspace"/>
                <w:color w:val="555555"/>
                <w:sz w:val="28"/>
                <w:szCs w:val="28"/>
                <w:shd w:fill="FFFFFF" w:val="clear"/>
              </w:rPr>
              <w:t> </w:t>
            </w:r>
            <w:r>
              <w:rPr>
                <w:color w:val="555555"/>
                <w:sz w:val="28"/>
                <w:szCs w:val="28"/>
              </w:rPr>
              <w:br/>
              <w:br/>
            </w:r>
            <w:r>
              <w:rPr>
                <w:b/>
                <w:bCs/>
                <w:color w:val="555555"/>
                <w:sz w:val="28"/>
                <w:szCs w:val="28"/>
                <w:shd w:fill="FFFFFF" w:val="clear"/>
              </w:rPr>
              <w:t>Задачи:</w:t>
            </w:r>
            <w:r>
              <w:rPr>
                <w:rStyle w:val="Appleconvertedspace"/>
                <w:b/>
                <w:bCs/>
                <w:color w:val="555555"/>
                <w:sz w:val="28"/>
                <w:szCs w:val="28"/>
                <w:shd w:fill="FFFFFF" w:val="clear"/>
              </w:rPr>
              <w:t> </w:t>
            </w:r>
            <w:r>
              <w:rPr>
                <w:color w:val="555555"/>
                <w:sz w:val="28"/>
                <w:szCs w:val="28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70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показать ребёнку значимость звания ученик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70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привить коммуникативные навык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70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создать и укрепить контакты «ученик – учитель», «ребёнок – родитель», «родитель – учитель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70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приобщить новых учеников и их родителей к традициям школ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70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повышение мотивации обуч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70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формирование и сплочение коллекти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70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  <w:t>развитие творческих способностей у детей.</w:t>
            </w:r>
          </w:p>
          <w:p>
            <w:pPr>
              <w:pStyle w:val="Normal"/>
              <w:rPr>
                <w:color w:val="555555"/>
                <w:sz w:val="28"/>
                <w:szCs w:val="28"/>
              </w:rPr>
            </w:pPr>
            <w:r>
              <w:rPr>
                <w:color w:val="555555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>Объявлен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Звучит праздничная музыка. Выходят ведущие.</w:t>
            </w:r>
          </w:p>
          <w:p>
            <w:pPr>
              <w:pStyle w:val="Style14"/>
              <w:rPr/>
            </w:pPr>
            <w:r>
              <w:rPr>
                <w:i/>
                <w:iCs/>
                <w:sz w:val="28"/>
                <w:szCs w:val="28"/>
              </w:rPr>
              <w:t>Ведущий 1</w:t>
            </w:r>
            <w:r>
              <w:rPr>
                <w:sz w:val="28"/>
                <w:szCs w:val="28"/>
              </w:rPr>
              <w:t>. Здравствуйте!</w:t>
            </w:r>
          </w:p>
          <w:p>
            <w:pPr>
              <w:pStyle w:val="Style14"/>
              <w:rPr/>
            </w:pPr>
            <w:r>
              <w:rPr>
                <w:i/>
                <w:iCs/>
                <w:sz w:val="28"/>
                <w:szCs w:val="28"/>
              </w:rPr>
              <w:t>Ведущий 2.</w:t>
            </w:r>
            <w:r>
              <w:rPr>
                <w:sz w:val="28"/>
                <w:szCs w:val="28"/>
              </w:rPr>
              <w:t xml:space="preserve"> Здравствуйте!</w:t>
            </w:r>
          </w:p>
          <w:p>
            <w:pPr>
              <w:pStyle w:val="Style14"/>
              <w:rPr/>
            </w:pPr>
            <w:r>
              <w:rPr>
                <w:i/>
                <w:iCs/>
                <w:sz w:val="28"/>
                <w:szCs w:val="28"/>
              </w:rPr>
              <w:t>Хором:</w:t>
            </w:r>
            <w:r>
              <w:rPr>
                <w:sz w:val="28"/>
                <w:szCs w:val="28"/>
              </w:rPr>
              <w:t xml:space="preserve"> Здравствуйте!</w:t>
            </w:r>
          </w:p>
          <w:p>
            <w:pPr>
              <w:pStyle w:val="Style14"/>
              <w:rPr/>
            </w:pPr>
            <w:r>
              <w:rPr>
                <w:i/>
                <w:iCs/>
                <w:sz w:val="28"/>
                <w:szCs w:val="28"/>
              </w:rPr>
              <w:t>Ведущий 1</w:t>
            </w:r>
            <w:r>
              <w:rPr>
                <w:sz w:val="28"/>
                <w:szCs w:val="28"/>
              </w:rPr>
              <w:t>. Сегодня наша радость безгранична! Мы вместе. Настроение отличное!</w:t>
            </w:r>
          </w:p>
          <w:p>
            <w:pPr>
              <w:pStyle w:val="Style14"/>
              <w:rPr/>
            </w:pPr>
            <w:r>
              <w:rPr>
                <w:i/>
                <w:iCs/>
                <w:sz w:val="28"/>
                <w:szCs w:val="28"/>
              </w:rPr>
              <w:t>Ведущий 2</w:t>
            </w:r>
            <w:r>
              <w:rPr>
                <w:sz w:val="28"/>
                <w:szCs w:val="28"/>
              </w:rPr>
              <w:t>. А школьная страна светла и широка. Мы собрались на праздник первоклассников. Настал поистине торжественный день,которого давно мы ждали. Вся наша дружная школьная семья в сборе.</w:t>
            </w:r>
          </w:p>
          <w:p>
            <w:pPr>
              <w:pStyle w:val="Style14"/>
              <w:rPr/>
            </w:pPr>
            <w:r>
              <w:rPr>
                <w:i/>
                <w:iCs/>
                <w:sz w:val="28"/>
                <w:szCs w:val="28"/>
              </w:rPr>
              <w:t>Ведущий 1.</w:t>
            </w:r>
            <w:r>
              <w:rPr>
                <w:sz w:val="28"/>
                <w:szCs w:val="28"/>
              </w:rPr>
              <w:t xml:space="preserve"> Подождите, а мне кажется, что кого-то среди нас нет.</w:t>
            </w:r>
          </w:p>
          <w:p>
            <w:pPr>
              <w:pStyle w:val="Style14"/>
              <w:rPr/>
            </w:pPr>
            <w:r>
              <w:rPr>
                <w:i/>
                <w:iCs/>
                <w:sz w:val="28"/>
                <w:szCs w:val="28"/>
              </w:rPr>
              <w:t>Ведущий 2.</w:t>
            </w:r>
            <w:r>
              <w:rPr>
                <w:sz w:val="28"/>
                <w:szCs w:val="28"/>
              </w:rPr>
              <w:t xml:space="preserve"> А кого же?</w:t>
            </w:r>
          </w:p>
          <w:p>
            <w:pPr>
              <w:pStyle w:val="Style14"/>
              <w:rPr/>
            </w:pPr>
            <w:r>
              <w:rPr>
                <w:i/>
                <w:iCs/>
                <w:sz w:val="28"/>
                <w:szCs w:val="28"/>
              </w:rPr>
              <w:t xml:space="preserve">Хором: </w:t>
            </w:r>
            <w:r>
              <w:rPr>
                <w:sz w:val="28"/>
                <w:szCs w:val="28"/>
              </w:rPr>
              <w:t>Первоклассников!</w:t>
            </w:r>
          </w:p>
          <w:p>
            <w:pPr>
              <w:pStyle w:val="Style14"/>
              <w:rPr/>
            </w:pPr>
            <w:r>
              <w:rPr>
                <w:i/>
                <w:iCs/>
                <w:sz w:val="28"/>
                <w:szCs w:val="28"/>
              </w:rPr>
              <w:t>Ведущий 2.</w:t>
            </w:r>
            <w:r>
              <w:rPr>
                <w:sz w:val="28"/>
                <w:szCs w:val="28"/>
              </w:rPr>
              <w:t xml:space="preserve"> А кто такие первоклассники?</w:t>
            </w:r>
          </w:p>
          <w:p>
            <w:pPr>
              <w:pStyle w:val="Style14"/>
              <w:rPr/>
            </w:pPr>
            <w:r>
              <w:rPr>
                <w:i/>
                <w:iCs/>
                <w:sz w:val="28"/>
                <w:szCs w:val="28"/>
              </w:rPr>
              <w:t>Ведущий 1.</w:t>
            </w:r>
            <w:r>
              <w:rPr>
                <w:sz w:val="28"/>
                <w:szCs w:val="28"/>
              </w:rPr>
              <w:t xml:space="preserve"> Это ребята, которые только начали путешествовать по маленькой, но прекрасной школьной стране. Наша школьная страна - это всего лишь точка на глобусе, но она так дорога всем на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музыка «Марш первоклассников». Входят первоклассники.</w:t>
            </w:r>
          </w:p>
          <w:p>
            <w:pPr>
              <w:pStyle w:val="Style14"/>
              <w:shd w:fill="FFFFFF" w:val="clear"/>
              <w:ind w:left="4680" w:hanging="468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МАРШ ПЕРВОКЛАССНИКОВ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 </w:t>
            </w:r>
          </w:p>
          <w:p>
            <w:pPr>
              <w:pStyle w:val="Style14"/>
              <w:shd w:fill="FFFFFF" w:val="clear"/>
              <w:ind w:left="4680" w:hanging="46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музыка Виталия Алексеева слова Марины Фроловой)</w:t>
            </w:r>
          </w:p>
          <w:p>
            <w:pPr>
              <w:pStyle w:val="Header"/>
              <w:shd w:fill="FFFFFF" w:val="clea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14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обрались во дворе у школы</w:t>
              <w:br/>
              <w:t>В праздник сентября</w:t>
              <w:br/>
              <w:t>В этот день веселый.</w:t>
              <w:br/>
              <w:t>Mы теперь уже не дошколята</w:t>
              <w:br/>
              <w:t>И кричим: "Ура!</w:t>
              <w:br/>
              <w:t>Здравствуй, наша школа!"</w:t>
            </w:r>
          </w:p>
          <w:p>
            <w:pPr>
              <w:pStyle w:val="Style14"/>
              <w:shd w:fill="FFFFFF" w:val="clear"/>
              <w:rPr/>
            </w:pPr>
            <w:r>
              <w:rPr>
                <w:b/>
                <w:sz w:val="28"/>
                <w:szCs w:val="28"/>
              </w:rPr>
              <w:t>Припев:</w:t>
            </w:r>
            <w:r>
              <w:rPr>
                <w:sz w:val="28"/>
                <w:szCs w:val="28"/>
              </w:rPr>
              <w:t>А в руках букеты, шарики и ленточки.</w:t>
              <w:br/>
              <w:t>Мы теперь не просто мальчики и девочки.</w:t>
              <w:br/>
              <w:t>Мы собрались в первый раз</w:t>
              <w:br/>
              <w:t>И теперь зовемся - класс!</w:t>
              <w:br/>
              <w:t>Мы теперь зовемся - класс!</w:t>
            </w:r>
          </w:p>
          <w:p>
            <w:pPr>
              <w:pStyle w:val="Style14"/>
              <w:shd w:fill="FFFFFF" w:val="clear"/>
              <w:rPr/>
            </w:pPr>
            <w:r>
              <w:rPr>
                <w:sz w:val="28"/>
                <w:szCs w:val="28"/>
              </w:rPr>
              <w:t>Этим утром вместе с нами</w:t>
              <w:br/>
              <w:t>В небе чистом голубом</w:t>
              <w:br/>
              <w:t>Солнце веселится.</w:t>
              <w:br/>
              <w:t>И щебечут, заливаются</w:t>
              <w:br/>
              <w:t>О празднике большом</w:t>
              <w:br/>
              <w:t>Звонкие синицы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Style14"/>
              <w:shd w:fill="FFFFFF" w:val="clear"/>
              <w:rPr/>
            </w:pPr>
            <w:r>
              <w:rPr>
                <w:b/>
                <w:sz w:val="28"/>
                <w:szCs w:val="28"/>
              </w:rPr>
              <w:t>Припе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4"/>
              <w:shd w:fill="FFFFFF" w:val="clear"/>
              <w:rPr/>
            </w:pPr>
            <w:r>
              <w:rPr>
                <w:sz w:val="28"/>
                <w:szCs w:val="28"/>
              </w:rPr>
              <w:t>Мы теперь учиться будем</w:t>
              <w:br/>
              <w:t>И о будущем мечтать,</w:t>
              <w:br/>
              <w:t>И к мечте стремиться.</w:t>
              <w:br/>
              <w:t>Как быть взрослым,</w:t>
              <w:br/>
              <w:t>Как до звезд лететь</w:t>
              <w:br/>
              <w:t>И как счастливым стать -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>Надо научитьс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lineRule="atLeast" w:line="360" w:before="240" w:after="240"/>
              <w:rPr/>
            </w:pPr>
            <w:r>
              <w:rPr>
                <w:rStyle w:val="StrongEmphasis"/>
                <w:color w:val="383838"/>
                <w:sz w:val="28"/>
                <w:szCs w:val="28"/>
              </w:rPr>
              <w:t>Командир:</w:t>
            </w:r>
            <w:r>
              <w:rPr>
                <w:rStyle w:val="Appleconvertedspace"/>
                <w:color w:val="383838"/>
                <w:sz w:val="28"/>
                <w:szCs w:val="28"/>
              </w:rPr>
              <w:t> </w:t>
            </w:r>
            <w:r>
              <w:rPr>
                <w:color w:val="383838"/>
                <w:sz w:val="28"/>
                <w:szCs w:val="28"/>
              </w:rPr>
              <w:t>Класс, смирно! Наш класс: «Первоклашки». Наш девиз: «Хоть малы мы, как букашки, но бодры, как Чебурашки!»</w:t>
            </w:r>
          </w:p>
          <w:p>
            <w:pPr>
              <w:pStyle w:val="Style14"/>
              <w:shd w:fill="FFFFFF" w:val="clear"/>
              <w:spacing w:lineRule="atLeast" w:line="360" w:before="240" w:after="240"/>
              <w:rPr/>
            </w:pPr>
            <w:r>
              <w:rPr>
                <w:rStyle w:val="StrongEmphasis"/>
                <w:color w:val="383838"/>
                <w:sz w:val="28"/>
                <w:szCs w:val="28"/>
              </w:rPr>
              <w:t>Учитель:</w:t>
            </w:r>
            <w:r>
              <w:rPr>
                <w:rStyle w:val="Appleconvertedspace"/>
                <w:color w:val="383838"/>
                <w:sz w:val="28"/>
                <w:szCs w:val="28"/>
              </w:rPr>
              <w:t> </w:t>
            </w:r>
            <w:r>
              <w:rPr>
                <w:color w:val="383838"/>
                <w:sz w:val="28"/>
                <w:szCs w:val="28"/>
              </w:rPr>
              <w:t>Перед вами удивительные ребятишки! Весёлые косички, короткие чубчики, любопытные глазки – самые маленькие граждане нашей школьной страны. Два месяца мы работаем  вместе,  и я радуюсь, наблюдая, как они быстро взрослеют и становятся всё ответственнее. Пролетят годы и станут мои первоклашки надеждой и гордостью нашей великой Родины. Но это всё в будущем, а какие они сегодня, смотрите.</w:t>
            </w:r>
          </w:p>
          <w:p>
            <w:pPr>
              <w:pStyle w:val="Style14"/>
              <w:rPr>
                <w:color w:val="383838"/>
                <w:sz w:val="28"/>
                <w:szCs w:val="28"/>
              </w:rPr>
            </w:pPr>
            <w:r>
              <w:rPr>
                <w:color w:val="383838"/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ам со всех концов земли</w:t>
              <w:br/>
              <w:t>В этот день друзья пришли</w:t>
              <w:br/>
              <w:t>Всюду песни, всюду смех</w:t>
              <w:br/>
              <w:t>Этот праздник наш для всех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егодня очень рады</w:t>
              <w:br/>
              <w:t>Всем ребятам</w:t>
              <w:br/>
              <w:t>Мы приветствуем гостей,</w:t>
              <w:br/>
              <w:t>Дорогих учителей.</w:t>
              <w:br/>
              <w:t>Всех знакомых, незнакомых</w:t>
              <w:br/>
              <w:t>И серьезных, и веселых.</w:t>
              <w:br/>
              <w:t>ВСЕ: Первый класс, первый класс пригласил на праздник вас!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ядные, парадные.</w:t>
              <w:br/>
              <w:t>Такие ненаглядные,</w:t>
              <w:br/>
              <w:t>Причесанные, с бантиками</w:t>
              <w:br/>
              <w:t>Девочки стоят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альчики отличные,</w:t>
              <w:br/>
              <w:t>Такие симпатичные,</w:t>
              <w:br/>
              <w:t>Такие аккуратные</w:t>
              <w:br/>
              <w:t>На вас сейчас глядят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бывшие проказники</w:t>
              <w:br/>
              <w:t>Сегодня первоклассники,</w:t>
              <w:br/>
              <w:t>Сегодня все хорошие</w:t>
              <w:br/>
              <w:t>Таких вот в школе ждут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вырос я, ребята,</w:t>
              <w:br/>
              <w:t>Наступил счастливый миг,</w:t>
              <w:br/>
              <w:t>Всем завидно дошколятам:</w:t>
              <w:br/>
              <w:t>Ведь я, братцы, ученик!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школа! Мы с цветами</w:t>
              <w:br/>
              <w:t>Весело шагаем в класс</w:t>
              <w:br/>
              <w:t>И осенними глазами</w:t>
              <w:br/>
              <w:t>Смотрит солнышко на нас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, точно первоклассник,</w:t>
              <w:br/>
              <w:t>С тучкой, словно с рюкзачком,</w:t>
              <w:br/>
              <w:t>Заглянуло к нам на праздник</w:t>
              <w:br/>
              <w:t>С дошколенком ветерк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смотрит с улыбкой задорной</w:t>
              <w:br/>
              <w:t>На веселых нарядных ребят:</w:t>
              <w:br/>
              <w:t>Мы готовы к работе упорной,</w:t>
              <w:br/>
              <w:t>Все глаза любопытством горят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1 класс!</w:t>
              <w:br/>
              <w:t>Это, кажется, про нас!</w:t>
              <w:br/>
              <w:t>Давайте песенку споем</w:t>
              <w:br/>
              <w:t>Про класс, в котором мы живе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чит «Песня о школе» (муз.Д. Кабалевского, слова В. Викторова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Мы в счастливый, светлый день поступили в шко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Школа рада нам была, класс просторный отв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 о классе о своём мы поём, мы по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 о классе о своём мы поём, мы поё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Ждут нас новые друзья - буквы, цифры, н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от учитель входит в класс, он всему научит н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 учителе своём мы поём, мы по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 учителе своём мы поём, мы поё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Переменки и звонок, и опять уро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нтересные дела, ну и песни без чис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тому что обо всём мы поём, мы поё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тому что обо всём мы поём, мы поём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в школе лучше, чем в саду</w:t>
              <w:br/>
              <w:t>Я в школу с радостью иду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зовут нас малолетки</w:t>
              <w:br/>
              <w:t>Пусть не ставят нам отметки</w:t>
              <w:br/>
              <w:t>Но ведем мы дневники</w:t>
              <w:br/>
              <w:t>Всё же мы … уче – ни – к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 чистый, светлый класс.</w:t>
              <w:br/>
              <w:t>Это раз!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читаем мы слова.</w:t>
              <w:br/>
              <w:t>Это два!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а в третьих,</w:t>
              <w:br/>
              <w:t>Я Лариске</w:t>
              <w:br/>
              <w:t>Сам уже пишу записки,</w:t>
              <w:br/>
              <w:t>И бабуля говорит: «Мой внучонок – вундеркинд!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ение у нас</w:t>
              <w:br/>
              <w:t>Портит только этот час</w:t>
              <w:br/>
              <w:t>Когда слышим мы в тиши:</w:t>
              <w:br/>
              <w:t>«Отдыхайте, малыши!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какой же я малыш,</w:t>
              <w:br/>
              <w:t>Если я у брата</w:t>
              <w:br/>
              <w:t>Разобрал и сам собрал</w:t>
              <w:br/>
              <w:t>Микрокалькулятор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чит песня «Чему учат в школе»(слова на музыку Ю. Чичкова)     </w:t>
            </w:r>
          </w:p>
          <w:p>
            <w:pPr>
              <w:pStyle w:val="Style14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уквы разные писать</w:t>
              <w:br/>
              <w:t>Тонким перышком в тетрадь</w:t>
              <w:br/>
              <w:t>Учат в школе учат в школе учат в школе</w:t>
              <w:br/>
              <w:t>Вычитать и умножать</w:t>
              <w:br/>
              <w:t>Малышей не обижать</w:t>
              <w:br/>
              <w:t>Учат в школе учат в школе учат в школе</w:t>
              <w:br/>
              <w:t>Вычитать и умножать малышей не обижать</w:t>
              <w:br/>
              <w:t>Учат в школе учат в школе учат в школе</w:t>
            </w:r>
          </w:p>
          <w:p>
            <w:pPr>
              <w:pStyle w:val="Style14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br/>
              <w:t>К четырем прибавить два</w:t>
              <w:br/>
              <w:t>По слогам читать слова</w:t>
              <w:br/>
              <w:t>Учат в школе учат в школе учат в школе</w:t>
              <w:br/>
              <w:t>Книжки добрые любить</w:t>
              <w:br/>
              <w:t>И воспитанными быть</w:t>
              <w:br/>
              <w:t>Учат в школе учат в школе учат в школе</w:t>
              <w:br/>
              <w:t>Книжки добрые любить</w:t>
              <w:br/>
              <w:t>И воспитанными быть</w:t>
              <w:br/>
              <w:t>Учат в школе учат в школе учат в школе</w:t>
            </w:r>
          </w:p>
          <w:p>
            <w:pPr>
              <w:pStyle w:val="Style14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br/>
              <w:t>Находить Восток и Юг рисовать квадрат и круг</w:t>
              <w:br/>
              <w:t>Учат в школе учат в школе учат в школе</w:t>
              <w:br/>
              <w:t>И не путать никогда</w:t>
              <w:br/>
              <w:t>Острова и города</w:t>
              <w:br/>
              <w:t>Учат в школе учат в школе учат в школе</w:t>
              <w:br/>
              <w:t>И не путать никогда</w:t>
              <w:br/>
              <w:t>Острова и города</w:t>
              <w:br/>
              <w:t>Учат в школе учат в школе учат в школе</w:t>
            </w:r>
          </w:p>
          <w:p>
            <w:pPr>
              <w:pStyle w:val="Style14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br/>
              <w:t>Про глаголы про тире</w:t>
              <w:br/>
              <w:t>И про дождик на дворе</w:t>
              <w:br/>
              <w:t>Учат в школе учат в школе учат в школе</w:t>
              <w:br/>
              <w:t>Крепко-накрепко дружить</w:t>
              <w:br/>
              <w:t>С детства дружбой дорожить</w:t>
              <w:br/>
              <w:t>Учат в школе учат в школе учат в школе</w:t>
              <w:br/>
              <w:t>Крепко-накрепко дружить</w:t>
              <w:br/>
              <w:t>С детства дружбой дорожить</w:t>
              <w:br/>
              <w:t>Учат в школе учат в школе учат в школе</w:t>
            </w:r>
          </w:p>
          <w:p>
            <w:pPr>
              <w:pStyle w:val="Style14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</w:t>
            </w:r>
          </w:p>
          <w:p>
            <w:pPr>
              <w:pStyle w:val="Style14"/>
              <w:spacing w:before="0" w:after="240"/>
              <w:ind w:left="72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</w:t>
            </w:r>
          </w:p>
          <w:p>
            <w:pPr>
              <w:pStyle w:val="Style14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те, я сегодня первоклассница,</w:t>
              <w:br/>
              <w:t>На мне праздничное платьице,</w:t>
              <w:br/>
              <w:t>И беленький воротничок;</w:t>
              <w:br/>
              <w:t>И на туфлях – каблучок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Я в первый класс пришла учиться.</w:t>
              <w:br/>
              <w:t>Как все, я стала ученицей.</w:t>
              <w:br/>
              <w:t>И мне завидует немножко</w:t>
              <w:br/>
              <w:t>Соседки, тети Вари, кошка.</w:t>
              <w:br/>
              <w:t>И я горда, ты мне поверь,</w:t>
              <w:br/>
              <w:t>Ведь ученица я тепер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- ученики первого класса.</w:t>
              <w:br/>
              <w:t>Мы любим нашу школу-</w:t>
              <w:br/>
              <w:t>Просторный светлый дом,</w:t>
              <w:br/>
              <w:t>Где много дней веселых</w:t>
              <w:br/>
              <w:t>Мы вместе проведе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-то, где-то сделал парту. Для кого?</w:t>
              <w:br/>
              <w:t>Все. Для меня!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ертили эту карту. Для кого?</w:t>
              <w:br/>
              <w:t>Все. Для меня! 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звонок на перемене. Для кого?</w:t>
              <w:br/>
              <w:t>Все. Для меня!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т, нужно так учиться,-</w:t>
              <w:br/>
              <w:t>Значит, нужно так трудиться,-</w:t>
              <w:br/>
              <w:t>Чтобы людям не стыдиться</w:t>
              <w:br/>
              <w:t>За кого? Все: За меня!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нами все пути открыты,</w:t>
              <w:br/>
              <w:t>Все дороги впереди у нас.</w:t>
              <w:br/>
              <w:t>Мы когда-то станем знамениты,</w:t>
              <w:br/>
              <w:t>Но пока мы только 1 класс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 нам надо лишь учиться,</w:t>
              <w:br/>
              <w:t>Чтобы тайны мира открывать,</w:t>
              <w:br/>
              <w:t>К неизвестному всегда стремиться,</w:t>
              <w:br/>
              <w:t>Чтобы оно могло известным ст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все для жизни, для науки,</w:t>
              <w:br/>
              <w:t>Для людей и для родной страны.</w:t>
              <w:br/>
              <w:t>Учимся мы все не ради скуки-</w:t>
              <w:br/>
              <w:t>Мы прославить родину должн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песня «Детство- это я и ты» (муз. Ю. Чичкова, слова М. Пляцковского) в исполнении учащихся 1класс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ходят и занимают свои места в зале.</w:t>
            </w:r>
          </w:p>
          <w:p>
            <w:pPr>
              <w:pStyle w:val="Style14"/>
              <w:rPr/>
            </w:pPr>
            <w:r>
              <w:rPr>
                <w:i/>
                <w:iCs/>
                <w:sz w:val="28"/>
                <w:szCs w:val="28"/>
              </w:rPr>
              <w:t>Ведущий 1.</w:t>
            </w:r>
            <w:r>
              <w:rPr>
                <w:sz w:val="28"/>
                <w:szCs w:val="28"/>
              </w:rPr>
              <w:t xml:space="preserve"> -Ребята, к нам пожаловала гостья. Кто же это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ат «Частушки Бабок- Ёжек».На сцене появляется Баба Яга.</w:t>
            </w:r>
          </w:p>
          <w:p>
            <w:pPr>
              <w:pStyle w:val="Style14"/>
              <w:rPr/>
            </w:pPr>
            <w:r>
              <w:rPr>
                <w:i/>
                <w:iCs/>
                <w:sz w:val="28"/>
                <w:szCs w:val="28"/>
              </w:rPr>
              <w:t>Баба Яга: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таруха хоть куда:</w:t>
              <w:br/>
              <w:t>И умна, и молода!</w:t>
              <w:br/>
              <w:t>Со мною не соскучитесь</w:t>
              <w:br/>
              <w:t>Угадали?! Кто я?</w:t>
              <w:br/>
              <w:t>Вы, конечно же, узнали:</w:t>
              <w:br/>
              <w:t>Баба Яга я.</w:t>
              <w:br/>
              <w:t>Министр образования</w:t>
              <w:br/>
              <w:t>Прислал меня с заданием:</w:t>
              <w:br/>
              <w:t>Проверить тут, пронюхать там….</w:t>
              <w:br/>
              <w:t>И всем поставить двойки вам.</w:t>
              <w:br/>
              <w:t>Я экзамен проведу!</w:t>
              <w:br/>
              <w:t>Что не знаете, найду!</w:t>
              <w:br/>
              <w:t>Докажу, что зря старались –</w:t>
              <w:br/>
              <w:t>Лучше б в садике остались! 4</w:t>
            </w:r>
          </w:p>
          <w:p>
            <w:pPr>
              <w:pStyle w:val="Style14"/>
              <w:rPr/>
            </w:pPr>
            <w:r>
              <w:rPr>
                <w:i/>
                <w:iCs/>
                <w:sz w:val="28"/>
                <w:szCs w:val="28"/>
              </w:rPr>
              <w:t>Ведущий 2.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а, вы не сердитесь!.</w:t>
              <w:br/>
              <w:t>Лучше сядьте, присмотритесь!</w:t>
              <w:br/>
              <w:t>Наш 1 класс умен и дружен</w:t>
              <w:br/>
              <w:t>Не знает, что такое лень.</w:t>
            </w:r>
          </w:p>
          <w:p>
            <w:pPr>
              <w:pStyle w:val="Style14"/>
              <w:rPr/>
            </w:pPr>
            <w:r>
              <w:rPr>
                <w:i/>
                <w:iCs/>
                <w:sz w:val="28"/>
                <w:szCs w:val="28"/>
              </w:rPr>
              <w:t>Баба Яга: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, да все вы только врете –</w:t>
              <w:br/>
              <w:t>Ничего вы не могёте……</w:t>
              <w:br/>
              <w:t>Или могите? Забыла</w:t>
              <w:br/>
              <w:t>В школе я давно училась</w:t>
              <w:br/>
              <w:t>Вы расскажите мне сейчас</w:t>
              <w:br/>
              <w:t>Чему учили в школе вас</w:t>
              <w:br/>
              <w:t>Загадки отгадайте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се знаю, всех учу,</w:t>
              <w:br/>
              <w:t>Но сама всегда молчу.</w:t>
              <w:br/>
              <w:t>Чтоб со мною подружиться,</w:t>
              <w:br/>
              <w:t>Надо грамоте учиться!</w:t>
            </w:r>
            <w:r>
              <w:rPr>
                <w:i/>
                <w:iCs/>
                <w:sz w:val="28"/>
                <w:szCs w:val="28"/>
              </w:rPr>
              <w:t xml:space="preserve"> (Книг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сломан карандаш</w:t>
              <w:br/>
              <w:t>Я помощник верный ваш.</w:t>
              <w:br/>
              <w:t>Я, как врач, его лечу –</w:t>
              <w:br/>
              <w:t xml:space="preserve">Быстро, остро заточу. </w:t>
            </w:r>
            <w:r>
              <w:rPr>
                <w:i/>
                <w:iCs/>
                <w:sz w:val="28"/>
                <w:szCs w:val="28"/>
              </w:rPr>
              <w:t>(точилк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рисую, и пишу,</w:t>
              <w:br/>
              <w:t>И с тетрадками дружу</w:t>
              <w:br/>
              <w:t>Чудодейственная штучка,</w:t>
              <w:br/>
              <w:t>И зовут меня все…(Ручк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ущий 2</w:t>
            </w:r>
            <w:r>
              <w:rPr>
                <w:b/>
                <w:bCs/>
                <w:i/>
                <w:iCs/>
                <w:sz w:val="28"/>
                <w:szCs w:val="28"/>
              </w:rPr>
              <w:t>.</w:t>
            </w:r>
            <w:r>
              <w:rPr>
                <w:b/>
                <w:bCs/>
                <w:sz w:val="28"/>
                <w:szCs w:val="28"/>
              </w:rPr>
              <w:t xml:space="preserve"> 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 Яга, не смотри, что ребята</w:t>
              <w:br/>
              <w:t>Ростом, вроде, маловаты.</w:t>
              <w:br/>
              <w:t>Все твои загадки</w:t>
              <w:br/>
              <w:t>На «раз» отгадали наши ребятки.</w:t>
            </w:r>
          </w:p>
          <w:p>
            <w:pPr>
              <w:pStyle w:val="Style14"/>
              <w:rPr/>
            </w:pPr>
            <w:r>
              <w:rPr>
                <w:i/>
                <w:iCs/>
                <w:sz w:val="28"/>
                <w:szCs w:val="28"/>
              </w:rPr>
              <w:t>Баба Яга: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в математике сильна!</w:t>
              <w:br/>
              <w:t>Задачи приготовила,</w:t>
              <w:br/>
              <w:t>А ну – ка их решите.</w:t>
              <w:br/>
              <w:t>Смекалку покажит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–ка, сколько здесь ребят</w:t>
              <w:br/>
              <w:t>На горе катаются?</w:t>
              <w:br/>
              <w:t>Двое в саночках сидят.</w:t>
              <w:br/>
              <w:t xml:space="preserve">Один дожидается </w:t>
            </w:r>
            <w:r>
              <w:rPr>
                <w:i/>
                <w:iCs/>
                <w:sz w:val="28"/>
                <w:szCs w:val="28"/>
              </w:rPr>
              <w:t>(2+1=3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кустами у реки</w:t>
              <w:br/>
              <w:t>Жили майские жуки</w:t>
              <w:br/>
              <w:t>Дочка, сын, отец и мать</w:t>
              <w:br/>
              <w:t xml:space="preserve">Кто успел их сосчитать? </w:t>
            </w:r>
            <w:r>
              <w:rPr>
                <w:i/>
                <w:iCs/>
                <w:sz w:val="28"/>
                <w:szCs w:val="28"/>
              </w:rPr>
              <w:t>(1+1+1+1-4)</w:t>
            </w:r>
          </w:p>
          <w:p>
            <w:pPr>
              <w:pStyle w:val="Style14"/>
              <w:rPr/>
            </w:pPr>
            <w:r>
              <w:rPr>
                <w:i/>
                <w:iCs/>
                <w:sz w:val="28"/>
                <w:szCs w:val="28"/>
              </w:rPr>
              <w:t>Ведущий 2 .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бят компьютер свой</w:t>
              <w:br/>
              <w:t>Словно дедушка родной!</w:t>
              <w:br/>
              <w:t>Им задачки не проблема.</w:t>
              <w:br/>
              <w:t>Вот какая это смена!</w:t>
            </w:r>
          </w:p>
          <w:p>
            <w:pPr>
              <w:pStyle w:val="Style14"/>
              <w:rPr/>
            </w:pPr>
            <w:r>
              <w:rPr>
                <w:i/>
                <w:iCs/>
                <w:sz w:val="28"/>
                <w:szCs w:val="28"/>
              </w:rPr>
              <w:t>Баба Яга.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что министру я скажу?</w:t>
              <w:br/>
              <w:t>Как обстановку доложу?</w:t>
              <w:br/>
              <w:t>Скажу ему, грызут науки,</w:t>
              <w:br/>
              <w:t>Но могут …умереть от скук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ущий 1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о знать, друзья, науки</w:t>
              <w:br/>
              <w:t>Изучаем их без скуки,</w:t>
              <w:br/>
              <w:t>Но без отдыха у нас</w:t>
              <w:br/>
              <w:t>Жить не может 1 класс!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ушки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роки, и прогулки</w:t>
              <w:br/>
              <w:t>Мы ужасно полюбили</w:t>
              <w:br/>
              <w:t>И про 1 класс сегодня</w:t>
              <w:br/>
              <w:t>Мы частушки сочинил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оржественной линейке</w:t>
              <w:br/>
              <w:t>Первоклашки в ряд стоят</w:t>
              <w:br/>
              <w:t>Вот беда, из-за букетов</w:t>
              <w:br/>
              <w:t>Только носики торчат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вырос я, ребята,</w:t>
              <w:br/>
              <w:t>Наступил счастливый миг,</w:t>
              <w:br/>
              <w:t>Всем завидно дошколятам:</w:t>
              <w:br/>
              <w:t>Ведь я, братцы, ученик!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науки одолеем,</w:t>
              <w:br/>
              <w:t>Все у нас получится,</w:t>
              <w:br/>
              <w:t>Потому, что наши мамы</w:t>
              <w:br/>
              <w:t>Вместе с нами учатся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клашки, первоклашки</w:t>
              <w:br/>
              <w:t>Книги, ручки, промокашки</w:t>
              <w:br/>
              <w:t>Поздравляем от души</w:t>
              <w:br/>
              <w:t>Вы теперь …. ученик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ба Яга: 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, и веселые ребята. Молодцы! Вы мне понравились, поэтому …</w:t>
              <w:br/>
              <w:t>Я волшебный клубок вам дарю-</w:t>
              <w:br/>
              <w:t>Он дорогу вам покажет</w:t>
              <w:br/>
              <w:t>К великим знаниям и чуду.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ЯТВА ПЕРВОКЛАССНИКА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Выучить буквы, научиться читать... Клянёмся!</w:t>
              <w:br/>
              <w:t>Научиться к лету писать и считать... Клянёмся</w:t>
              <w:br/>
              <w:t>На уроке стараться, и мух не считать... Клянёмся!</w:t>
              <w:br/>
              <w:t>Учебник беречь, не бросать и не рвать... Клянёмся!</w:t>
              <w:br/>
              <w:t>Выполнять полностью домашние задания... Клянёмся</w:t>
              <w:br/>
              <w:t>Приходить в школу без опоздания... Клянёмся</w:t>
              <w:br/>
              <w:t>Стать за год умней и взрослей... Клянёмся!</w:t>
              <w:br/>
              <w:t>Стать гордостью родителей и учителей... Клянёмся! Клянёмся! Клянёмся!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i/>
                <w:iCs/>
                <w:sz w:val="28"/>
                <w:szCs w:val="28"/>
              </w:rPr>
              <w:t>Ведущий 1</w:t>
            </w:r>
            <w:r>
              <w:rPr>
                <w:sz w:val="28"/>
                <w:szCs w:val="28"/>
              </w:rPr>
              <w:t>. 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классник, первоклассник –</w:t>
              <w:br/>
              <w:t>И мудрец он, и проказник,</w:t>
              <w:br/>
              <w:t>Начинающий свой путь от букваря</w:t>
            </w:r>
          </w:p>
          <w:p>
            <w:pPr>
              <w:pStyle w:val="Style14"/>
              <w:rPr/>
            </w:pPr>
            <w:r>
              <w:rPr>
                <w:i/>
                <w:iCs/>
                <w:sz w:val="28"/>
                <w:szCs w:val="28"/>
              </w:rPr>
              <w:t>Ведущий 2.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классник, первоклассник –</w:t>
              <w:br/>
              <w:t>Это лучший школьный праздник,</w:t>
              <w:br/>
              <w:t>Это школьная прекрасная зар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ущий 1. 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- в жизни новая дорога,</w:t>
              <w:br/>
              <w:t>Долгий и порой нелегкий путь.</w:t>
              <w:br/>
              <w:t>Будет светлых праздников так много,</w:t>
              <w:br/>
              <w:t>Только этот праздник не забудь.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   </w:t>
      </w:r>
      <w:r>
        <w:rPr>
          <w:rStyle w:val="StrongEmphasis"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>Трудно детей своих воспитать, Многое нужно для этого знать. Родителям я хочу пожелать: Детям всегда во всём помогать, В школу с утра ребёнка собрать, Напутствия вовремя добрые дать, Умную книжку успеть прочитать, А в выходной не забыть погулять, Чтобы болезней всех избежать, Надо ещё детей закалять, Собрания также все посещать, Школе по мере сил помогать. А главное - без сомненья - Желаю я вам терпенья!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подходит к концу ваш первый урок Знаний. Завтра мы продолжим наше путешествие по стране Знаний, но оно не получится без наших друзей-учебников!  Уроки на завтра: Азбука, Письмо, Математи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40" w:hanging="0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Заключительная песня</w:t>
      </w:r>
      <w:r>
        <w:rPr/>
        <w:t xml:space="preserve"> </w:t>
      </w:r>
      <w:r>
        <w:rPr>
          <w:rFonts w:cs="Trebuchet MS" w:ascii="Trebuchet MS" w:hAnsi="Trebuchet MS"/>
          <w:i/>
          <w:iCs/>
          <w:color w:val="000000"/>
          <w:sz w:val="28"/>
          <w:szCs w:val="28"/>
          <w:shd w:fill="FFFFFF" w:val="clear"/>
        </w:rPr>
        <w:t>«</w:t>
      </w:r>
      <w:r>
        <w:rPr>
          <w:i/>
          <w:iCs/>
          <w:color w:val="000000"/>
          <w:sz w:val="28"/>
          <w:szCs w:val="28"/>
          <w:shd w:fill="FFFFFF" w:val="clear"/>
        </w:rPr>
        <w:t>Учиться надо весело»</w:t>
      </w:r>
    </w:p>
    <w:p>
      <w:pPr>
        <w:pStyle w:val="Normal"/>
        <w:ind w:left="1440" w:hanging="0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rebuchet MS" w:cs="Trebuchet MS" w:ascii="Trebuchet MS" w:hAnsi="Trebuchet MS"/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rFonts w:cs="Trebuchet MS" w:ascii="Trebuchet MS" w:hAnsi="Trebuchet MS"/>
          <w:i/>
          <w:iCs/>
          <w:color w:val="000000"/>
          <w:sz w:val="20"/>
          <w:szCs w:val="20"/>
          <w:shd w:fill="FFFFFF" w:val="clear"/>
        </w:rPr>
        <w:t>(музыка С. Соснина, слова К. Ибряева).</w:t>
      </w:r>
    </w:p>
    <w:p>
      <w:pPr>
        <w:pStyle w:val="Normal"/>
        <w:rPr>
          <w:sz w:val="28"/>
          <w:szCs w:val="28"/>
        </w:rPr>
      </w:pPr>
      <w:r>
        <w:rPr>
          <w:rFonts w:cs="Trebuchet MS" w:ascii="Trebuchet MS" w:hAnsi="Trebuchet MS"/>
          <w:color w:val="000000"/>
          <w:sz w:val="20"/>
          <w:szCs w:val="20"/>
        </w:rPr>
        <w:br/>
      </w:r>
      <w:r>
        <w:rPr>
          <w:color w:val="000000"/>
          <w:sz w:val="28"/>
          <w:szCs w:val="28"/>
          <w:shd w:fill="FFFFFF" w:val="clear"/>
        </w:rPr>
        <w:t>В дорогу, девчонки! В дорогу, мальчишк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 лесенке знаний шагайте смелей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удесные встречи и добрые книж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упеньками будут на ней.</w:t>
      </w:r>
      <w:r>
        <w:rPr>
          <w:color w:val="000000"/>
          <w:sz w:val="28"/>
          <w:szCs w:val="28"/>
        </w:rPr>
        <w:br/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Припев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есенка, и песен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пути нам пригодит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читься надо весело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читься будем весел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 хорошо учитьс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о лесенке нашей вы сможете скор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стичь недоступной морской глубин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уститься под землю, взобраться на гор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даже дойти до Лу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Припев:</w:t>
      </w:r>
    </w:p>
    <w:p>
      <w:pPr>
        <w:pStyle w:val="Style14"/>
        <w:shd w:fill="FFFFFF" w:val="clear"/>
        <w:spacing w:lineRule="atLeast" w:line="270"/>
        <w:rPr/>
      </w:pPr>
      <w:r>
        <w:rPr>
          <w:color w:val="404040"/>
          <w:sz w:val="28"/>
          <w:szCs w:val="28"/>
        </w:rPr>
        <w:t>Крутые ступеньки</w:t>
      </w:r>
      <w:r>
        <w:rPr>
          <w:rStyle w:val="Appleconvertedspace"/>
          <w:color w:val="404040"/>
          <w:sz w:val="28"/>
          <w:szCs w:val="28"/>
        </w:rPr>
        <w:t xml:space="preserve">  </w:t>
      </w:r>
      <w:r>
        <w:rPr>
          <w:color w:val="404040"/>
          <w:sz w:val="28"/>
          <w:szCs w:val="28"/>
        </w:rPr>
        <w:t>На лесенке будут,</w:t>
      </w:r>
      <w:r>
        <w:rPr>
          <w:rStyle w:val="Appleconvertedspace"/>
          <w:color w:val="404040"/>
          <w:sz w:val="28"/>
          <w:szCs w:val="28"/>
        </w:rPr>
        <w:t> </w:t>
      </w:r>
      <w:r>
        <w:rPr>
          <w:color w:val="404040"/>
          <w:sz w:val="28"/>
          <w:szCs w:val="28"/>
        </w:rPr>
        <w:br/>
        <w:t>Но выверен точно</w:t>
      </w:r>
      <w:r>
        <w:rPr>
          <w:rStyle w:val="Appleconvertedspace"/>
          <w:color w:val="404040"/>
          <w:sz w:val="28"/>
          <w:szCs w:val="28"/>
        </w:rPr>
        <w:t> </w:t>
      </w:r>
      <w:r>
        <w:rPr>
          <w:color w:val="404040"/>
          <w:sz w:val="28"/>
          <w:szCs w:val="28"/>
        </w:rPr>
        <w:t>Заветный маршрут,</w:t>
      </w:r>
      <w:r>
        <w:rPr>
          <w:rStyle w:val="Appleconvertedspace"/>
          <w:color w:val="404040"/>
          <w:sz w:val="28"/>
          <w:szCs w:val="28"/>
        </w:rPr>
        <w:t> </w:t>
      </w:r>
      <w:r>
        <w:rPr>
          <w:color w:val="404040"/>
          <w:sz w:val="28"/>
          <w:szCs w:val="28"/>
        </w:rPr>
        <w:br/>
        <w:t>Чтоб вас подружить</w:t>
      </w:r>
      <w:r>
        <w:rPr>
          <w:rStyle w:val="Appleconvertedspace"/>
          <w:color w:val="404040"/>
          <w:sz w:val="28"/>
          <w:szCs w:val="28"/>
        </w:rPr>
        <w:t> </w:t>
      </w:r>
      <w:r>
        <w:rPr>
          <w:color w:val="404040"/>
          <w:sz w:val="28"/>
          <w:szCs w:val="28"/>
        </w:rPr>
        <w:t>С удивительным чудом,</w:t>
      </w:r>
      <w:r>
        <w:rPr>
          <w:rStyle w:val="Appleconvertedspace"/>
          <w:color w:val="404040"/>
          <w:sz w:val="28"/>
          <w:szCs w:val="28"/>
        </w:rPr>
        <w:t> </w:t>
      </w:r>
      <w:r>
        <w:rPr>
          <w:color w:val="404040"/>
          <w:sz w:val="28"/>
          <w:szCs w:val="28"/>
        </w:rPr>
        <w:br/>
        <w:t>Которое знаньем зовут.</w:t>
      </w:r>
    </w:p>
    <w:p>
      <w:pPr>
        <w:pStyle w:val="Style14"/>
        <w:shd w:fill="FFFFFF" w:val="clear"/>
        <w:spacing w:lineRule="atLeast" w:line="270"/>
        <w:rPr>
          <w:color w:val="404040"/>
          <w:sz w:val="28"/>
          <w:szCs w:val="28"/>
        </w:rPr>
      </w:pPr>
      <w:r>
        <w:rPr>
          <w:b/>
          <w:bCs/>
          <w:i/>
          <w:iCs/>
          <w:color w:val="404040"/>
          <w:sz w:val="28"/>
          <w:szCs w:val="28"/>
        </w:rPr>
        <w:t>Припев.</w:t>
      </w:r>
    </w:p>
    <w:p>
      <w:pPr>
        <w:pStyle w:val="Normal"/>
        <w:ind w:left="144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4:38:00Z</dcterms:created>
  <dc:creator>Home</dc:creator>
  <dc:description/>
  <cp:keywords/>
  <dc:language>en-US</dc:language>
  <cp:lastModifiedBy>Home</cp:lastModifiedBy>
  <cp:lastPrinted>2013-10-24T22:04:00Z</cp:lastPrinted>
  <dcterms:modified xsi:type="dcterms:W3CDTF">2014-01-26T19:41:00Z</dcterms:modified>
  <cp:revision>8</cp:revision>
  <dc:subject/>
  <dc:title> </dc:title>
</cp:coreProperties>
</file>