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Тема: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Мой труд каждый день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 конкретных примерах показать детям важность их труда дома и в чем состоит его ц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означает выражение «дом есть лицо хозяина». Порядок в доме свидетельствует об аккуратности, чистоплотности, добросовестности его хозяев, об их бережливости, старательности, умении каждой вещи найти свое место. Обстановка в доме рассказывает о культуре живущих там людей, об их вкусах и привычках. У хороших хозяев теплый, гостеприимный, уютный дом. В такой дом всегда хочется прийти, потому что в нем царит доброжелательная атмосфера. Наверное, каждый человек стремится к тому, чтобы у него был такой дом. Добиться этого может кажд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то научился многое делать сам, тот никогда не будет в тягость другим и не окажется беспомощным. Когда в комнате порядок, чистота, то и настроение хорошее, и работа лучше спор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вы должны уметь, чтобы ваш дом был красивы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есь красиво застилать свою постель и делай это каждое утр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Если насорил – собери мусор, вытри пыл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и за своими вещ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айся не ждать, когда тебя попросят о помощ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можно спросить у детей об их обязанностях по дому, о том, как они  помогают взрослым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дактические материал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ший брат мастерил приемник. А младший ходил вокруг и меша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И я работать хочу – просил о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т пристал – сказал старший брат. – На тебе молоток и гвозд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ладший нашел кусок фанеры и приступил к работе. Тук-тук-тук – вся фанера в дырках. Даже вся табуретка в дырках. Даже в пальце чуть-чуть не сделал дыр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у-ка, - сказал старший брат, - дай сюда. – И прибил фанеру к приемн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т и все, - сказал старший брат, - готов приемни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ладший вышел во двор и привел ребя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то я сделал. Моя работа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сь приемник сделал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весь, конечно, но главную часть. Без нее приемник бы не работа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Вопросы:</w:t>
      </w:r>
      <w:r>
        <w:rPr>
          <w:sz w:val="28"/>
          <w:szCs w:val="28"/>
        </w:rPr>
        <w:t xml:space="preserve"> 1. Помог ли младший брат старшему? Чем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авду ли он сказал своим друзьям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ак назвать его поступок?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Э. Успенский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«Если бы я был девочкой»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бы я был девочкой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Я бы времени не терял!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Я б на улице не кричал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Я б рубашку постирал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Я бы вымыл в кухне пол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Я бы в комнате подмел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мыл бы чашки, ложки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ам начистил бы картошки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го ж я не девчонка?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Я бы маме так помог!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сразу бы сказала: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лодчина ты, сы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: 1. Какие дела можно делать дома самостоятельн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х могут делать только девочки или и мальчики тож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Что же мешает герою этого стихотворения помогать мам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Что бы вы ему посоветовали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35:00Z</dcterms:created>
  <dc:creator>Пользователь</dc:creator>
  <dc:description/>
  <cp:keywords/>
  <dc:language>en-US</dc:language>
  <cp:lastModifiedBy>Пользователь</cp:lastModifiedBy>
  <dcterms:modified xsi:type="dcterms:W3CDTF">2007-06-13T10:35:00Z</dcterms:modified>
  <cp:revision>2</cp:revision>
  <dc:subject/>
  <dc:title>Тема: «Мой труд каждый день»</dc:title>
</cp:coreProperties>
</file>