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  <w:sz w:val="40"/>
          <w:szCs w:val="40"/>
        </w:rPr>
        <w:t>Развивающая система образования Л.В. Занков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1995 - 1996 гг. система Л.В. Занкова вводится как параллельная государственная система начального обучения. Она в высокой степени соответствует принципам выдвинутым Законом РФ об образовании, требующем обеспечить гуманистический характер образования, развитие личности ребенка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общее развитие учащихся, которое понимается как развитие ума, воли, школьников и как надежная основа усвоение ими знаний, умений, и навык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адачи:</w:t>
      </w:r>
      <w:r>
        <w:rPr>
          <w:sz w:val="32"/>
          <w:szCs w:val="32"/>
        </w:rPr>
        <w:t xml:space="preserve"> Одна из важнейших задач - воспитание у младшего школьника отношения к себе как к ценности. Обучение должно быть ориентировано не столько на весь класс как единое целое, сколько на каждого конкретного ученика. При этом ставится цель не "подтянуть" слабых учеников до уровня сильных, а раскрыть индивидуальность и оптимально развить каждого школьника, независимо от того, считается ли он в классе "сильным" или "слабым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ринципы:</w:t>
      </w:r>
      <w:r>
        <w:rPr>
          <w:sz w:val="32"/>
          <w:szCs w:val="32"/>
        </w:rPr>
        <w:t xml:space="preserve"> самостоятельность учащегося, творческое постижение материала. Учитель не выдаёт школьникам истины, а заставляет до них «докапываться» самим. Схема обратная традиционной: сначала даются примеры, а учащиеся сами должны сделать теоретические выводы. Усвоенный материал также закрепляется практическими заданиями. Новые дидактические принципы этой системы — это быстрое освоение материала, высокий уровень трудности, ведущая роль теоретических знаний. Постижение понятий должно происходить в понимании системных взаимосвязе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едется систематическая работа над общим развитием всех учащихся, в том числе и сильных, и слабых. Важным считается осознание школьниками своего процесса учени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одержание:</w:t>
      </w:r>
      <w:r>
        <w:rPr>
          <w:sz w:val="32"/>
          <w:szCs w:val="32"/>
        </w:rPr>
        <w:t xml:space="preserve"> более богатое, обеспечивающее многообразие видов деятельности учащихся. Обогащено содержание обычных, общепринятых в школе предметов - русского языка и чтения, математики и трудового обучения. Большое значение имеет самостоятельная деятельность учащегося по получению знаний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войства методической системы</w:t>
      </w:r>
      <w:r>
        <w:rPr>
          <w:sz w:val="32"/>
          <w:szCs w:val="32"/>
        </w:rPr>
        <w:t xml:space="preserve">: многогранность, процессуальность, разрешение коллизии, вариантност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Организационные формы обучения:</w:t>
      </w:r>
      <w:r>
        <w:rPr>
          <w:sz w:val="32"/>
          <w:szCs w:val="32"/>
        </w:rPr>
        <w:t xml:space="preserve"> урок - основная форма обучения; экскурси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Особенности, которые позволят ребенку успешно учиться по данной программе: </w:t>
      </w:r>
      <w:r>
        <w:rPr>
          <w:sz w:val="32"/>
          <w:szCs w:val="32"/>
        </w:rPr>
        <w:t>готовность работать в высоком темпе, способность к рефлексии, самостоятельному поиску и усвоению информации, готовность проявить творческий подход при решении поставленной задач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сновные отдаленные результаты действия системы</w:t>
      </w:r>
      <w:r>
        <w:rPr>
          <w:sz w:val="32"/>
          <w:szCs w:val="32"/>
        </w:rPr>
        <w:t xml:space="preserve"> - высокая социализация детей, выбор жизненного пути в соответствии со своими стремлениями, дополнительные данные - высокие показатели в данных классах по участникам и победителям в олимпиадах, количеству медалистов и поступающих в средние и высшие учебные завед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дной из ярких черт дидактической системы Л.В. Занкова является</w:t>
      </w:r>
      <w:r>
        <w:rPr>
          <w:sz w:val="32"/>
          <w:szCs w:val="32"/>
        </w:rPr>
        <w:t xml:space="preserve"> неукоснительное требование к учителю обеспечить добрые, доверительные, насыщенные положительными эмоциями отношения между учителем и учащимис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истема Л.В. Занкова целостна, при ее реализации не следует упускать никакой из ее вышеописанных компонентов: каждой из них несет свою развивающую функцию и способствует решению задачи общего развития школьн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2653030" cy="1409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зывы о программ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ст Городского Управления Образования Республики Мордовия С.В. Кугут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удо системы Л.В. Занкова в том, как естественно и органично сливаются на уроке два мира: реальный, плотно наполненный репортажно точной и научной информацией, дающей драгоценные знания о жизни, и другой - полный ожидания чуда, готовый к встрече с необыденным в обычном, с волшебством в прозе, со сказкой в реаль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бенок чувствует себя частью огромного целостного мир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начальных классов Малышева О.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 работаю по развивающей системе Л.В.Занкова вот уже 16 лет. В обучении вижу только положительные результаты.  В результате обучения у детей сформировано на высоком уровне умение учиться, хорошо развито теоретическое мышление, успешно социа-лизируются. Дети свободно высказывают свои мнения, рассуждают. Как учитель, я получаю огромное удовольствие от результатов работы по данной систе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Родите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стема Занкова, очень интересная методика и дети учаться в ней быстрее думать, логически размышл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ащиеся</w:t>
      </w:r>
    </w:p>
    <w:p>
      <w:pPr>
        <w:pStyle w:val="Normal"/>
        <w:jc w:val="right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275715" cy="1501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Занковский  урок.  Какой он?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>В нашей системе используются разные организационные формы. Наряду с уроком особую значимость приобретают экскурсии, театрализация, живое общение между учениками, между учениками и учителем в школе и вне школы. В зависимости от учебной задачи используются индивидуальные, групповые, фронтальные способы ее решения или сочетание этих способов. На уроке обучающую роль играют и слово учителя, и высказывания детей, и информация, добытая ими. Правилом для учеников наших классов является самостоятельное осмысление информации, обычна для них работа в библиотеке со справочной и другой дополнительной литературой. Таким образом, уже в начальных классах создаются условия  для развития способности к самообразованию. Познание учащихся движется при постоянном тесном переплетении новых знаний с ранее полученными.  Так каков же урок в занковской системе?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</w:rPr>
        <w:t xml:space="preserve">Каждый урок в системе Л.В. Занкова, прежде всего, нацелен на общее развитие школьников. Его эффективность оценивается по разным показателям: по степени реализации дидактических принципов системы общего развития  или типических свойств методической системы. Свое воплощение эти свойства находят в трех компонентах урока: 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в его содержании, 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</w:rPr>
        <w:t xml:space="preserve">-  в построении процесса учения, 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>- в характере отношений.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ики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>
          <w:trHeight w:val="4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  <w:t xml:space="preserve">Учебник по обучению грамоте и чтению. Азбука.        1 кл. 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  <w:t>Нечаева Н.В., Белорусец К.С.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  <w:t>Я читаю.</w:t>
            </w:r>
            <w:r>
              <w:rPr>
                <w:rFonts w:eastAsia="Times New Roman"/>
                <w:sz w:val="32"/>
                <w:szCs w:val="32"/>
                <w:lang w:eastAsia="ru-RU"/>
              </w:rPr>
              <w:t xml:space="preserve"> 1 кл. В 3-х ч. Часть 1.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  <w:t xml:space="preserve">Нечаева Н.В., Белорусец К.С. 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  <w:t>Я читаю.</w:t>
            </w:r>
            <w:r>
              <w:rPr>
                <w:rFonts w:eastAsia="Times New Roman"/>
                <w:sz w:val="32"/>
                <w:szCs w:val="32"/>
                <w:lang w:eastAsia="ru-RU"/>
              </w:rPr>
              <w:t xml:space="preserve"> 1 кл. В 3-х ч. Часть 2.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  <w:t xml:space="preserve">Нечаева Н.В., Белорусец К.С. 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  <w:t>Я читаю.</w:t>
            </w:r>
            <w:r>
              <w:rPr>
                <w:rFonts w:eastAsia="Times New Roman"/>
                <w:sz w:val="32"/>
                <w:szCs w:val="32"/>
                <w:lang w:eastAsia="ru-RU"/>
              </w:rPr>
              <w:t xml:space="preserve"> 1 кл. В 3-х ч. Часть 3.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  <w:t xml:space="preserve">Нечаева Н.В., Белорусец К.С. 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  <w:t>Тетрадь по письму 1 кл.</w:t>
            </w:r>
            <w:r>
              <w:rPr>
                <w:rFonts w:eastAsia="Times New Roman"/>
                <w:sz w:val="32"/>
                <w:szCs w:val="32"/>
                <w:lang w:eastAsia="ru-RU"/>
              </w:rPr>
              <w:t xml:space="preserve">   В 4-х ч. Часть 1.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  <w:t>Нечаева Н.В., Булычева Н.К.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  <w:t>Тетрадь по письму 1 кл.</w:t>
            </w:r>
            <w:r>
              <w:rPr>
                <w:rFonts w:eastAsia="Times New Roman"/>
                <w:sz w:val="32"/>
                <w:szCs w:val="32"/>
                <w:lang w:eastAsia="ru-RU"/>
              </w:rPr>
              <w:t xml:space="preserve">   В 4-х ч. Часть 2.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  <w:t>Нечаева Н.В., Булычева Н.К.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  <w:t>Тетрадь по письму 1 кл.</w:t>
            </w:r>
            <w:r>
              <w:rPr>
                <w:rFonts w:eastAsia="Times New Roman"/>
                <w:sz w:val="32"/>
                <w:szCs w:val="32"/>
                <w:lang w:eastAsia="ru-RU"/>
              </w:rPr>
              <w:t xml:space="preserve">   В 4-х ч. Часть 3.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  <w:t>Нечаева Н.В., Булычева Н.К.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  <w:t xml:space="preserve">Тетрадь по письму 1 кл. </w:t>
            </w:r>
            <w:r>
              <w:rPr>
                <w:rFonts w:eastAsia="Times New Roman"/>
                <w:sz w:val="32"/>
                <w:szCs w:val="32"/>
                <w:lang w:eastAsia="ru-RU"/>
              </w:rPr>
              <w:t xml:space="preserve">  В 4-х ч. Часть 4.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  <w:t>Нечаева Н.В., Булычева Н.К.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>Русский язык</w:t>
            </w:r>
            <w:r>
              <w:rPr>
                <w:rFonts w:eastAsia="Times New Roman"/>
                <w:sz w:val="32"/>
                <w:szCs w:val="32"/>
                <w:lang w:eastAsia="ru-RU"/>
              </w:rPr>
              <w:t>. 1 кл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  <w:t>Полякова А.В.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>Литературное чтение</w:t>
            </w:r>
            <w:r>
              <w:rPr>
                <w:rFonts w:eastAsia="Times New Roman"/>
                <w:sz w:val="32"/>
                <w:szCs w:val="32"/>
                <w:lang w:eastAsia="ru-RU"/>
              </w:rPr>
              <w:t xml:space="preserve"> 1 кл.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  <w:t>Свиридова В.Ю.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>Математика</w:t>
            </w:r>
            <w:r>
              <w:rPr>
                <w:rFonts w:eastAsia="Times New Roman"/>
                <w:sz w:val="32"/>
                <w:szCs w:val="32"/>
                <w:lang w:eastAsia="ru-RU"/>
              </w:rPr>
              <w:t>. 1 кл. В 2-х  ч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  <w:t>Аргинская И.И.,Бененсон Е.П., Итина Л.С.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>Рабочая тетрадь по математике</w:t>
            </w:r>
            <w:r>
              <w:rPr>
                <w:rFonts w:eastAsia="Times New Roman"/>
                <w:sz w:val="32"/>
                <w:szCs w:val="32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  <w:t xml:space="preserve">1 кл.  В 4-х ч.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  <w:t>Бененсон Е.П., Итина Л.С.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>Окружающий мир</w:t>
            </w:r>
            <w:r>
              <w:rPr>
                <w:rFonts w:eastAsia="Times New Roman"/>
                <w:sz w:val="32"/>
                <w:szCs w:val="32"/>
                <w:lang w:eastAsia="ru-RU"/>
              </w:rPr>
              <w:t xml:space="preserve">. 1 кл. В 2-х ч.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  <w:t>Дмитриева Н.Я., Казаков А.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>Окружающий мир</w:t>
            </w:r>
            <w:r>
              <w:rPr>
                <w:rFonts w:eastAsia="Times New Roman"/>
                <w:sz w:val="32"/>
                <w:szCs w:val="32"/>
                <w:lang w:eastAsia="ru-RU"/>
              </w:rPr>
              <w:t xml:space="preserve">. Рабочая тетрадь.1 кл. 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  <w:t>Дмитриева Н.Я., Казаков А.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>Секреты и диковинки окружающего мира</w:t>
            </w:r>
            <w:r>
              <w:rPr>
                <w:rFonts w:eastAsia="Times New Roman"/>
                <w:sz w:val="32"/>
                <w:szCs w:val="32"/>
                <w:lang w:eastAsia="ru-RU"/>
              </w:rPr>
              <w:t xml:space="preserve">.  Книга для чтения по курсу "Окружающий мир". 1 кл.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  <w:lang w:eastAsia="ru-RU"/>
              </w:rPr>
              <w:t xml:space="preserve">Трофимова Г.В.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>Технология</w:t>
            </w:r>
            <w:r>
              <w:rPr>
                <w:rFonts w:eastAsia="Times New Roman"/>
                <w:sz w:val="32"/>
                <w:szCs w:val="32"/>
                <w:lang w:eastAsia="ru-RU"/>
              </w:rPr>
              <w:t xml:space="preserve">. 1 кл.  Умные руки.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  <w:t xml:space="preserve">Проснякова Т.Н., Цирулик  Н.А.  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eastAsia="Times New Roman" w:cs="Arial"/>
          <w:b/>
          <w:b/>
          <w:bCs/>
          <w:sz w:val="36"/>
          <w:szCs w:val="36"/>
          <w:lang w:eastAsia="ru-RU"/>
        </w:rPr>
      </w:pPr>
      <w:r>
        <w:rPr>
          <w:rFonts w:eastAsia="Times New Roman" w:cs="Arial" w:ascii="Calibri" w:hAnsi="Calibri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Calibri" w:hAnsi="Calibri"/>
          <w:b/>
          <w:bCs/>
          <w:sz w:val="32"/>
          <w:szCs w:val="32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1:58:00Z</dcterms:created>
  <dc:creator>SamLab.ws</dc:creator>
  <dc:description/>
  <cp:keywords/>
  <dc:language>en-US</dc:language>
  <cp:lastModifiedBy>SamLab.ws</cp:lastModifiedBy>
  <dcterms:modified xsi:type="dcterms:W3CDTF">2014-01-26T11:58:00Z</dcterms:modified>
  <cp:revision>2</cp:revision>
  <dc:subject/>
  <dc:title/>
</cp:coreProperties>
</file>