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е на тем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Весенние чудес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й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йнова Валентина Ивановна</w:t>
      </w:r>
    </w:p>
    <w:p>
      <w:pPr>
        <w:pStyle w:val="Normal"/>
        <w:spacing w:lineRule="auto" w:line="24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1 квалификационная категория</w:t>
      </w:r>
    </w:p>
    <w:p>
      <w:pPr>
        <w:pStyle w:val="Normal"/>
        <w:spacing w:lineRule="auto" w:line="24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14 «Зернышко», гр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бережные Челны, 2014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на тему: «Весенние чудеса» в средней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робуждению природы, к ее отдельным явлениям, бережная, заботливое отношение к живым существам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представления детей о признаках весны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я о птицах, их внешнем виде, закреплять умения различать птиц, живущих в нашей местност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со свойствами снег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обобщать, анализир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за сезонными изменениями в природе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со снегом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ивание кормушки для птиц, наблюдения за птицам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 и игры с вод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аза с ветками, воротнички – «лучики», костюмы птиц, снег, емкости с водой, бумажные корабли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дороваются с гостями: «Добрый день, мы рады вас видеть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а с солнышком мы сегодня здоровались? Подойдем к окошку, поздороваемся с солнышком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, как только солнце встан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поднимает вверх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к окошку руки – луч к тебе притян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вперед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дставь свою ладошк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-все тебя увидя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ытым, и обуты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ь лицо, ноги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ибрав, мы улыбнемся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дружно «С добрым утро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какое сейчас время год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есн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ое солнышко весн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орячее, желтое, теплое, ясное, светл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. Весной солнце своими светлыми, теплыми лучами согревает землю и природа просыпается. Много у солнышка работы. А вы хотите стать солнечными лучиками, чтобы трудиться вместе с солнышко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 хоти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гда надевайте солнечные лучики (полумаски). Вот какие получились лучики, принимаемся за рабо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берет вазу с ветками: </w:t>
      </w:r>
      <w:r>
        <w:rPr>
          <w:rFonts w:cs="Times New Roman" w:ascii="Times New Roman" w:hAnsi="Times New Roman"/>
          <w:sz w:val="28"/>
          <w:szCs w:val="28"/>
        </w:rPr>
        <w:t>Что это тако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веточ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на веточках что это за домик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истья и поч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этот лист уже проснулся, а здесь еще спит. Давайте их разбудим. Постучимся в домик и скаже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к, ту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приш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принес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нюхаем листья и почки, чем пахнет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есной пахн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от и разбудили лучики деревья, спасибо вам лучики. А мы дальше пойдем, много еще у нас работы. Надо разбудить всю приро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рамзапись: «Птичьи голоса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смотрите сколько птиц от тепла к нам прилетело, их согрело солнце. А какие птицы с нами зимовали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Спинкою зеленова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Животиком желтовата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Черненькая шапоч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полоска шарфик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иница. (ребенок показывает изображение синицы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Пусть я птичка – невелич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 меня, друзья – привыч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ак начнутся хол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ямо с севера сю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ир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Это дети зимующие птицы. Они зимой были с нами. А ещё какие птицы живут рядом с нами всегда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Чик – чирик, к зернышкам прыг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люй, не робей. Кто же это?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робей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ебенок:</w:t>
      </w:r>
      <w:r>
        <w:rPr>
          <w:rFonts w:cs="Times New Roman" w:ascii="Times New Roman" w:hAnsi="Times New Roman"/>
          <w:sz w:val="28"/>
          <w:szCs w:val="28"/>
        </w:rPr>
        <w:t xml:space="preserve"> Вот вещунья белобока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 зовут её?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рока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ребенок:</w:t>
      </w:r>
      <w:r>
        <w:rPr>
          <w:rFonts w:cs="Times New Roman" w:ascii="Times New Roman" w:hAnsi="Times New Roman"/>
          <w:sz w:val="28"/>
          <w:szCs w:val="28"/>
        </w:rPr>
        <w:t xml:space="preserve"> Носит серенький жилет,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у крыльев чёрный цвет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дишь, кружат 20 пар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кричат: КАР - КАР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рона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ребенок:</w:t>
      </w:r>
      <w:r>
        <w:rPr>
          <w:rFonts w:cs="Times New Roman" w:ascii="Times New Roman" w:hAnsi="Times New Roman"/>
          <w:sz w:val="28"/>
          <w:szCs w:val="28"/>
        </w:rPr>
        <w:t xml:space="preserve"> Кричат Крак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ервякам враг!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рач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ребенок:</w:t>
      </w:r>
      <w:r>
        <w:rPr>
          <w:rFonts w:cs="Times New Roman" w:ascii="Times New Roman" w:hAnsi="Times New Roman"/>
          <w:sz w:val="28"/>
          <w:szCs w:val="28"/>
        </w:rPr>
        <w:t xml:space="preserve">  Прилетает к нам с теплом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ть. Проделав длинный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пит домик под окном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з травы и глины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асточка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нам нужно дальше идти помогать солнышку, может быть снег где-то остался, растопить надо? Дети поищем снег. (дети ищут снег, находят поднос со снегом). Ого, сколько снега. Принимаемся за работу! Греют, греют лучики, что происходит? (дети подносят ладони, как бы «колдуют» - растапливаю снег)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г тает в воду превращается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лучики у солнышка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орячи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снег какой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Холодный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рамзапись «Ручейки»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Что за шум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да шуми, ручейки текут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олнце ярко светило и снежок весь растопило и вы лучики помогли растопить снег, он превратился в лужи, в ручейк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солнце высоко (на цыпочках руки тянем вверх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солнышке тепло (легкое поглаживание руками по лицу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 снег от лучей (приседание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 побежал ручей (бег по кругу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 ручейком бегите, лужи все перешагните (ходьба по кругу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еселый воробей в лужице купается (руки перекрещены за спиной, прыжки на 2 ногах по кругу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 свои перышки (легкое поглаживание рук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ряхивается (потрясти кистями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ите поиграть в кораблики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Кораблики»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Хотим. (дети подходят к столу, где лежат кораблики и пускают их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Из чего сделаны кораблики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з бумаг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онут они или нет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 тонут. Они легки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лывут кораблики, ветер их подгоняет, давайте подуем на  них (дети дуют). Ребята, кораблики промокли, мы не сможем с ними играть, где же нам их высушить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подоконнике, солнце ярко светит, оно их высушит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убирают кораблики на подоконник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олнце и лучики продолжают пригревать.  Все оживает вокруг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– красна, как художник разукрасила необыкновенной краской лесные полянки. Посмотрите!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подснежник вышел на рассвет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ул боязливо: не сорвут ли дети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азали дети ласково: (все дети) «Расти! Мы тебя не тронем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должно цвести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рядней стала, вся земля вокруг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елесок и зеленый луг!»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а весной, когда солнышко высушит землю, расцветают цветы, вырастает трава, какие работы ведутся в саду – огороде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садка овощей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, вот сейчас мы посадим зернышко, польем его водой, и из него вырастет репка, большая-пребольшая. А мы – «лучики» погреем землю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ценировка сказки «Репка» детьми подготовительной к школе группы на английском язык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ребята! Посмотрите какой пирог испекли наши гости из репки. Спасибо, давайте попьем чай с этим угощением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36:00Z</dcterms:created>
  <dc:creator>света</dc:creator>
  <dc:description/>
  <dc:language>en-US</dc:language>
  <cp:lastModifiedBy>света</cp:lastModifiedBy>
  <dcterms:modified xsi:type="dcterms:W3CDTF">2014-01-26T18:01:00Z</dcterms:modified>
  <cp:revision>7</cp:revision>
  <dc:subject/>
  <dc:title/>
</cp:coreProperties>
</file>