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Десять советов папам и мама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т французского писателя Эрве Базе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 Принимайте ребенка таким, каков он е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икогда не приказывайте из прихоти. Не надо бесцельных приказаний. Не вмешиваться в жизнь ребенка столь же опасно, как и вмешиваться непреста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икогда не принимайте решения в одиночку. Золотое правило семейной жизни – диархия. Когда отец и мать противоречат друг другу – для ребенка это занимательное зрелищ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Сохраняйте доверие к тому, кто будет вам противореч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По части подарков – никаких излишеств. Родители разучились отказывать детям. Отказ порой приносит больше пользы, ибо учит отличать необходимое от излишне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  Во всем действуйте собственным примером. Добиваться можно лишь того, что делаешь с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 Говорите обо всем без боязни. Речь – золото, а молчание  - свинец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В семье все должно делаться сообща: домашние поделки, мытье посуды, покупки, уборка, выбор развлечений, маршруты поезд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 Держите дверь открытой. Рано или поздно Вы не удержите детей, подростков, молодежь в доме. Никогда не рано учиться свобо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Устранитесь в положенное время! Эта заповедь неизменно навевает грусть. Рано или поздно родители останутся в одиночестве. Ничего не поделаешь, любая родительская карьера предполагает э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CC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43:00Z</dcterms:created>
  <dc:creator>Tanya</dc:creator>
  <dc:description/>
  <dc:language>en-US</dc:language>
  <cp:lastModifiedBy>Tanya</cp:lastModifiedBy>
  <dcterms:modified xsi:type="dcterms:W3CDTF">2014-01-27T11:43:00Z</dcterms:modified>
  <cp:revision>2</cp:revision>
  <dc:subject/>
  <dc:title/>
</cp:coreProperties>
</file>