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>1.Казалось, было холодно цветам,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И от росы они слегка поблёкли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Зарю, что шла по травам и кустам,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Обшарили немецкие бинокл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Цветок, в росинках весь, к цветку приник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И пограничник протянул к ним руки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А немцы, кончив кофе пить, в тот миг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Влезали в танки, закрывали лю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Такою всё дышало тишиной,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Что вся земля ещё спала, казалось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то знал, что между миром и войной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Всего каких-то пять минут осталось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ФОНОГРАММА ПЕСНИ «СВЯЩЕННАЯ ВОЙНА» НА ФОНЕ МУЗЫКИ УЧ-СЯ ЧИТАЮТ СТИХИ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 Вставай, страна огромная!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Вставай на смертный бой!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С фашистской силой тёмною,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С проклятою ордой!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Пусть ярость благородная вскипает как волна!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Идёт война народная, священная война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5.Встала вся страна, от мала до велика. Дети работали у станков, женщины строили баррикады, 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 юные девушки и парни уходили защищать свою Родин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ЕСНЯ «ОГОНЁК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На позицию девушка провожала бойца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Тёмной ночью простилася на ступеньках крыльц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И пока за туманами видеть мог паренёк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На окошке на девичьем всё горел огонёк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Парня встретила дружная фронтовая семья,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сюду были товарищи, всюду были друзья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Но знакомую улицу позабыть он не мог:</w:t>
      </w:r>
    </w:p>
    <w:p>
      <w:pPr>
        <w:pStyle w:val="Normal"/>
        <w:ind w:left="-540" w:hanging="0"/>
        <w:rPr/>
      </w:pPr>
      <w:r>
        <w:rPr/>
        <w:t>«Где ж ты, девушка милая, где ж ты, мой огонёк?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В первый день войны многим защитникам было 17, 18, 19 лет. Из каждых 100 ребят этого     возраста, ушедших на фронт, 97 не вернулись назад. 97 из 100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7. Но и на фронте продолжалась жизнь, звучали песн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8.Кто сказал, что нужно бросить песни на войне?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9. После боя сердце просит музыки вдвойне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ЕСНЯ «СМУГЛЯНКА»</w:t>
      </w:r>
    </w:p>
    <w:p>
      <w:pPr>
        <w:pStyle w:val="Normal"/>
        <w:ind w:left="-540" w:hanging="0"/>
        <w:rPr/>
      </w:pPr>
      <w:r>
        <w:rPr/>
        <w:t>Как-то летом на рассвете заглянул в соседний сад,</w:t>
      </w:r>
    </w:p>
    <w:p>
      <w:pPr>
        <w:pStyle w:val="Normal"/>
        <w:ind w:left="-540" w:hanging="0"/>
        <w:rPr/>
      </w:pPr>
      <w:r>
        <w:rPr/>
        <w:t>Там смуглянка-молдаванка собирает виноград.</w:t>
      </w:r>
    </w:p>
    <w:p>
      <w:pPr>
        <w:pStyle w:val="Normal"/>
        <w:ind w:left="-540" w:hanging="0"/>
        <w:rPr/>
      </w:pPr>
      <w:r>
        <w:rPr/>
        <w:t>Я краснею, я бледнею, захотелось вдруг сказать:</w:t>
      </w:r>
    </w:p>
    <w:p>
      <w:pPr>
        <w:pStyle w:val="Normal"/>
        <w:ind w:left="-540" w:hanging="0"/>
        <w:rPr/>
      </w:pPr>
      <w:r>
        <w:rPr/>
        <w:t>-Станем над рекою зорьки летние встреча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-в:</w:t>
      </w:r>
    </w:p>
    <w:p>
      <w:pPr>
        <w:pStyle w:val="Normal"/>
        <w:ind w:left="-540" w:hanging="0"/>
        <w:rPr/>
      </w:pPr>
      <w:r>
        <w:rPr/>
        <w:t>Раскудрявый клён зелёный, лист резной,</w:t>
      </w:r>
    </w:p>
    <w:p>
      <w:pPr>
        <w:pStyle w:val="Normal"/>
        <w:ind w:left="-540" w:hanging="0"/>
        <w:rPr/>
      </w:pPr>
      <w:r>
        <w:rPr/>
        <w:t>Я смущённый и влюблённый пред тобой,</w:t>
      </w:r>
    </w:p>
    <w:p>
      <w:pPr>
        <w:pStyle w:val="Normal"/>
        <w:ind w:left="-540" w:hanging="0"/>
        <w:rPr/>
      </w:pPr>
      <w:r>
        <w:rPr/>
        <w:t>Клён зелёный, да клен кудрявый, да раскудрявый, резной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0.Много дней и ночей длилась война. И вот наконец Победа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1.Еще не внятна тишина, ещё в патронниках патроны,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И по привычке старшина бежит, пригнувшись, к батальон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2. Ещё косится автомат на окон чёрные провалы,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Ещё «цивильные» дрожат и не выходят из подвал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3. И, тишиною потрясён, солдат открывший миру двери,</w:t>
      </w:r>
    </w:p>
    <w:p>
      <w:pPr>
        <w:pStyle w:val="Normal"/>
        <w:ind w:left="-540" w:hanging="0"/>
        <w:rPr/>
      </w:pPr>
      <w:r>
        <w:rPr/>
        <w:t xml:space="preserve">       </w:t>
      </w:r>
      <w:r>
        <w:rPr/>
        <w:t>Не верит в день, в который он четыре долгих года верил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ФОНОГРАММА ПЕСНИ «ДЕНЬ ПОБЕДЫ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4. Люди мира! Чтобы не повторились ужасы войны ,берегите мир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ОЛНЕЧНЫЙ КРУГ</w:t>
      </w:r>
    </w:p>
    <w:p>
      <w:pPr>
        <w:pStyle w:val="Normal"/>
        <w:ind w:left="-540" w:hanging="0"/>
        <w:rPr/>
      </w:pPr>
      <w:r>
        <w:rPr/>
        <w:t>Солнечный круг , небо вокруг,</w:t>
      </w:r>
    </w:p>
    <w:p>
      <w:pPr>
        <w:pStyle w:val="Normal"/>
        <w:ind w:left="-540" w:hanging="0"/>
        <w:rPr/>
      </w:pPr>
      <w:r>
        <w:rPr/>
        <w:t>Это рисунок мальчишки .</w:t>
      </w:r>
    </w:p>
    <w:p>
      <w:pPr>
        <w:pStyle w:val="Normal"/>
        <w:ind w:left="-540" w:hanging="0"/>
        <w:rPr/>
      </w:pPr>
      <w:r>
        <w:rPr/>
        <w:t xml:space="preserve">Нарисовал он на листке </w:t>
      </w:r>
    </w:p>
    <w:p>
      <w:pPr>
        <w:pStyle w:val="Normal"/>
        <w:ind w:left="-540" w:hanging="0"/>
        <w:rPr/>
      </w:pPr>
      <w:r>
        <w:rPr/>
        <w:t>И подписал в уголке:</w:t>
      </w:r>
    </w:p>
    <w:p>
      <w:pPr>
        <w:pStyle w:val="Normal"/>
        <w:ind w:left="-540" w:hanging="0"/>
        <w:rPr/>
      </w:pPr>
      <w:r>
        <w:rPr/>
        <w:t>П-в:</w:t>
      </w:r>
    </w:p>
    <w:p>
      <w:pPr>
        <w:pStyle w:val="Normal"/>
        <w:ind w:left="-540" w:hanging="0"/>
        <w:rPr/>
      </w:pPr>
      <w:r>
        <w:rPr/>
        <w:t>Пусть всегда будет небо , пусть всегда будет солнце,</w:t>
      </w:r>
    </w:p>
    <w:p>
      <w:pPr>
        <w:pStyle w:val="Normal"/>
        <w:ind w:left="-540" w:hanging="0"/>
        <w:rPr/>
      </w:pPr>
      <w:r>
        <w:rPr/>
        <w:t>Пусть всегда будет мама, пусть всегда буду я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6:00Z</dcterms:created>
  <dc:creator>Данил</dc:creator>
  <dc:description/>
  <dc:language>en-US</dc:language>
  <cp:lastModifiedBy>Данил</cp:lastModifiedBy>
  <cp:lastPrinted>2006-04-09T11:51:00Z</cp:lastPrinted>
  <dcterms:modified xsi:type="dcterms:W3CDTF">2006-04-09T00:55:00Z</dcterms:modified>
  <cp:revision>5</cp:revision>
  <dc:subject/>
  <dc:title>1</dc:title>
</cp:coreProperties>
</file>