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 Иванова Марина Алексеевна – социальный педагог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Устино-Копьевская СОШ»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стартинейджер «Новый год шагает по планете»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Говорят, что в Новый год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пожелается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егда произойдет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егда сбывается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егодня мы радостно приветствуем вас. Всем гостям, пришедшим сюда, мы говорим: "С Новым годом! С Новым счастьем!"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авайте пригласим и поприветствуем наших главных героев – участников нашего новогоднего стартинейджера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музыка «НОВОГОДНЯЯ МУЗЫКА»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ход команд:</w:t>
      </w:r>
      <w:r>
        <w:rPr>
          <w:rFonts w:cs="Times New Roman" w:ascii="Times New Roman" w:hAnsi="Times New Roman"/>
          <w:sz w:val="28"/>
          <w:szCs w:val="28"/>
        </w:rPr>
        <w:t xml:space="preserve"> 5 класс,  5 класс коррекции, 6 класс, 7 класс, 8 класс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ш новогодний стартинейджер не обычный, в роли главных судей будут те, кто окружает вас ежедневно в школе, а кем они будут сегодня, вы должны будете отгадать. Каждый гость будет представлять свою номинацию, и у каждой команды есть возможность стать лучшими и победить!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инаем школьный  бал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шумный карнавал!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лки  спляшем и споем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о сегодня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все  и  мы  начнем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Новогодний!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каждого из вас на груди висит разный новогодний символ, первое задание такое попрошу подойти ко мне руководителей с такими же новогодними символами. А теперь к каждому руководителю из каждого класса подходят ребята с теми же, что у него рисунками. По одному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пять руководителей выстраивают за собой в линейку ребят)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у,  вот первый наш новогодний сюрприз, мы сформировали команды для сегодняшнего стартинейджера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менно в таком составе</w:t>
      </w:r>
      <w:r>
        <w:rPr>
          <w:rFonts w:cs="Times New Roman" w:ascii="Times New Roman" w:hAnsi="Times New Roman"/>
          <w:sz w:val="28"/>
          <w:szCs w:val="28"/>
        </w:rPr>
        <w:t xml:space="preserve"> вы сегодня будете играть и побеждать в разных номинациях.</w:t>
      </w:r>
    </w:p>
    <w:p>
      <w:pPr>
        <w:pStyle w:val="Style16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А начать наш сегодняшний праздник я предлагаю   фейерверком. Вы согласны? Тогда репетируем! </w:t>
        <w:br/>
        <w:t>1 команда - фейерверк красного цвета- вы будете хлопать в ладоши.                                                                     2 команда -жёлтого цвета, вы будете громко топать ногами.</w:t>
        <w:br/>
        <w:t xml:space="preserve">3 команда  синего цвета, вы будете кричать "УРА!"                                                                                                       4 команда зеленого цвета – вы будете кричать слова   елка! </w:t>
      </w:r>
    </w:p>
    <w:p>
      <w:pPr>
        <w:pStyle w:val="Style16"/>
        <w:ind w:left="142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оманда розового цвета – вы кричать слово снгег!  Итак, начинаем. Красный! Синий! Жёлтый! Зеленый! Розовый! Вместе! </w:t>
      </w:r>
    </w:p>
    <w:p>
      <w:pPr>
        <w:pStyle w:val="Style16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А сейчас мы с вами поиграем в игру, в которой главный герой — ????. Я задаю вопрос, а вы отвечаете: "Дед Мороз"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Дед Мороз"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ебятам красит нос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ам елочку принес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нежок посеребрил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двойку получил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, ребята,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амен свой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но он сдал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реки стальными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ами сковал!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еклах рисует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ый узор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войки, ребята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ыд и позор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асыпал белый снег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конькам дал быстрый бег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ковал озера льдом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стекло разбил снежком? — ...Дед Мороз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ребята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еклах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ет он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узоры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са и моря,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чки и горы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текла не бьет.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нать вы должны, что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кло сохраняет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в доме ... тепло.</w:t>
      </w:r>
    </w:p>
    <w:p>
      <w:pPr>
        <w:pStyle w:val="Style16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Первый конкурс «Круг друзей» музыка «Новогодняя» дискотека «Авария»</w:t>
      </w:r>
    </w:p>
    <w:p>
      <w:pPr>
        <w:pStyle w:val="Style16"/>
        <w:spacing w:before="28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ТАК НАЧИНАЕМ </w:t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им с вами мы сегодня,</w:t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ти разных стран Земли</w:t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раздник Новогодний.</w:t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сь, и слушай, и смотри!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откуда берутся Деды Морозы?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из сказок говориться, что у них есть своя страна, особая – страна Дедов Морозов. И живут там самые разные Деды Морозы – и старые, и молодые, и совсем малюсенькие. А выводит Дедов Морозиков Бабушка Зима! Она рассыпает крошки по снегу и каждую крошку накрывает шапкой. А к утру из каждой этой крошки вырастает Дед Морозик с шапкой на голове. Три дня Бабушка Зима кормит их одними снежинками и ждет, когда у них отрастут борода и усы. А потом Деды Морозы учат в школе географию и иностранные языки, чтобы знать все дороги на свете и понимать всех людей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ред Новым годом Деды Морозы складывают игрушки в мешки и едут в разные стороны: кто на север, кто на юг, Кто в Японию, кто в Италию, а кто  к нам в Россию.</w:t>
      </w:r>
    </w:p>
    <w:p>
      <w:pPr>
        <w:pStyle w:val="Normal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 звуки « Итальянской польки» в  зал входит перепачканная  Бефания  в  черном .</w:t>
      </w:r>
    </w:p>
    <w:p>
      <w:pPr>
        <w:pStyle w:val="Normal"/>
        <w:spacing w:lineRule="atLeast" w:line="240"/>
        <w:ind w:lef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ет песню. </w:t>
      </w:r>
    </w:p>
    <w:p>
      <w:pPr>
        <w:pStyle w:val="Normal"/>
        <w:spacing w:lineRule="atLeast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0425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123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Бефания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тирает пот со  лба</w:t>
      </w:r>
      <w:r>
        <w:rPr>
          <w:rFonts w:cs="Times New Roman" w:ascii="Times New Roman" w:hAnsi="Times New Roman"/>
          <w:sz w:val="28"/>
          <w:szCs w:val="28"/>
        </w:rPr>
        <w:t xml:space="preserve">):Уф! Как  же  я  устала! Всю  ночь по печным  трубам летала.   Столько  работы!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 xml:space="preserve"> Чумазая  какая! Как  же  ты  на праздник в таком виде явилась?  Кто ты ?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фания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9F9F9" w:val="clear"/>
          <w:lang w:eastAsia="ru-RU"/>
        </w:rPr>
        <w:t>Ciao, bambini! Я сказала по-итальянски "Привет, дети!". Но я могу разговаривать на разных языках, потому что являюсь волшебницей. Нашего итальянского Деда Мороза зовут Баббо Наталле. Он передал мне приглашение принять участие на новогоднем празднике в России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9F9F9" w:val="clear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живу  я  очень  далеко ,в Италии!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Каждый год в Новогоднюю  ночь итальянские  дети наблюдают за печной трубой: ведь  именно через трубу Бефания проникает ночью в дом  к детям и кладет в их детские башмачки долгожданные подарк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фания.</w:t>
      </w:r>
      <w:r>
        <w:rPr>
          <w:rFonts w:cs="Times New Roman" w:ascii="Times New Roman" w:hAnsi="Times New Roman"/>
          <w:sz w:val="28"/>
          <w:szCs w:val="28"/>
        </w:rPr>
        <w:t xml:space="preserve"> Да-да, это так, вот я  и перемазалась. И очень , очень устала .Пойду  присяду ,(</w:t>
      </w:r>
      <w:r>
        <w:rPr>
          <w:rFonts w:cs="Times New Roman" w:ascii="Times New Roman" w:hAnsi="Times New Roman"/>
          <w:i/>
          <w:sz w:val="28"/>
          <w:szCs w:val="28"/>
        </w:rPr>
        <w:t>садится  на  сломанный  стул  и  чуть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да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фания</w:t>
      </w:r>
      <w:r>
        <w:rPr>
          <w:rFonts w:cs="Times New Roman" w:ascii="Times New Roman" w:hAnsi="Times New Roman"/>
          <w:sz w:val="28"/>
          <w:szCs w:val="28"/>
        </w:rPr>
        <w:t xml:space="preserve"> Ой!  Какое  безобразие! Сломанный стул! Надо  успеть до Нового  года  его  выбросить!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станавливает Бефанию)</w:t>
      </w:r>
      <w:r>
        <w:rPr>
          <w:rFonts w:cs="Times New Roman" w:ascii="Times New Roman" w:hAnsi="Times New Roman"/>
          <w:sz w:val="28"/>
          <w:szCs w:val="28"/>
        </w:rPr>
        <w:t xml:space="preserve"> :Ты  что  хочешь  сделать ,Бефания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ефания</w:t>
      </w:r>
      <w:r>
        <w:rPr>
          <w:rFonts w:cs="Times New Roman" w:ascii="Times New Roman" w:hAnsi="Times New Roman"/>
          <w:sz w:val="28"/>
          <w:szCs w:val="28"/>
        </w:rPr>
        <w:t>: Так вы не знаете  и  нашего  обычая? В Италии в Новогоднюю ночь выбрасывают все старые  поломанные вещи : стулья ,кастрюли ,даже кровати- все летит с балкон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лед за ними громыхают хлопушки! Вот грохоту –то! Ура! Теперь и  вы  знает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к встречают в Италии новый год!</w:t>
      </w:r>
      <w:r>
        <w:rPr>
          <w:rFonts w:cs="Times New Roman" w:ascii="Times New Roman" w:hAnsi="Times New Roman"/>
          <w:b/>
          <w:sz w:val="28"/>
          <w:szCs w:val="28"/>
        </w:rPr>
        <w:t xml:space="preserve"> (ИГРА С УГОЛКАМИ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огда я скажу "Здравствуйте!" - все мальчики крикнут "Салют!" и хлопнут 3 раза в ладоши. Давайте попробуем. Здравствуйте! (Приветствуют мальчики.) Браво! Девочки скажут просто "Чао!" и пошлют мне воздушный поцелуй. Репетируем. Здравствуйте! (Приветствуют девочки.) Браво! Я вижу, что в зале присутствуют не только дети, но и взрослые. Уважаемые взрослые, вас я попрошу поздороваться по-итальянски так: "Buon giorno", что означает "Добрый день!", и помахать мне рукой. Итак, Здравствуйте! (Приветствуют взрослые.)</w:t>
        <w:br/>
        <w:t>Браво! Теперь здороваемся все вместе, но каждый по-своему: мальчики "Салют!", девочки "Чао!", взрослые "Buon giorno"... Здравствуйте! (Приветствуют все вместе.)</w:t>
      </w:r>
    </w:p>
    <w:p>
      <w:pPr>
        <w:pStyle w:val="Style16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 xml:space="preserve">НАЦИОНАЛЬНЫЙ ИТАЛЬЯНСКИЙ ТАНЕЙ ТАРРАНТЕЛА  </w:t>
        <w:br/>
        <w:br/>
        <w:t xml:space="preserve">    ПРОШУ ИТАЛЬЯНСКОГО ГО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8"/>
          <w:szCs w:val="28"/>
        </w:rPr>
        <w:t>«Самые танцующие ножки»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РЕХОД НА САМОЛЕТ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ДУЩАЯ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у  а что  это? Я  слышу  топот  копыт…Не  иначе  как  к  нам  едет  наш восточный  друг монгольский дед мороз  Увлин увгун!</w:t>
      </w:r>
    </w:p>
    <w:p>
      <w:pPr>
        <w:pStyle w:val="Normal"/>
        <w:widowControl w:val="false"/>
        <w:autoSpaceDE w:val="false"/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ВУЧИТ МУЗЫКА ПОЯВЛЯЕТСЯ   </w:t>
      </w:r>
      <w:r>
        <w:rPr>
          <w:rFonts w:cs="Times New Roman" w:ascii="Times New Roman" w:hAnsi="Times New Roman"/>
          <w:bCs/>
          <w:iCs/>
          <w:sz w:val="28"/>
          <w:szCs w:val="28"/>
        </w:rPr>
        <w:t>Увлин увгун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, скоро праздник новый год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большим и к маленьким придет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Монголии примета ест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доме лошадь, дому  тому чест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ед мороз из Монголи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для страны моей будет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дачный и прибыльный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ведь лошадь повсюду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ЬЕТ БИЧОМ )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влин увгу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м алейкум, мои иностранные брать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авних дедовских времен  </w:t>
        <w:br/>
        <w:t xml:space="preserve">На верблюде </w:t>
      </w:r>
      <w:r>
        <w:rPr>
          <w:rFonts w:cs="Times New Roman" w:ascii="Times New Roman" w:hAnsi="Times New Roman"/>
          <w:bCs/>
          <w:iCs/>
          <w:sz w:val="28"/>
          <w:szCs w:val="28"/>
        </w:rPr>
        <w:t>Увлин увгу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езжает по гостям,</w:t>
        <w:br/>
        <w:t>Тут и там, тут и там!</w:t>
        <w:br/>
        <w:t>Я приехал к вам из восточных стран, пересек Среднюю Азию.</w:t>
        <w:br/>
        <w:t>Ох, и холодный же у вас песок! И белый, как в пустыне Сахаре!</w:t>
        <w:br/>
      </w:r>
    </w:p>
    <w:p>
      <w:pPr>
        <w:pStyle w:val="Normal"/>
        <w:widowControl w:val="false"/>
        <w:autoSpaceDE w:val="false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дущий  </w:t>
      </w:r>
      <w:r>
        <w:rPr>
          <w:rFonts w:cs="Times New Roman" w:ascii="Times New Roman" w:hAnsi="Times New Roman"/>
          <w:sz w:val="28"/>
          <w:szCs w:val="28"/>
        </w:rPr>
        <w:t xml:space="preserve">Приветствуем тебя,  </w:t>
      </w:r>
      <w:r>
        <w:rPr>
          <w:rFonts w:cs="Times New Roman" w:ascii="Times New Roman" w:hAnsi="Times New Roman"/>
          <w:bCs/>
          <w:iCs/>
          <w:sz w:val="28"/>
          <w:szCs w:val="28"/>
        </w:rPr>
        <w:t>Увлин увгун</w:t>
      </w:r>
      <w:r>
        <w:rPr>
          <w:rFonts w:cs="Times New Roman" w:ascii="Times New Roman" w:hAnsi="Times New Roman"/>
          <w:sz w:val="28"/>
          <w:szCs w:val="28"/>
        </w:rPr>
        <w:t>! Это не песок, а снег.</w:t>
      </w:r>
    </w:p>
    <w:p>
      <w:pPr>
        <w:pStyle w:val="Normal"/>
        <w:widowControl w:val="false"/>
        <w:autoSpaceDE w:val="false"/>
        <w:spacing w:lineRule="atLeast" w:line="24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влин увгу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? Я никогда его не видел. Ведь на Востоке мы отмечаем Новый год в мае, когда в пустынях растут прекрасные тюльпаны и маки. А у вас на Новый год везде вырастает какой-то снег!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426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Как это романтично — Новый год в мае! Только запарились бы мы там в своих шубах на меху, верно, ребята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влин увгу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А мы что бы не было жарко пьем горячий чай!!!</w:t>
      </w:r>
    </w:p>
    <w:p>
      <w:pPr>
        <w:pStyle w:val="Normal"/>
        <w:shd w:fill="FFFFFF" w:val="clear"/>
        <w:spacing w:lineRule="atLeast" w:line="270" w:before="0" w:after="0"/>
        <w:ind w:left="142" w:firstLine="225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влин увгу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По монгольской традиуии, чтобы новый год был удачным, нужно в него впрыгнуть, сейчас мы посмотрим, готовы ли вы не упустить свою удачу???</w:t>
      </w:r>
    </w:p>
    <w:p>
      <w:pPr>
        <w:pStyle w:val="Normal"/>
        <w:shd w:fill="FFFFFF" w:val="clear"/>
        <w:spacing w:lineRule="atLeast" w:line="270" w:before="0" w:after="0"/>
        <w:ind w:left="142" w:firstLine="22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Проводится конкурс  по 1 человеку  выстраиваются на одной линии и "впрыгивают" в наступающий Новый Год. Побеждает тот, кто сумел  "впрыгнуть" дальше всех. </w:t>
      </w:r>
    </w:p>
    <w:p>
      <w:pPr>
        <w:pStyle w:val="Normal"/>
        <w:shd w:fill="FFFFFF" w:val="clear"/>
        <w:spacing w:lineRule="atLeast" w:line="270" w:before="0" w:after="0"/>
        <w:ind w:left="142" w:firstLine="22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8"/>
          <w:szCs w:val="28"/>
        </w:rPr>
        <w:t>«</w:t>
      </w:r>
      <w:r>
        <w:rPr>
          <w:b/>
          <w:sz w:val="28"/>
          <w:szCs w:val="28"/>
        </w:rPr>
        <w:t>ГОЛОСЯЩАЯ ЛОШАДКА</w:t>
      </w:r>
      <w:r>
        <w:rPr>
          <w:rFonts w:cs="Verdana" w:ascii="Verdana" w:hAnsi="Verdana"/>
          <w:sz w:val="28"/>
          <w:szCs w:val="28"/>
        </w:rPr>
        <w:t>»…</w:t>
      </w:r>
    </w:p>
    <w:p>
      <w:pPr>
        <w:pStyle w:val="Normal"/>
        <w:shd w:fill="FFFFFF" w:val="clear"/>
        <w:spacing w:lineRule="atLeast" w:line="270" w:before="0" w:after="0"/>
        <w:ind w:left="142" w:hanging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ПОД МУЗЫКУ ИЗ ПРИНЕСЕНЫХ МИШУРЫ  УКРАСИТЬ  елка  РУКОВОДИТЕЛЬ КОМАНД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ЕЛКА ТАНЦУЕТ ПРЕДСТАВЛЯЕТ  В ТАНЦЕ СЕБЯ  А команда подерживает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ХОД НА ВОЗДУШНОМ ШАР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ЫХОД ДЕДА ЖАРЫ АФРИКАНСКАЯ МУЗЫКА 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 Еще один дед мороз к нам идет  …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вучит африканская музыка барабаны 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Жа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имбаба! Бутуре, бутуре, зымаля! Бытырей, бытырей, грыбы, Зимба ба!!!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вы понимаете что говорит этот дед мороз? А кто- нибудь из вас был в Африке!!!Что же делать, как нам понять его!!! Хорошо,  что я знаю африканские традиции, нужно одеть головной убор деда жары.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ДЕВАЮ ШАПКУ)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Жа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имбаба! Бутуре, бутуре, зымаля! Бытырей, бытырей, грыбы, Зимба ба!!!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й вечер! Буду краток.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Жа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бдурман хартуп альгиза!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уважаемое собрание.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Жа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инуф билла адис абеба.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иветствуем всех жителей России, а именно Устино-Копьёвской школы, а также поздравляю всех с Новым годом!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Жара: Обдурахман катана бутумбура убунду кисуми джагбубо.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иехал на саммит всех Дедов Морозов, чтобы рассказать о своей традициях, а еще я хочу спеть для вас песню!!!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ДЕВАЮ ШАПКУ)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д Жара поет песню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д Морозом я зовусь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о морозов я боюс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, потому                                                                                                                                                  Что я в Африке живу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Я очень рада тому, что ты Дед Жара научился русскому языку, и теперь ты сможешь помочь провести мне конкур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"Приятного аппетита!"</w:t>
        <w:br/>
        <w:t>по одному игроку из команды получают по банану. После того, как ДЕД ЖАРА скажет "Приятного аппетита!", они должны очистить свои бананы и съесть. Выигрывает тот, кто вперед всех покончит с бананом, поднимет руку с кожурой вверх и крикнет "Съел банан, хочу еще!". В качестве приза ДЕД ЖАРА дает еще один бан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ая обаятельная танцующая пара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right="-134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</w:p>
    <w:p>
      <w:pPr>
        <w:pStyle w:val="Normal"/>
        <w:spacing w:before="280" w:after="28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д: </w:t>
      </w:r>
      <w:r>
        <w:rPr>
          <w:bCs/>
          <w:sz w:val="32"/>
          <w:szCs w:val="32"/>
        </w:rPr>
        <w:t>Приглашаю по одному представителю от команд, чтобы выбрать задание. Вам необходимо придумать танец под данное название. Выбирают листочки, на которых написаны названия «БЕНГАЛЬСКИЙ ОГОНЬ». «СЕРПАНТИН», «ХЛАПУШКА»» , «ФЕЙЕРВЕРК», «КУРАНТЫ»ИЗОБРАЗИТЬ КАМАНДОЙ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  НА ПОЕЗД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французская мелодия).  </w:t>
      </w:r>
    </w:p>
    <w:p>
      <w:pPr>
        <w:pStyle w:val="Normal"/>
        <w:spacing w:lineRule="atLeast" w:line="240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куда же мы попали?. Я знаю в этой стране      символом благополучия семейного очага считается большое полено, которое зажигается в каминах домов. А деда Мороза зовут Пэр Ноэль. Давайте его позовем !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ичат: ПЕР НОЭЛЬ!!!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лго ходил по свету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собирал приметы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разных столицах славных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зднуют праздник главный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рассказать спешу об этом вам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друзья, хочу я вам всем сказать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олшебство, его принято ждать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маленькие часики двенадцать пробьют 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ит народ обалденный салют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Здравствуй, Пер НОЭЛЬ, да жители России обожают салюты и фейерверки!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эр Ноэ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дравствуйте, мои друзья!!!Я очень рад , что сегодня встречаю Новый Год в России, хочу узнать про ваши традиции и рассказать про свои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ер Ноэль, я слышала во Франции, есть какая-то необычная традиция, связанная с пирожками.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эр Ноэ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а, это правда. В нашей стране, много лет подряд есть такая занятная традиция: хозяйка, первая набравшая воду из источника должна была оставить там пирожок, испеченный своими руками, внутри которого была бумажка с пожеланиями. Каждая следующая женщина брала лежащий пирожок и оставляла свой. Так нехитрым способом за один день вся деревня обменивалась сдобой и хорошими новогодними пожеланиями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ая. А еще </w:t>
      </w:r>
      <w:r>
        <w:rPr>
          <w:rFonts w:cs="Times New Roman" w:ascii="Times New Roman" w:hAnsi="Times New Roman"/>
          <w:sz w:val="28"/>
          <w:szCs w:val="28"/>
        </w:rPr>
        <w:t xml:space="preserve"> В 12 часов ночи, когда бьют куранты, жители Парижа начинают лопать воздушные шары, и получается такой своеобразный новогодний салют. И сейчас мы с вами проведем такой конкурс.</w:t>
      </w:r>
    </w:p>
    <w:p>
      <w:pPr>
        <w:pStyle w:val="Normal"/>
        <w:spacing w:lineRule="atLeast" w:line="24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"Новый Год"</w:t>
        <w:br/>
        <w:t xml:space="preserve">Пер НОЭЛЬ  называет разные существительные, в числе которых имеются те, что ассоциируются с Новым Годом. Услышав "новогодние" существительные, дети должны хлопнуть в ладоши. ( по два человека из команды)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. (снег,комар,елка,дорога,сани,звезда,опушка,купальник,крыса,финляндия,конфетти,пятерка,фейервек,пятница,столб и т.д_)))</w:t>
        <w:br/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рациозная  ЛОШАДКА »</w:t>
      </w:r>
    </w:p>
    <w:p>
      <w:pPr>
        <w:pStyle w:val="Normal"/>
        <w:spacing w:lineRule="auto" w:line="240"/>
        <w:ind w:left="142" w:hanging="0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Отлично!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 сейчас следующий конкурс, танцуя ТАНЦУЯ СООРУДИТЬ СНЕГОВИКА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ХОД  НА ТРОЙКЕ</w:t>
      </w:r>
    </w:p>
    <w:p>
      <w:pPr>
        <w:pStyle w:val="Normal"/>
        <w:spacing w:lineRule="atLeast" w:line="240" w:before="280" w:after="28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в этой стране тоже есть традиции нового года. Каждый новый год тысячи красных фонариков зажигаются и летят в воздух, унося с собой заветные желания. Как вы думаете какая это страна?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музыка </w:t>
      </w:r>
    </w:p>
    <w:p>
      <w:pPr>
        <w:pStyle w:val="Normal"/>
        <w:spacing w:lineRule="atLeast" w:line="240" w:before="0" w:after="200"/>
        <w:ind w:left="142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н Че Лао Р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, долго, долго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 из Китая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по  тропинке ,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ть, ехать и бежать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жалуй то конечно,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верно, верно, верно.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озможно, можно можно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к вам сюда попасть!!!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9"/>
        <w:gridCol w:w="10391"/>
      </w:tblGrid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142" w:right="548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1" w:type="dxa"/>
            <w:tcBorders/>
          </w:tcPr>
          <w:p>
            <w:pPr>
              <w:pStyle w:val="Normal"/>
              <w:spacing w:lineRule="atLeast" w:line="240" w:before="0" w:after="20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уем вас, дорогие друзья. 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Дун Че Лао Ре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ущи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ветствуем теб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Дун Че Лао Рен.</w:t>
            </w:r>
          </w:p>
        </w:tc>
      </w:tr>
      <w:tr>
        <w:trPr/>
        <w:tc>
          <w:tcPr>
            <w:tcW w:w="479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1" w:type="dxa"/>
            <w:tcBorders/>
          </w:tcPr>
          <w:p>
            <w:pPr>
              <w:pStyle w:val="Normal"/>
              <w:spacing w:lineRule="atLeast" w:line="240" w:before="0" w:after="20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ун Че Лао Ре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Я считю этот саммит важнейшим для всего Мира Я требую справлять НОВЫЙ ГОД  в Китае.</w:t>
            </w:r>
          </w:p>
        </w:tc>
      </w:tr>
      <w:tr>
        <w:trPr/>
        <w:tc>
          <w:tcPr>
            <w:tcW w:w="47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1" w:type="dxa"/>
            <w:tcBorders/>
          </w:tcPr>
          <w:p>
            <w:pPr>
              <w:pStyle w:val="Normal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ущий: Почему же???</w:t>
            </w:r>
          </w:p>
        </w:tc>
      </w:tr>
      <w:tr>
        <w:trPr/>
        <w:tc>
          <w:tcPr>
            <w:tcW w:w="47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1" w:type="dxa"/>
            <w:tcBorders/>
          </w:tcPr>
          <w:p>
            <w:pPr>
              <w:pStyle w:val="Normal"/>
              <w:spacing w:lineRule="atLeast" w:line="240" w:before="0" w:after="20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ун Че Лао Ре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В наших традициях заложено все самое лучшее, что есть в Мире. Если это будет Мировой традицией, то мы все будем кушать рис  и будем здоровы!!! </w:t>
            </w:r>
          </w:p>
          <w:p>
            <w:pPr>
              <w:pStyle w:val="Normal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. Но мы не хотим питаться одним рисом, у нас в России есть прекрасная традиция. На новогодний стол нужно готовить 12 блюд. И сейчас ребята, мы посмотрим, кто из вас уже готов к встрече Нового 2014 года</w:t>
            </w:r>
          </w:p>
          <w:p>
            <w:pPr>
              <w:pStyle w:val="Normal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конкурс.</w:t>
            </w:r>
          </w:p>
          <w:p>
            <w:pPr>
              <w:pStyle w:val="Normal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ун Че Лао Рен: а можно я спою с ребятами песню про рис?</w:t>
            </w:r>
          </w:p>
          <w:p>
            <w:pPr>
              <w:pStyle w:val="Normal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ий. Конечно, давайте ребята поддержим нашего гостя.</w:t>
            </w:r>
          </w:p>
        </w:tc>
      </w:tr>
      <w:tr>
        <w:trPr/>
        <w:tc>
          <w:tcPr>
            <w:tcW w:w="47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1" w:type="dxa"/>
            <w:tcBorders/>
          </w:tcPr>
          <w:p>
            <w:pPr>
              <w:pStyle w:val="Normal"/>
              <w:spacing w:lineRule="atLeast" w:line="240" w:before="0" w:after="20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т песню.</w:t>
            </w:r>
          </w:p>
        </w:tc>
      </w:tr>
    </w:tbl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встает над рекой Хуанхе</w:t>
        <w:br/>
        <w:t>Китайцы идут на поля – ля-ля-ля</w:t>
        <w:br/>
        <w:t>Горсточка риса и Мао портрет –</w:t>
        <w:br/>
        <w:t>Вот и вся ноша моя.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ев: 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я-уня-уня-ня!</w:t>
        <w:br/>
        <w:t>Уня-няня-уня-ня!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зашло за рекой Хуанхе</w:t>
        <w:br/>
        <w:t>Китайцы идут с полей – ля-ля-ля</w:t>
        <w:br/>
        <w:t>Горсточка риса и Мао портрет –</w:t>
        <w:br/>
        <w:t>Вот и вся ноша моя.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ев: </w:t>
      </w:r>
    </w:p>
    <w:p>
      <w:pPr>
        <w:pStyle w:val="Normal"/>
        <w:spacing w:lineRule="atLeast" w:line="240" w:before="280" w:after="28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я-уня-уня-ня!</w:t>
        <w:br/>
        <w:t>Уня-няня-уня-ня!</w:t>
      </w:r>
    </w:p>
    <w:p>
      <w:pPr>
        <w:pStyle w:val="Normal"/>
        <w:spacing w:lineRule="auto" w:line="24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ЛОШАДКА энергджайзер »</w:t>
      </w:r>
    </w:p>
    <w:p>
      <w:pPr>
        <w:pStyle w:val="Normal"/>
        <w:spacing w:lineRule="atLeast" w:line="24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</w:t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Ну что, продолжаем танцевать!</w:t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Да!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У нас ведь зима на дворе, ну-ка покажите мне, как танцуют БЕЛОЧКИ! Отлично! А ПАДАЮТ СНЕЖИНКИ? ПОДУЛ ВЕТЕР ВЬЮГА? ЗАЙЧИКИ ПРЫГАЮТ НА ПАЛЯНКЕ? Медведи СПЯТ В СВОЕЙ БЕРЛОГИ ПОЧЕСЫВАЯ СВОЙ ЖИВОТ. ПОЛЕСУ НАПЕВАЯ ПЕСЕНКУ ИДЕТ МАШЕНЬКА. И ВИДИТ ЕЛОЧКУ КРИЧИТ УРА НОВЫЙ! ГОД ПРИШЕЛ. </w:t>
      </w:r>
    </w:p>
    <w:p>
      <w:pPr>
        <w:pStyle w:val="Normal"/>
        <w:spacing w:lineRule="atLeast" w:line="24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ЕРЕХОД  НА СЛОНАХ </w:t>
      </w:r>
    </w:p>
    <w:p>
      <w:pPr>
        <w:pStyle w:val="Normal"/>
        <w:spacing w:lineRule="atLeast" w:line="240"/>
        <w:ind w:left="142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В этой стране Новый год - </w:t>
      </w:r>
      <w:r>
        <w:rPr>
          <w:rFonts w:cs="Times New Roman" w:ascii="Times New Roman" w:hAnsi="Times New Roman"/>
          <w:sz w:val="28"/>
          <w:szCs w:val="28"/>
        </w:rPr>
        <w:t xml:space="preserve"> праздник общественный. Ведь именно в эту ночь все спешат на центральную площадь   которая называется Пуэрта-дель-Соль, к огромной елке… полакомиться виноградом. По норвежской  традиции во время боя часов каждый из тысячи, собравшихся у елки, пытается съесть все 12 виноградин. Каждая виноградинка символизирует один из грядущих месяцев, а успеть съесть все 12 означает исполнение заветного желания. Встречаем Санту-Лючию ! Гостью из Норвегии!!</w:t>
      </w:r>
    </w:p>
    <w:p>
      <w:pPr>
        <w:pStyle w:val="Normal"/>
        <w:spacing w:lineRule="atLeast" w:line="24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Рыбака «Сказка»</w:t>
      </w:r>
    </w:p>
    <w:p>
      <w:pPr>
        <w:pStyle w:val="Normal"/>
        <w:spacing w:lineRule="atLeast" w:line="24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та-Лючия поет.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нала раньше,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Россию попаду,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в праздник новогодний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елочке спою.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я горячо люблю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, где ты мой?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ю, что я тебя найду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йду с тобой!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анта-Лючия! Мы рады тебя приветствовать  на нашем новогоднем празднике! А почему ты одна? Где твой дед мороз???</w:t>
      </w:r>
    </w:p>
    <w:p>
      <w:pPr>
        <w:pStyle w:val="Normal"/>
        <w:spacing w:lineRule="atLeast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142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анта-Лючия</w:t>
      </w:r>
      <w:r>
        <w:rPr>
          <w:rFonts w:cs="Times New Roman" w:ascii="Times New Roman" w:hAnsi="Times New Roman"/>
          <w:sz w:val="28"/>
          <w:szCs w:val="28"/>
        </w:rPr>
        <w:t>. Наш дед мороз Святой Николай накануне нового Года очень занят. По традиции, в каждой норвежской семье ждут Святого Николая, который приносит в каждый дом – золотое яблоко – символ благополучия, здоровья и удачи! А меня он отправил сюда на саммит, чтобы я познакомилась с русскими друзьями и рассказала потом ему об этой встрече.</w:t>
      </w:r>
    </w:p>
    <w:p>
      <w:pPr>
        <w:pStyle w:val="Normal"/>
        <w:spacing w:lineRule="atLeast" w:line="240"/>
        <w:ind w:left="142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Я уверена, что сегодня ты приобретешь много новых друзей и незабываемых впечатлений!</w:t>
      </w:r>
    </w:p>
    <w:p>
      <w:pPr>
        <w:pStyle w:val="Normal"/>
        <w:spacing w:lineRule="atLeast" w:line="240"/>
        <w:ind w:left="142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"Король льдин"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 лежат льдины, сделанные из белой бумаги на одну меньше, чем игроков. Звучит веселая музыка, игроки -   танцуют. По окончании музыки игроки занимают льдины. Игрок,  которому не хватило льдины, выбывает из игры, Санта-Лючия  убирает одну льдину и т.д. Победитель получает титул "Король льдин" и приз от Санта-Лючии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РОМНЯШКА, СИМПОТЯШКА »</w:t>
      </w:r>
    </w:p>
    <w:p>
      <w:pPr>
        <w:pStyle w:val="Normal"/>
        <w:spacing w:lineRule="atLeast" w:line="24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14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Вед: Следующий конкурс называется </w:t>
      </w:r>
      <w:r>
        <w:rPr>
          <w:color w:val="000000"/>
          <w:sz w:val="32"/>
          <w:szCs w:val="32"/>
        </w:rPr>
        <w:t>"ВСТРЕЧАЕМ НОВЫЙ ГОД Профессии"</w:t>
        <w:br/>
        <w:t>Карточки  в ритме танца, при помощи пантомимы показывают людей - представителей той или иной профессии: ТАКСИСТ, ПОВАР, ПОЖАРНЫЙ, ВОДОЛАЗ, ДРЕСИРОВЩИК ЦИРКА</w:t>
      </w:r>
    </w:p>
    <w:p>
      <w:pPr>
        <w:pStyle w:val="Normal"/>
        <w:spacing w:lineRule="atLeast" w:line="240"/>
        <w:ind w:left="142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ход на метле.</w:t>
      </w:r>
    </w:p>
    <w:p>
      <w:pPr>
        <w:pStyle w:val="Normal"/>
        <w:spacing w:lineRule="atLeast" w:line="24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А следующая  новогодняя традиция мне очень нравится. Нужно громко посмеяться! Как вы думаете, ребята, в какой стране живут эти весельчаки???? И еще в этой стране на новый год дома украшают не только елки, но и ветки сакуры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Одзи-СА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дзи-САН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Японии 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нчаками владею я друзья – 2 раз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летел  сюда, сегодня в вашу школу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ссказать историю свою. 2 раз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Очень рады видеть вас, уважаемый, Одзи-САН! Как ваше здоровье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дзи-Сан</w:t>
      </w:r>
      <w:r>
        <w:rPr>
          <w:rFonts w:cs="Times New Roman" w:ascii="Times New Roman" w:hAnsi="Times New Roman"/>
          <w:sz w:val="28"/>
          <w:szCs w:val="28"/>
        </w:rPr>
        <w:t>. Вы все должны знать, что японцы самая работоспособная и здоровая нация в мире. 85 % японцев ходит в спортзал и занимается каким-либо видом спортом, не веришь? Сейчас я тебе это докаж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музыка. Показывает несколько приемов кара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НЦУЮЩИЙ ШВАРЦНЕГЕР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Я думаю, ребята, мы все как и наш гость из Японии занимаемся спортом и следующий конкурс докажет эт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й конкурс. (ЛЫЖИ, БИОТЛОН,  ФИГУРНОЕ КАТАНИЕ, ХОККЕЙ, КОНЬКОБЕЖНЫЙ СПОРТ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 НА МАШИН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А в этой стране самый жаркий и самый шумный Новый год в  мире. Представляете , друзья  мои ,там праздник начинается оглушительным  звоном колоколов, воем  сирен, громом  оркестров .  Хотите  посмотреть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веселого карнавала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 бразильского нового го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й НАтал. </w:t>
      </w:r>
      <w:r>
        <w:rPr>
          <w:rFonts w:cs="Times New Roman" w:ascii="Times New Roman" w:hAnsi="Times New Roman"/>
          <w:sz w:val="28"/>
          <w:szCs w:val="28"/>
        </w:rPr>
        <w:t xml:space="preserve">К-К-какой  холод! З-зуб  на  зуб  не  попадает! И  куда  это  я  попал?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ай Натал ,здравствуй! А  я  как раз только что о тебе вспоминал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казывала ребятам .Вот так встреча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й НАтал</w:t>
      </w:r>
      <w:r>
        <w:rPr>
          <w:rFonts w:cs="Times New Roman" w:ascii="Times New Roman" w:hAnsi="Times New Roman"/>
          <w:sz w:val="28"/>
          <w:szCs w:val="28"/>
        </w:rPr>
        <w:t>: Здравствуйте!!!  Хорошая  у  вас  страна ,но уж  очень Х-холодно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меня в Бразил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, по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 w:before="0" w:after="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 нам принёс</w:t>
        <w:br/>
        <w:t>Песню из далёких жарких стран,</w:t>
        <w:br/>
        <w:t>Там, где царство грёз,</w:t>
        <w:br/>
        <w:t xml:space="preserve">Пляжи и бескрайний океан. </w:t>
        <w:br/>
        <w:br/>
        <w:t xml:space="preserve"> Пальмы, и цветы, и луна, и мечты</w:t>
        <w:br/>
        <w:t>В этом танце сопутствуют нам.</w:t>
        <w:br/>
        <w:t>Новый год у нас, и ламбаду сейчас</w:t>
        <w:br/>
        <w:t>покажу , как танцуют я ва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 Натал. Бразилия! Бразилия! Чудесная страна!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есь солнце в изобилие, нам нравится она!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И карнавал в Бразилии – ах, просто восхищенье!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е, песни, танцы – ну всем на удивленье!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, сейчас я с вами поиграю. Каждая команда будет изображать музыкальный инструмент, а какой, вы вытянете сами. И через минуту, мы должны оказаться на бразильском карнавале. Инструменты (барабаны, скрипки, флейты, гитары, пианино)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ВЕЗДА КАРНАВАЛА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TextBody"/>
        <w:rPr>
          <w:sz w:val="32"/>
          <w:szCs w:val="32"/>
        </w:rPr>
      </w:pPr>
      <w:r>
        <w:rPr>
          <w:b/>
          <w:sz w:val="32"/>
          <w:szCs w:val="32"/>
        </w:rPr>
        <w:t xml:space="preserve">Вед: Следующий конкурс называется </w:t>
      </w:r>
      <w:r>
        <w:rPr>
          <w:b/>
          <w:bCs/>
          <w:i/>
          <w:iCs/>
          <w:sz w:val="32"/>
          <w:szCs w:val="32"/>
        </w:rPr>
        <w:t>ТАНЕЦ СИДЯ</w:t>
      </w:r>
    </w:p>
    <w:p>
      <w:pPr>
        <w:pStyle w:val="TextBody"/>
        <w:spacing w:before="280" w:after="0"/>
        <w:ind w:firstLine="709"/>
        <w:rPr>
          <w:sz w:val="32"/>
          <w:szCs w:val="32"/>
        </w:rPr>
      </w:pPr>
      <w:r>
        <w:rPr>
          <w:sz w:val="32"/>
          <w:szCs w:val="32"/>
        </w:rPr>
        <w:t>Исполните, не поднимаясь со стула, танец:</w:t>
      </w:r>
    </w:p>
    <w:p>
      <w:pPr>
        <w:pStyle w:val="TextBody"/>
        <w:spacing w:before="280" w:after="0"/>
        <w:ind w:left="1069" w:hanging="360"/>
        <w:rPr>
          <w:sz w:val="32"/>
          <w:szCs w:val="32"/>
        </w:rPr>
      </w:pPr>
      <w:r>
        <w:rPr>
          <w:sz w:val="32"/>
          <w:szCs w:val="32"/>
        </w:rPr>
        <w:t xml:space="preserve">ламбада;   твист; хип-хоп; брейк; макарена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ход на дельтоплан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Новый год  в этой стране  празднуется очень ярко и красочно. Индусы украшают свои дома банановыми листьями, а роль елки исполняет дерево манго, которое украшают бананами.  Люди  наносят на тело хной специальные татуировки, привлекая к себе удачу в следующем год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это за страна</w:t>
      </w:r>
      <w:r>
        <w:rPr>
          <w:rFonts w:cs="Times New Roman" w:ascii="Times New Roman" w:hAnsi="Times New Roman"/>
          <w:b/>
          <w:sz w:val="28"/>
          <w:szCs w:val="28"/>
        </w:rPr>
        <w:t>.?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индийска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богини Лакш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. ВЫХОД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А вы кто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1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акшми</w:t>
      </w:r>
      <w:r>
        <w:rPr>
          <w:rFonts w:cs="Times New Roman" w:ascii="Times New Roman" w:hAnsi="Times New Roman"/>
          <w:sz w:val="28"/>
          <w:szCs w:val="28"/>
        </w:rPr>
        <w:t xml:space="preserve">. Я – богиня Нового Года Лакшми. Так же, как и в большинстве стран Европы, Новый год  в Индии - семейный праздник. Это время, когда вся семья собирается за одним большим столом.   Подарки для детей здесь разношу глубокой ночью я – Лакшм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1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И вы не боитесь ходить темной ночью одна??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1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акшми</w:t>
      </w:r>
      <w:r>
        <w:rPr>
          <w:rFonts w:cs="Times New Roman" w:ascii="Times New Roman" w:hAnsi="Times New Roman"/>
          <w:sz w:val="28"/>
          <w:szCs w:val="28"/>
        </w:rPr>
        <w:t>. В Индии существуют традиция:  в этот день индусы расставляют на подоконниках и крышах домов большое количество светильников, которые горят в течение всей праздничной ночи, красочные фейерверки устраивают в небе, девочки пускают по волнам маленькие лодочки с огоньк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1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Как это красиво!!! А еще я слышала,  что в новогодние блюда индийцы добавляют большое количество специй? Это зачем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1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акшми</w:t>
      </w:r>
      <w:r>
        <w:rPr>
          <w:rFonts w:cs="Times New Roman" w:ascii="Times New Roman" w:hAnsi="Times New Roman"/>
          <w:sz w:val="28"/>
          <w:szCs w:val="28"/>
        </w:rPr>
        <w:t>. По преданию это  принесет много счастья в будущем году.</w:t>
      </w:r>
    </w:p>
    <w:p>
      <w:pPr>
        <w:pStyle w:val="Normal"/>
        <w:spacing w:lineRule="auto" w:line="24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ЮРПРИЗ ГОДА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 ЗЕРКОЛО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ереход</w:t>
      </w:r>
      <w:r>
        <w:rPr>
          <w:rFonts w:cs="Times New Roman" w:ascii="Times New Roman" w:hAnsi="Times New Roman"/>
          <w:sz w:val="28"/>
          <w:szCs w:val="28"/>
        </w:rPr>
        <w:t xml:space="preserve">. ВОЗ ШАР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</w:t>
      </w:r>
      <w:r>
        <w:rPr>
          <w:rFonts w:cs="Times New Roman" w:ascii="Times New Roman" w:hAnsi="Times New Roman"/>
          <w:sz w:val="28"/>
          <w:szCs w:val="28"/>
        </w:rPr>
        <w:t>я. А фермеры этой страны в период Нового года каждый день при заходе солнца трубят в рожки, возвещая приход великого праздника. И вообще, даже дед Мороз в этой стране ходит с рожками. Как вы думаете, где это??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Йолупукки</w:t>
      </w:r>
      <w:r>
        <w:rPr>
          <w:rFonts w:cs="Times New Roman" w:ascii="Times New Roman" w:hAnsi="Times New Roman"/>
          <w:sz w:val="28"/>
          <w:szCs w:val="28"/>
        </w:rPr>
        <w:t xml:space="preserve"> по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ляндии далекой живу я много лет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вый год стараюсь всем подарить секрет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ед мороз финляндский, я обожаю сыр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вам за минуту рассказать про целый мир!!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лупукки друзья, с вами вместе 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вам пою эту песню 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у вас сейчас финской пляск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ажетесь вы со мной  в сказ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Здравствуй, Йолупукки, ты как всегда зажигаешь!!!!  Говорят, что ты все про всех знаешь?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Йоллупукки</w:t>
      </w:r>
      <w:r>
        <w:rPr>
          <w:rFonts w:cs="Times New Roman" w:ascii="Times New Roman" w:hAnsi="Times New Roman"/>
          <w:sz w:val="28"/>
          <w:szCs w:val="28"/>
        </w:rPr>
        <w:t xml:space="preserve">. Верно говорят, Йолупукки не обманешь!!! Мне все известно!!!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В моей волшебной книге написаны все детские проступки и шалости. Сейчас проверю, какие дети живут в этой стране. (Открывает волшебную книгу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А скажи, Йолупукки, какие в основном новогодние желания у ребят из России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Йолупукки</w:t>
      </w:r>
      <w:r>
        <w:rPr>
          <w:rFonts w:cs="Times New Roman" w:ascii="Times New Roman" w:hAnsi="Times New Roman"/>
          <w:sz w:val="28"/>
          <w:szCs w:val="28"/>
        </w:rPr>
        <w:t xml:space="preserve">. А вот это секрет. Если вслух сказать про свое желание, то оно не исполнится. Желание нужно проговаривать полушепотом, чтобы не спугнуть ег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. Как же ты успеваешь выполнять желания всех детей планеты???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Йолупукки</w:t>
      </w:r>
      <w:r>
        <w:rPr>
          <w:rFonts w:cs="Times New Roman" w:ascii="Times New Roman" w:hAnsi="Times New Roman"/>
          <w:sz w:val="28"/>
          <w:szCs w:val="28"/>
        </w:rPr>
        <w:t>. А мне уже несколько сотен лет помогает   козлик, - верный помощник и мой друг!!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с вами поиграю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"Все наоборот"</w:t>
        <w:br/>
        <w:t>Йолупукки читает из волшебной книги фразы, а дети должны ответить "да" или "нет" независимо от рифмы.</w:t>
        <w:br/>
        <w:t>В школе дружно мы всегда Скажем "двойкам" только... (нет)</w:t>
        <w:br/>
        <w:t>А "пятеркам", не секрет, Говорим всегда мы... (да)</w:t>
        <w:br/>
        <w:t>Маме за кулек конфет Мы "спасибо" скажем?., (да)</w:t>
        <w:br/>
        <w:t>Мы пойдем сейчас в буфет, Растолкаем вокруг всех?... (нет)</w:t>
        <w:br/>
        <w:t>Ах, какая ерунда, Мять цветы на клумбе... (нет)</w:t>
        <w:br/>
        <w:t>Мимо урны без труда Бросим фантики мы?... (нет)</w:t>
        <w:br/>
        <w:t>Забываем иногда "Здравствуйте" сказать мы... (нет)</w:t>
        <w:br/>
        <w:t>Будем старшим мы в ответ Говорить неправду?... (нет)</w:t>
        <w:br/>
        <w:t>С нами рядом едет дед. Мы уступим место?... (да)</w:t>
        <w:br/>
        <w:t>Грязный наш велосипед Будем мыть? Конечно... (да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АНЦУЮЩАЯ СНЕЖИНКА »</w:t>
      </w:r>
    </w:p>
    <w:p>
      <w:pPr>
        <w:pStyle w:val="Normal"/>
        <w:ind w:left="142" w:hanging="142"/>
        <w:rPr>
          <w:rFonts w:cs="Arial"/>
          <w:color w:val="2E2A2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 </w:t>
      </w:r>
      <w:r>
        <w:rPr>
          <w:rFonts w:cs="Times New Roman" w:ascii="Times New Roman" w:hAnsi="Times New Roman"/>
          <w:sz w:val="28"/>
          <w:szCs w:val="28"/>
        </w:rPr>
        <w:t xml:space="preserve">Все участники выстраиваются паровозиком и, держа друг друга за плечи.          Ведущий объявляет, что они должны выполнить (взять друг друга за нос, уши, талию, коленки, пятки и т.д. повторять несколько раз в любом порядке) и должны выполнять под музыку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ХОД  На снегоход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Ребята, есть несколько стран в мире, где Дед Мороз носит одинаковое имя, и всем оно хорошо известно – это Санта ВСЕ вместе КЛАУС!!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ебята, и сегодня Санта приехал к нам на праздник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нта</w:t>
      </w:r>
      <w:r>
        <w:rPr>
          <w:rFonts w:cs="Times New Roman" w:ascii="Times New Roman" w:hAnsi="Times New Roman"/>
          <w:sz w:val="28"/>
          <w:szCs w:val="28"/>
        </w:rPr>
        <w:t xml:space="preserve"> по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ыли реки, значит моё время, Я – Санта, Дед Мороза брат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ряжке на оленьей – 2 раз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ю к вам спешу и очень-очень рад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чу к Вам друзья, 2 р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ю, чтоб всем рассказат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 мне – 2 р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Новый Год повстречать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Да, Санта, тебе везет, ты каждый новый год можешь встречать в разных странах , но что-то ты сегодня грустный?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44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нта.</w:t>
        <w:tab/>
      </w:r>
      <w:r>
        <w:rPr>
          <w:rFonts w:cs="Times New Roman" w:ascii="Times New Roman" w:hAnsi="Times New Roman"/>
          <w:sz w:val="28"/>
          <w:szCs w:val="28"/>
        </w:rPr>
        <w:t>Просто, когда я приезжаю к вам в Россию на Новый год, я восхищаюсь красотой внучки вашего Деда Мороза Снегурочки, её добротой и лаской. А у меня никогда не было снегурочк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44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Но ты же Санта гораздо моложе нашего Дедушки Мороза, поэтому у тебя пока и нет внучки, а чтобы ты не печалился, давайте поиграем с ребятами.</w:t>
      </w:r>
    </w:p>
    <w:p>
      <w:pPr>
        <w:pStyle w:val="Normal"/>
        <w:shd w:fill="FFFFFF" w:val="clear"/>
        <w:spacing w:lineRule="atLeast" w:line="270" w:before="0" w:after="0"/>
        <w:ind w:left="142" w:firstLine="225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та. Каждый год в преддверие Нового года в Америке проводится конкурс на самого сильного, ловкого, выносливого, мужественного мужчину.</w:t>
      </w:r>
    </w:p>
    <w:p>
      <w:pPr>
        <w:pStyle w:val="Normal"/>
        <w:shd w:fill="FFFFFF" w:val="clear"/>
        <w:spacing w:lineRule="atLeast" w:line="270" w:before="0" w:after="0"/>
        <w:ind w:left="142" w:firstLine="22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шу сюда пройти сильных, смелых и ловких мужчин по 1 человеку от каждой команды. Ваша задача: держа правую руку за спиной, одной левой, держа развернутую газету за уголок, собрать ее в кулак. Наиболее быстрый и проворный - побе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шего ГО</w:t>
      </w:r>
      <w:r>
        <w:rPr>
          <w:rFonts w:cs="Times New Roman" w:ascii="Times New Roman" w:hAnsi="Times New Roman"/>
          <w:b/>
          <w:sz w:val="28"/>
          <w:szCs w:val="28"/>
        </w:rPr>
        <w:t xml:space="preserve">СТЯ ЗАНЯТЬ СВОЕ МЕСТО И НАЙТИ ЛУЧШЕГО В НАМИНАЦИИ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ЕСЕЛАЯ ЛОШАДКА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44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44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. ХОРОВОД ПЕСНЯ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44" w:leader="none"/>
        </w:tabs>
        <w:autoSpaceDE w:val="false"/>
        <w:spacing w:lineRule="atLeast" w:line="240"/>
        <w:ind w:left="142" w:right="-5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(Поет на мотив песни "В лесу родилась елочка".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много разных дедуше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елых, озорных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ходят к нам на Новый год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, как же ждем мы их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Да, Ребята, все наши гости очень хороши, умны и талантливы, но мы, жители России очень любим </w:t>
      </w:r>
      <w:r>
        <w:rPr>
          <w:rFonts w:cs="Times New Roman" w:ascii="Times New Roman" w:hAnsi="Times New Roman"/>
          <w:b/>
          <w:sz w:val="28"/>
          <w:szCs w:val="28"/>
        </w:rPr>
        <w:t>наших</w:t>
      </w:r>
      <w:r>
        <w:rPr>
          <w:rFonts w:cs="Times New Roman" w:ascii="Times New Roman" w:hAnsi="Times New Roman"/>
          <w:sz w:val="28"/>
          <w:szCs w:val="28"/>
        </w:rPr>
        <w:t xml:space="preserve"> новогодних героев и привыкли, что именно с ними мы каждый раз встречаем новый год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044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музыка. (роккки))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. Здравствуйте!!!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Дед Мороз: Здравствуйте все! А вот и я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Наконец, мы снова вмест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Дорогая детвора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С новогодней славной песн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Вспоминал про вас с утр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 xml:space="preserve">Снегурочка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Стали ростом выше за год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Узнаю я вас едв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В дневниках стоят "пятерки"?.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Или может только" два" ?.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Дед Мороз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В этом я не сомневался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Что ж, - счастливо в Новый Год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Много радости и счас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Он всем людям принесет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>Ведущая: Дедушка, мы Вас уже заждалис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br/>
        <w:t xml:space="preserve">Дед Мороз: Извините, мы были в гостях в Китае и немного задержался. Кстати, по китайскому гороскопу наступающий год - год Лошад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Снегурочка. Посмотрите, каких прелестных лошадок мне там подарили, чтобы мы вручили их сегодня самым-самым!!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Ведущая. А награждать этих самых-самых вам помогут ваши коллеги, Деды Морозы и Снегурочки из разных стра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ВЕДЕШАЯ  ДЕД МОРОЗ И СНЕГУРОЧКА ОБЯВЛЯЮТ НОМИНАЦИИ «ТАНЦОР ДИСКО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 xml:space="preserve">ХОРОВОД  В центре деды морозы ОЦЕНИВАЮТ ТАНЕЦ МАЛЕНЬКИХ УТЯТ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 xml:space="preserve">Выходят все на награждение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uto" w:line="360"/>
        <w:ind w:left="142" w:right="-13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Долгожданный и любимый, Без сомненья, Новый Год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та Клаус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Веселится в этот праздник От души любой народ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я Бефан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Будь то немец, грек, болгарин, Англичанин, армянин.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 Ноэ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Новый Год все отмечают, Он в любой стране един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Йолупукк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Пусть повсюду загорятся Новогодние огни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Пусть подарят мир и счастье На большой Земле они!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Вот  и  кончился  наш  праздник! Развеселый, удалой!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Много  было  шуток  разных, шли  забавы  чередой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Ну  будьте  все здоровы, живите  дружно,  без  забот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 и  не  скучайте.  К  вам  мы  снова…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 вернемся  ровно  через  год!!!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13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 С Новым Годом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Сан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ус</w:t>
      </w:r>
      <w:r>
        <w:rPr>
          <w:rFonts w:cs="Times New Roman" w:ascii="Times New Roman" w:hAnsi="Times New Roman"/>
          <w:sz w:val="28"/>
          <w:szCs w:val="28"/>
          <w:lang w:val="en-US"/>
        </w:rPr>
        <w:t>. Happy New Year!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ан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з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kimashite Omedetto Gozaimasu.( </w:t>
      </w:r>
      <w:r>
        <w:rPr>
          <w:rFonts w:cs="Times New Roman" w:ascii="Times New Roman" w:hAnsi="Times New Roman"/>
          <w:sz w:val="28"/>
          <w:szCs w:val="28"/>
        </w:rPr>
        <w:t>Акэ маситэ омэдэ то гозаймас)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Санта-Лючия. М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ujahr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Pros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ujahr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фания. </w:t>
      </w:r>
      <w:r>
        <w:rPr>
          <w:rFonts w:cs="Times New Roman" w:ascii="Times New Roman" w:hAnsi="Times New Roman"/>
          <w:sz w:val="28"/>
          <w:szCs w:val="28"/>
          <w:lang w:val="en-US"/>
        </w:rPr>
        <w:t>Feli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evo</w:t>
      </w:r>
      <w:r>
        <w:rPr>
          <w:rFonts w:cs="Times New Roman" w:ascii="Times New Roman" w:hAnsi="Times New Roman"/>
          <w:sz w:val="28"/>
          <w:szCs w:val="28"/>
        </w:rPr>
        <w:t>!(Фелиз Ано Ново!)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Жара.  Батуля, Рымаря,Житати)))</w:t>
      </w:r>
    </w:p>
    <w:p>
      <w:pPr>
        <w:pStyle w:val="Normal"/>
        <w:spacing w:lineRule="atLeast" w:line="24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 С Новым Годом</w:t>
      </w:r>
    </w:p>
    <w:p>
      <w:pPr>
        <w:pStyle w:val="Normal"/>
        <w:spacing w:lineRule="atLeas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.(хором) .С Новым Годом!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Самые танцующие ножки»…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ЯЩАЯ ЛОШАДК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«Самая обаятельная </w:t>
      </w:r>
      <w:r>
        <w:rPr>
          <w:rFonts w:cs="Times New Roman" w:ascii="Times New Roman" w:hAnsi="Times New Roman"/>
          <w:sz w:val="28"/>
          <w:szCs w:val="28"/>
        </w:rPr>
        <w:t xml:space="preserve">танцующая пара 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ЛОШАДКА энергджайзер »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РОМНЯШКА СИМПОТЯШКА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ЦИОЗННАЯ ЛОШАДКА </w:t>
      </w:r>
    </w:p>
    <w:p>
      <w:pPr>
        <w:pStyle w:val="Normal"/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АНЦУЮЩИЙ ШВАРЦНЕГЕР</w:t>
      </w:r>
    </w:p>
    <w:p>
      <w:pPr>
        <w:pStyle w:val="Normal"/>
        <w:spacing w:lineRule="auto" w:line="240"/>
        <w:ind w:left="14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КАРНАВАЛА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ЮРПРИЗ ГОДА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ЦУЮЩАЯ СНЕЖИНКА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ЕСЕЛАЯ ЛОШАДКА 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  <w:t>«ТАНЦОР ДИСКО»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9F9F9" w:val="clear"/>
          <w:lang w:eastAsia="ru-RU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рабаны, скрипки, флейты, гитары, пианино)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32"/>
          <w:szCs w:val="32"/>
        </w:rPr>
        <w:t>названия «БЕНГАЛЬСКИЙ ОГОНЬ». «СЕРПАНТИН», «ХЛАПУШКА»» , «ФЕЙЕРВЕРК», «КУРАНТЫ»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color w:val="000000"/>
          <w:sz w:val="32"/>
          <w:szCs w:val="32"/>
        </w:rPr>
        <w:t>ТАКСИСТ, ПОВАР, ПОЖАРНЫЙ, ВОДОЛАЗ, ДРЕСИРОВЩИК ЦИРК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118" w:leader="none"/>
          <w:tab w:val="left" w:pos="8946" w:leader="none"/>
          <w:tab w:val="left" w:pos="9088" w:leader="none"/>
          <w:tab w:val="left" w:pos="9372" w:leader="none"/>
        </w:tabs>
        <w:autoSpaceDE w:val="false"/>
        <w:spacing w:lineRule="atLeast" w:line="240"/>
        <w:ind w:left="142" w:right="-5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й конкурс. (ЛЫЖИ, БИОТЛОН,  ФИГУРНОЕ КАТАНИЕ, ХОККЕЙ, КОНЬКОБЕЖНЫЙ СПОР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57:00Z</dcterms:created>
  <dc:creator>наташа талкина</dc:creator>
  <dc:description/>
  <cp:keywords/>
  <dc:language>en-US</dc:language>
  <cp:lastModifiedBy>BEST</cp:lastModifiedBy>
  <cp:lastPrinted>2013-12-26T20:35:00Z</cp:lastPrinted>
  <dcterms:modified xsi:type="dcterms:W3CDTF">2014-01-27T13:52:00Z</dcterms:modified>
  <cp:revision>7</cp:revision>
  <dc:subject/>
  <dc:title>Мы начинаем школьный  бал</dc:title>
</cp:coreProperties>
</file>