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>Тема урока «Моделирование фартука» 5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>Учитель Лазарева Т.С. ГБОУ  СОШ 629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Цели урока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крыть понятие «Моделирование»;</w:t>
      </w:r>
    </w:p>
    <w:p>
      <w:pPr>
        <w:pStyle w:val="Normal"/>
        <w:shd w:fill="FFFFFF" w:val="clear"/>
        <w:spacing w:lineRule="auto" w:line="240" w:before="0" w:after="0"/>
        <w:ind w:left="142" w:firstLine="42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ать общее представление о моделировании швейных изделий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знакомить учащихся с профессией модельера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учить приемам моделирования фартука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крепить пройденный материал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тие навыков эстетического вкуса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оспитание усидчивости, самостоятельности, умения работать в коллективе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крепить знания, умения и навыки моделирования фартук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оспитывать творческие способности, эстетический вкус, аккуратность при работ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</w:rPr>
        <w:t> Комбинированны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Методическое оснащение урока: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Материально-техническая база:</w:t>
      </w:r>
      <w:r>
        <w:rPr>
          <w:rFonts w:eastAsia="Times New Roman" w:cs="Times New Roman" w:ascii="Times New Roman" w:hAnsi="Times New Roman"/>
          <w:color w:val="000000"/>
          <w:sz w:val="28"/>
        </w:rPr>
        <w:t> Компьютер, презентация на тему моделирование фартук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Дидактическое обеспечение</w:t>
      </w:r>
      <w:r>
        <w:rPr>
          <w:rFonts w:eastAsia="Times New Roman" w:cs="Times New Roman" w:ascii="Times New Roman" w:hAnsi="Times New Roman"/>
          <w:color w:val="000000"/>
          <w:sz w:val="28"/>
        </w:rPr>
        <w:t>: шаблоны основы чертежа фартука - для каждого ученика. Альбом, цветная бумага, клей , фломастеры, ножницы. Пазлы  для контроля знаний. Кроссворд на пройденный материа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8"/>
        </w:rPr>
        <w:t> Беседа, рассказ, объяснение, средства наглядности, метод проблемного обучения, дидактическая игра, практическая работа, 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Форма организации познавательной деятельности учащихся</w:t>
      </w:r>
      <w:r>
        <w:rPr>
          <w:rFonts w:eastAsia="Times New Roman" w:cs="Times New Roman" w:ascii="Times New Roman" w:hAnsi="Times New Roman"/>
          <w:color w:val="000000"/>
          <w:sz w:val="28"/>
          <w:u w:val="single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</w:rPr>
        <w:t>Индивидуальная, групповая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>План урок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 Организационная часть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. Актуализация знаний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стный опрос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гровой элемент(пазл фартука)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. Изложение нового материал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Теоретическая часть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актическ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</w:rPr>
        <w:t>4. Изложение нового материал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Теоретическая часть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актическ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</w:rPr>
        <w:t>5. Изложение нового материал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Теоретическая часть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актическ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</w:rPr>
        <w:t>6. Самостоятельн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</w:rPr>
        <w:t>7 . Итоговая часть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Ход урока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816"/>
        <w:gridCol w:w="3816"/>
      </w:tblGrid>
      <w:tr>
        <w:trPr>
          <w:trHeight w:val="8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Этапы уро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еятельность учи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еятельность ученика</w:t>
            </w:r>
          </w:p>
        </w:tc>
      </w:tr>
      <w:tr>
        <w:trPr>
          <w:trHeight w:val="89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Организационный момен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иветствует    учащихся, проверяет их готовность к уроку, отмечает отсутствующих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I. Сообщение темы и целей    урока. (2 мин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ообщает    тему и цель урока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Записывают    тему в тетрадь</w:t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II. Повторение пройденной    темы. (5 мин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Актуал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знаний пройденного материал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едоставляет    слово докладчику по теме: «История появления фартука». Задает    вопросы на повторение пройденной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ченик    рассказывает о происхождении фарт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вечают    на вопросы.</w:t>
            </w:r>
          </w:p>
        </w:tc>
      </w:tr>
      <w:tr>
        <w:trPr>
          <w:trHeight w:val="38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V. Изучение нового    материала. (10 мин.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Работа с новым материал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 Рассказывает    о процессе изготовления одежды, знакомит с профессиями: художник-модельер,    художник-конструктор, технолог швейн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.Рассказывает о сочетании цвета, отделки, формы фарт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.  Показывает на компьютере приемы технического технического    моделирования фарту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теме урока.</w:t>
            </w:r>
          </w:p>
        </w:tc>
      </w:tr>
      <w:tr>
        <w:trPr>
          <w:trHeight w:val="50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V. Физкультминутка. (1    мин.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яет    физкультминутк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яет    физкультминутку</w:t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VI. Продолжаем изучение матери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Закрепление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Рефлекс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казывает на доске принципы модел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казывает презентацию «Моделирование фарту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глашает группу учащихся и дает поработать у доски с бумажными лекалами деталей фарт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зных форм и цветов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лушают, отвечают на вопросы в ход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ыполняют работу у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ласс помогает если есть затруднения.</w:t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V11. Практическая работа  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Работа в альбоме с цветной бумагой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оделируют фартук в альбоме из цветной бумаги.</w:t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VI1I. Закрепление материала. (3    мин.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Задает    вопросы на закрепле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вечают    на вопросы</w:t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. Подведение итогов    урока.(3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7"/>
              </w:rPr>
              <w:t>Рефлексия</w:t>
            </w: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ценивает    работу учащихс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1.все ли тебе удалось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2.на уроке мне понравило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3.мне пригодятся полученные знания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Говорят    о том, чему научились на уроке.</w:t>
            </w:r>
          </w:p>
        </w:tc>
      </w:tr>
      <w:tr>
        <w:trPr>
          <w:trHeight w:val="36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Домашнее задание ,уборка класса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Убирают    рабочие места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62626"/>
          <w:sz w:val="28"/>
          <w:szCs w:val="28"/>
        </w:rPr>
      </w:pPr>
      <w:r>
        <w:rPr>
          <w:rFonts w:eastAsia="Times New Roman" w:cs="Tahoma" w:ascii="Tahoma" w:hAnsi="Tahoma"/>
          <w:color w:val="262626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i/>
          <w:i/>
          <w:color w:val="262626"/>
          <w:sz w:val="36"/>
          <w:szCs w:val="36"/>
        </w:rPr>
      </w:pPr>
      <w:r>
        <w:rPr>
          <w:rFonts w:eastAsia="Times New Roman" w:cs="Tahoma" w:ascii="Tahoma" w:hAnsi="Tahoma"/>
          <w:i/>
          <w:color w:val="262626"/>
          <w:sz w:val="36"/>
          <w:szCs w:val="36"/>
        </w:rPr>
        <w:t>Эпиграф к уроку  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i/>
          <w:i/>
          <w:color w:val="262626"/>
          <w:sz w:val="36"/>
          <w:szCs w:val="36"/>
        </w:rPr>
      </w:pPr>
      <w:r>
        <w:rPr>
          <w:rFonts w:eastAsia="Times New Roman" w:cs="Tahoma" w:ascii="Tahoma" w:hAnsi="Tahoma"/>
          <w:i/>
          <w:color w:val="262626"/>
          <w:sz w:val="36"/>
          <w:szCs w:val="36"/>
        </w:rPr>
        <w:t>«Человек по натуре своей - художник.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i/>
          <w:i/>
          <w:color w:val="262626"/>
          <w:sz w:val="36"/>
          <w:szCs w:val="36"/>
        </w:rPr>
      </w:pPr>
      <w:r>
        <w:rPr>
          <w:rFonts w:eastAsia="Times New Roman" w:cs="Tahoma" w:ascii="Tahoma" w:hAnsi="Tahoma"/>
          <w:i/>
          <w:color w:val="262626"/>
          <w:sz w:val="36"/>
          <w:szCs w:val="36"/>
        </w:rPr>
        <w:t>Он всюду, так или иначе стремится вносить в свою жизнь красоту…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i/>
          <w:i/>
          <w:color w:val="262626"/>
          <w:sz w:val="36"/>
          <w:szCs w:val="36"/>
        </w:rPr>
      </w:pPr>
      <w:r>
        <w:rPr>
          <w:rFonts w:eastAsia="Times New Roman" w:cs="Tahoma" w:ascii="Tahoma" w:hAnsi="Tahoma"/>
          <w:i/>
          <w:color w:val="262626"/>
          <w:sz w:val="36"/>
          <w:szCs w:val="36"/>
        </w:rPr>
        <w:t>Красивые вещи воспитывают творческое воображение людей и уважение к их труд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ahoma" w:ascii="Tahoma" w:hAnsi="Tahoma"/>
          <w:i/>
          <w:color w:val="262626"/>
          <w:sz w:val="36"/>
          <w:szCs w:val="36"/>
        </w:rPr>
        <w:t>М. Гор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86"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Организационная часть.</w:t>
      </w:r>
      <w:r>
        <w:rPr>
          <w:rFonts w:eastAsia="Times New Roman" w:cs="Times New Roman" w:ascii="Times New Roman" w:hAnsi="Times New Roman"/>
          <w:color w:val="000000"/>
          <w:sz w:val="28"/>
        </w:rPr>
        <w:t>  Приветствие учителя и учащихся. Проверка присутствующих на уро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Актуализация  знаний  учащихся.</w:t>
      </w:r>
      <w:r>
        <w:rPr>
          <w:rFonts w:eastAsia="Times New Roman" w:cs="Times New Roman" w:ascii="Times New Roman" w:hAnsi="Times New Roman"/>
          <w:color w:val="000000"/>
          <w:sz w:val="28"/>
        </w:rPr>
        <w:t>       Устный опрос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помните мне, пожалуйста, чем мы занимались на прошлом уроке?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 такое конструирование одежды?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чему чертеж фартука можно сделать наполовину фигуры?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зовите детали фартука?</w:t>
      </w:r>
    </w:p>
    <w:p>
      <w:pPr>
        <w:pStyle w:val="Heading2"/>
        <w:rPr/>
      </w:pPr>
      <w:r>
        <w:rPr>
          <w:rFonts w:eastAsia="Cambria" w:cs="Cambria"/>
        </w:rPr>
        <w:t xml:space="preserve">              </w:t>
      </w:r>
      <w:r>
        <w:rPr/>
        <w:t>Дополнительные вопросы:1Что может входить в комплект рабочей одежды?</w:t>
      </w:r>
    </w:p>
    <w:p>
      <w:pPr>
        <w:pStyle w:val="Heading2"/>
        <w:rPr/>
      </w:pPr>
      <w:r>
        <w:rPr/>
        <w:t>2</w:t>
      </w:r>
      <w:r>
        <w:rPr>
          <w:rFonts w:cs="Verdana" w:ascii="Verdana" w:hAnsi="Verdana"/>
          <w:sz w:val="24"/>
          <w:szCs w:val="24"/>
        </w:rPr>
        <w:t>Каково назначение рабочей одежды?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Какие мерки обозначаются буквами Ст. и Днч?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Какие требования предъявляют к рабочей одежде?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Почему мерки длины записывают полностью, а мерки полуобхватов в половинном размере?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6. Какая деталь фартука имеет форму прямоугольника?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7. Какую форму могут иметь карманы?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8.Как снимается мерка Ст?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9.Какую мерку надо снять для определения  длины фартука?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10.От какой мерки зависит ширина нижней части фартука?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11.Какими буквами обозначаются точки, расположенные на линии низа фартука?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Как обозначается мерка «полуобхват бедер»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Давайте запишем с вами в какой последовательности идет изготовление фартука. Помогайте мне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1.Эскиз фартука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2.Снятие мерок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3.Построение выкройки фартука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4.Моделирование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5.Раскрой.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18"/>
        </w:rPr>
        <w:t>6. Пошив фартука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Определите на каком этапе мы находимся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Правильно –моделирование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Конструирование одежды тесно связано с моделированием. Моделирование – это процесс создания новой одежды по фасону и отделке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Работа по моделированию проводится в определенной последовательности: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-</w:t>
      </w: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Ознакомление с фасонами изделия;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-  Ознакомление со способами изменения выкройки;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- Выполнение элементов моделирования;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- Ознакомление с сочетанием цветов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1. Ознакомление с фасонами фартуков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Мы начнем с истории фартука. Данный элемент одежды является неотъемлемой частью национального костюма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У каких народностей в национальном костюме присутствует фартук? (русские, белорусы, украинцы, поляки, литовцы, немцы, мордва и т. д.).(можно вставить доклад учащигося или продолжить учителю)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Неотъемлемым элементом  русского женского крестьянского костюма является передник ( запон, нагрудник, фартук ). Если в повседневном варианте он имел скорее утилитарное  назначение – защищал одежду от загрязнения, то в праздничном был частью ее общего художественного решения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Повседневные передники изготавливали из холста или пестряди. Подол украшали полосами узорного ткачества, ситцем, оборками. Праздничные передники выполнены из фабричных тканей – ситца, сатина, кашемира. Их часто полностью декорировали вышивкой, ткаными узорами, кумачом, гарусом.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18"/>
        </w:rPr>
        <w:t>В деревне основные праздники были связаны с сельскохозяйственными работами и с семейными событиями, главное из которых – свадьба. Приданое каждая девушка готовила себе в течение нескольких лет, проявляя фантазию, мастерство в ткачестве, вышивке, плетении кружев, умение красиво соединять разные материалы. Одна перед другой девушки старались показать себя искусными рукодельницами. Они сравнивали работы – чьи красивее, учились друг у друга, перенимали навыки у старших. Девушка делала себе красивые сарафаны, рубахи, головные уборы, скатерти, подзоры, полотенца: готовила много нарядных вещей, которые полагались дарить во время свадьбы жениху и его родне. Передники в традиционном и стилизованном виде используются и сегодня. Демонстрируется русский народный костюм (ученицей 8 класса).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18"/>
        </w:rPr>
        <w:t>Давайте рассмотрим модели фартуков: Демонстрация слайдов из проекта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Чем отличаются 2 этих фартука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Какие детали фартуков имеют разную форму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Какая отделка используется в изделиях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Приглашаю к доске 2х учениц работать с лекалами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18"/>
        </w:rPr>
        <w:t>Девочки работают, создавая модель фартука, подбирая нужные детали, используя различные заготовки карманов, грудки и нижней части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Вопрос: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Как можно создать новую модель при помощи измененных деталей выкройки? (девочки создают модел)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18"/>
        </w:rPr>
        <w:t>Лекала заготавливаю заранее из цветной бумаги, разных форм и  деталей.</w:t>
      </w:r>
      <w:r>
        <w:rPr>
          <w:rFonts w:eastAsia="Times New Roman" w:cs="Verdana" w:ascii="Verdana" w:hAnsi="Verdana"/>
          <w:color w:val="000000"/>
          <w:sz w:val="40"/>
          <w:szCs w:val="24"/>
        </w:rPr>
        <w:t xml:space="preserve"> 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Отдельные детали изделия, входящие в один комплект должны сочетаться  между собой по форме: если нагрудник имеет верхний срез в виде уголка, то и нижняя часть фартука и карманы должны быть срезаны уголком а не округлены. Если за основу принимается округлая форма: то надо скруглить срезы деталей фартука (карманов, нагрудной и нижней части фартука)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3.Отделка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Отделкой может служить вышивка, аппликация, отделка тесьмой, кружевом, можно использовать ткань другого цвета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4.  Цвета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Цвет – одно из самых выразительных средств в костюме. Он сильно влияет на чувства, состояние, настроение людей. При всех индивидуальных особенностях есть научно обоснованные общие закономерности восприятия цветов. Например, красный цвет – это символ Солнца, огня, крови, жизни; но он же означает тревогу, опасность, угрозу для жизни. Белый цвет чаще всего символизирует свежесть, чистоту, молодость; но может означать покой, безжизненность и даже траур у некоторых народов. Черный цвет с точки зрения физики – пустота, отсутствие света и цвета; его традиционный смысл – все «ночное», недоброе, враждебное человеку, горе и смерть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Другие цвета тоже несут свою «смысловую нагрузку, но она, конечно, достаточно условна и неоднозначна. В наше время в ряде случаев существуют «цветовые законы» - традиционные сочетания цветов в национальных костюмах; обязательные цвета в форменной и специальной одежде, эмблемах, знаках различия военных, служащих, врачей, спортсменов и т. д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Существует целое учение о цветах – цветоведение. Кроме семи цветов радуги – спектра (красный, оранжевый, желтый, зеленый, голубой, синий, фиолетовый), в цветовой круг входит, как бы замыкая его пурпурный цвет, расположенный между фиолетовым и красны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b/>
          <w:color w:val="000000"/>
          <w:sz w:val="24"/>
          <w:szCs w:val="18"/>
        </w:rPr>
        <w:t>Основными принято считать 4 чистых цвета : красный, зеленый, желтый, синий</w:t>
      </w:r>
      <w:r>
        <w:rPr>
          <w:rFonts w:eastAsia="Times New Roman" w:cs="Verdana" w:ascii="Verdana" w:hAnsi="Verdana"/>
          <w:color w:val="000000"/>
          <w:sz w:val="24"/>
          <w:szCs w:val="18"/>
        </w:rPr>
        <w:t>. Все остальные оттенки получаются путем их смешения и добавления черного и белого – ахроматических, т. е. «нецветных» цветов различные оттенки серого, неяркие коричневато-зеленоватые тона называют нейтральными. Если в состав цвета входит красный или желтый – он воспринимается как теплый, а зеленый и особенно синий придают «холодность».(Демонстрация слайдов на компьютере)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b/>
          <w:color w:val="000000"/>
          <w:sz w:val="24"/>
          <w:szCs w:val="18"/>
        </w:rPr>
        <w:t>Теперь и вы можете себя попробовать в роли модельеров</w:t>
      </w:r>
      <w:r>
        <w:rPr>
          <w:rFonts w:eastAsia="Times New Roman" w:cs="Verdana" w:ascii="Verdana" w:hAnsi="Verdana"/>
          <w:color w:val="000000"/>
          <w:sz w:val="24"/>
          <w:szCs w:val="1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то такой модельер?</w:t>
      </w:r>
    </w:p>
    <w:p>
      <w:pPr>
        <w:pStyle w:val="Heading2"/>
        <w:rPr/>
      </w:pPr>
      <w:r>
        <w:rPr/>
        <w:t>Каких модельеров знаете вы?</w:t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r>
        <w:rPr/>
        <w:t>Изготовлением и моделированием одежды занимаются специалисты нескольких профессий, таких как:   Художник-модельер – моделирует одежду. Для выполнения такой работы необходимы знания человеческой фигуры, ее пропорций и пластики. Нужно разбираться в технологии швейного дела, а так же в законах построения костюма, линиях кроя и отделки.   Художник – конструктор – изготовляет чертежи и выкройки.   Технолог швейного производства – разрабатывает последовательность изготовления одежды, согласно чертежам.   Швея – выполняет швейные операции.  </w:t>
      </w:r>
    </w:p>
    <w:p>
      <w:pPr>
        <w:pStyle w:val="Heading2"/>
        <w:rPr/>
      </w:pPr>
      <w:r>
        <w:rPr/>
        <w:t>Моделирование – процесс изменения чертежа выкройки в соответствии с выбранной моделью. Это творческий процесс создания одежды, новой по фасону и отделке. Различают несколько видов моделирования.  Художественное моделирование – создание коллекций моделей, учитывая при этом моду и стиль одежды, им занимаются художники – модельеры.   Техническое моделирование – создание чертежей и выкроек по эскизам, рисункам, им занимаются модельеры – конструкторы.</w:t>
      </w:r>
    </w:p>
    <w:p>
      <w:pPr>
        <w:pStyle w:val="Heading2"/>
        <w:rPr>
          <w:i w:val="false"/>
          <w:i w:val="false"/>
          <w:u w:val="single"/>
        </w:rPr>
      </w:pPr>
      <w:r>
        <w:rPr/>
        <w:t> </w:t>
      </w:r>
      <w:r>
        <w:rPr>
          <w:rFonts w:eastAsia="Cambria" w:cs="Cambria"/>
        </w:rPr>
        <w:t xml:space="preserve"> </w:t>
      </w:r>
      <w:r>
        <w:rPr/>
        <w:t>Работа любого модельера начинается с формулы: "для кого – для чего – из чего” Конструирование одежды тесно связано с моделированием.  Моделирование – процесс создания одежды новой по фасону и отделке. Термин «Моделирование» происходит от слова «Модель», т.е. образец, создаваемый художниками, модельерами, конструкторами</w:t>
      </w:r>
      <w:r>
        <w:rPr>
          <w:i w:val="false"/>
          <w:u w:val="single"/>
        </w:rPr>
        <w:t>. Моделирование – процесс изменения чертежа выкройки в соответствии с выбранной моделью. (в тетрадь)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i/>
          <w:i/>
          <w:color w:val="000000"/>
          <w:sz w:val="24"/>
          <w:szCs w:val="18"/>
          <w:u w:val="single"/>
        </w:rPr>
      </w:pPr>
      <w:r>
        <w:rPr>
          <w:rFonts w:eastAsia="Times New Roman" w:cs="Verdana" w:ascii="Verdana" w:hAnsi="Verdana"/>
          <w:i/>
          <w:color w:val="000000"/>
          <w:sz w:val="24"/>
          <w:szCs w:val="18"/>
          <w:u w:val="single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Девочка делает небольшое сообщение о модельерах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Объясняю как выполнить моделирование в альбоме: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При помощи лекала фартука вырезать фартук из цветной бумаги, нанести линии нужного вам фасона, изготовить задуманное лекало. Вырезать его и оформить работу в альбоме , наклев лекало фартука в альбом в соответствии с вашим эскизом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cs="Verdana"/>
          <w:b/>
          <w:b/>
          <w:color w:val="000000"/>
          <w:sz w:val="24"/>
          <w:szCs w:val="18"/>
        </w:rPr>
      </w:pPr>
      <w:r>
        <w:rPr>
          <w:rFonts w:eastAsia="Verdana" w:cs="Verdana" w:ascii="Verdana" w:hAnsi="Verdana"/>
          <w:b/>
          <w:color w:val="000000"/>
          <w:sz w:val="24"/>
          <w:szCs w:val="18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4"/>
          <w:szCs w:val="18"/>
        </w:rPr>
        <w:t>Закрепление полученных знаний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1. В чем заключается моделирование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2.Как можно изменить форму нагрудника фартука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3.Какую форму могут иметь карманы?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4.Как можно отделать фартук, изготовленный из ткани с рисунком?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  <w:t>5.Что еще используют в моделировании, помимо изменения формы деталей?  (отделку)</w:t>
      </w:r>
    </w:p>
    <w:p>
      <w:pPr>
        <w:pStyle w:val="Normal"/>
        <w:rPr/>
      </w:pPr>
      <w:r>
        <w:rPr>
          <w:rFonts w:eastAsia="Calibri" w:cs="Calibri"/>
          <w:color w:val="4A442A"/>
          <w:sz w:val="28"/>
          <w:szCs w:val="28"/>
        </w:rPr>
        <w:t xml:space="preserve"> </w:t>
      </w:r>
      <w:r>
        <w:rPr>
          <w:color w:val="4A442A"/>
          <w:sz w:val="28"/>
          <w:szCs w:val="28"/>
        </w:rPr>
        <w:t>Кроссворд  5кл. Фартук.</w:t>
      </w:r>
    </w:p>
    <w:p>
      <w:pPr>
        <w:pStyle w:val="Normal"/>
        <w:rPr>
          <w:color w:val="4A442A"/>
          <w:sz w:val="28"/>
          <w:szCs w:val="28"/>
          <w:lang w:val="en-US" w:eastAsia="en-US"/>
        </w:rPr>
      </w:pPr>
      <w:r>
        <w:rPr>
          <w:color w:val="4A442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0</wp:posOffset>
                </wp:positionH>
                <wp:positionV relativeFrom="page">
                  <wp:posOffset>6685915</wp:posOffset>
                </wp:positionV>
                <wp:extent cx="1074420" cy="29044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2904480"/>
                          <a:chOff x="0" y="0"/>
                          <a:chExt cx="1074600" cy="2904480"/>
                        </a:xfrm>
                      </wpg:grpSpPr>
                      <wpg:grpSp>
                        <wpg:cNvGrpSpPr/>
                        <wpg:grpSpPr>
                          <a:xfrm>
                            <a:off x="0" y="2859480"/>
                            <a:ext cx="1061640" cy="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3480" y="0"/>
                              <a:ext cx="398160" cy="45000"/>
                            </a:xfrm>
                            <a:prstGeom prst="rect">
                              <a:avLst/>
                            </a:prstGeom>
                            <a:solidFill>
                              <a:srgbClr val="5f497a"/>
                            </a:solidFill>
                            <a:ln w="9360">
                              <a:solidFill>
                                <a:srgbClr val="5f497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1080000" y="-377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f497a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05920" y="501120"/>
                            <a:ext cx="1781640" cy="77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MS Mincho;ＭＳ 明朝" w:cs="Times New Roman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565.9pt;width:140.3pt;height:189.2pt" coordorigin="-317,11318" coordsize="2806,3784">
                <v:group id="shape_0" style="position:absolute;left:8;top:15031;width:1672;height:71">
                  <v:rect id="shape_0" fillcolor="#5f497a" stroked="t" o:allowincell="f" style="position:absolute;left:1053;top:15032;width:626;height:70;flip:y;mso-wrap-style:none;v-text-anchor:middle;mso-position-horizontal-relative:page;mso-position-vertical-relative:page">
                    <v:fill o:detectmouseclick="t" type="solid" color2="#a0b685"/>
                    <v:stroke color="#5f497a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693;top:9085;width:0;height:0;mso-position-horizontal-relative:page;mso-position-vertical-relative:page" type="_x0000_t32">
                    <v:stroke color="#5f497a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16;top:11318;width:2805;height:1226;mso-wrap-style:square;v-text-anchor:bottom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MS Mincho;ＭＳ 明朝" w:cs="Times New Roman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Художественное оформление фарт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Бумажные детали фарт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Предмет, при помощи которого наносятся ли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 Размеры по которым  шьётся фар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менение формы деталей выкройки фарту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-Изображение рисунка нитками на ткани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4- Лента, используемая для украшения фартука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5- Получается при изменении формы фартука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6-Инструмент, используемый для определения длины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9-То из чего шьют фартук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10-Изображение фартука на бумаге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Рефлек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. было интерес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. было труд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. теперь я могу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. я научилась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. меня удивил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  <w:t>. мне захотелось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8"/>
          <w:szCs w:val="24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  <w:t>Домашнее задание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Решить кроссвор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Выписать в рабочую тетрадь новые слова для вас из кроссвор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Принести ткань и выкройку вашего фартука, что мы с вами постро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40"/>
          <w:szCs w:val="18"/>
        </w:rPr>
      </w:pPr>
      <w:r>
        <w:rPr>
          <w:rFonts w:eastAsia="Times New Roman" w:cs="Verdana" w:ascii="Verdana" w:hAnsi="Verdana"/>
          <w:color w:val="000000"/>
          <w:sz w:val="40"/>
          <w:szCs w:val="18"/>
        </w:rPr>
      </w:r>
    </w:p>
    <w:p>
      <w:pPr>
        <w:pStyle w:val="Style18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  <w:sz w:val="24"/>
          <w:szCs w:val="18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Список использованной литературы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ехнология. 5-11 классы: Программы общеобразовательных учреждений/ под ред. Ю.Л.Хотунцева, В.Д.Симоненко – М.: Просвещение, 2010. – 205 с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Сафина, Л.А.</w:t>
      </w:r>
      <w:r>
        <w:rPr>
          <w:rFonts w:eastAsia="Times New Roman" w:cs="Times New Roman" w:ascii="Times New Roman" w:hAnsi="Times New Roman"/>
          <w:color w:val="000000"/>
          <w:sz w:val="28"/>
        </w:rPr>
        <w:t> Дизайн костюма/ Л.А.Сафина, Л.М.Тухбатуллина, В.В.Хамматова. – Ростов: Феникс, 2008. -390 с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Кругликов, Г.И.</w:t>
      </w:r>
      <w:r>
        <w:rPr>
          <w:rFonts w:eastAsia="Times New Roman" w:cs="Times New Roman" w:ascii="Times New Roman" w:hAnsi="Times New Roman"/>
          <w:color w:val="000000"/>
          <w:sz w:val="28"/>
        </w:rPr>
        <w:t> Методика преподавания технологии с практикумом: учебное пособие для студентов высших педагогических учебных заведений/ Г.И.Кругликов. – М.: Академия, 2004. – 480 с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Симоненко, В.Д.</w:t>
      </w:r>
      <w:r>
        <w:rPr>
          <w:rFonts w:eastAsia="Times New Roman" w:cs="Times New Roman" w:ascii="Times New Roman" w:hAnsi="Times New Roman"/>
          <w:color w:val="000000"/>
          <w:sz w:val="28"/>
        </w:rPr>
        <w:t> Технология. Обслуживающий труд. 5 класс: учебник для учащихся общеобразовательных учреждений, 4-е издание, переработанное. – М.: Вентана – Граф, 2009. – 255 с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Кудряшова, Н.И.</w:t>
      </w:r>
      <w:r>
        <w:rPr>
          <w:rFonts w:eastAsia="Times New Roman" w:cs="Times New Roman" w:ascii="Times New Roman" w:hAnsi="Times New Roman"/>
          <w:color w:val="000000"/>
          <w:sz w:val="28"/>
        </w:rPr>
        <w:t> О цвете в одежде / / Школа и производство. 2002. - №5 – С.41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Герасименко, О.В.</w:t>
      </w:r>
      <w:r>
        <w:rPr>
          <w:rFonts w:eastAsia="Times New Roman" w:cs="Times New Roman" w:ascii="Times New Roman" w:hAnsi="Times New Roman"/>
          <w:color w:val="000000"/>
          <w:sz w:val="28"/>
        </w:rPr>
        <w:t> Проектирование и изготовление фартука в 5 классе //Школа и производство. – 2007. - № 5. – С.27-33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Verdana" w:hAnsi="Verdana" w:eastAsia="Times New Roman" w:cs="Verdana"/>
          <w:color w:val="000000"/>
          <w:sz w:val="24"/>
          <w:szCs w:val="18"/>
        </w:rPr>
      </w:pPr>
      <w:r>
        <w:rPr>
          <w:rFonts w:eastAsia="Times New Roman" w:cs="Verdana" w:ascii="Verdana" w:hAnsi="Verdana"/>
          <w:color w:val="000000"/>
          <w:sz w:val="24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p>
      <w:pPr>
        <w:pStyle w:val="Normal"/>
        <w:shd w:fill="F4F4F4" w:val="clear"/>
        <w:spacing w:lineRule="atLeast" w:line="255" w:before="0" w:after="200"/>
        <w:rPr>
          <w:rFonts w:ascii="Arial" w:hAnsi="Arial" w:eastAsia="Times New Roman" w:cs="Arial"/>
          <w:color w:val="444444"/>
          <w:sz w:val="18"/>
          <w:szCs w:val="18"/>
        </w:rPr>
      </w:pPr>
      <w:r>
        <w:rPr>
          <w:rFonts w:eastAsia="Times New Roman" w:cs="Arial" w:ascii="Arial" w:hAnsi="Arial"/>
          <w:color w:val="44444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58:00Z</dcterms:created>
  <dc:creator>Admin</dc:creator>
  <dc:description/>
  <cp:keywords/>
  <dc:language>en-US</dc:language>
  <cp:lastModifiedBy>Admin</cp:lastModifiedBy>
  <cp:lastPrinted>2014-01-20T21:17:00Z</cp:lastPrinted>
  <dcterms:modified xsi:type="dcterms:W3CDTF">2014-01-20T18:21:00Z</dcterms:modified>
  <cp:revision>9</cp:revision>
  <dc:subject/>
  <dc:title/>
</cp:coreProperties>
</file>