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му: </w:t>
      </w:r>
      <w:r>
        <w:rPr>
          <w:b/>
          <w:i/>
          <w:sz w:val="28"/>
          <w:szCs w:val="28"/>
        </w:rPr>
        <w:t>«Восстание 60-ти богатырей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ая: дать основные знания о восстании «Алдан-Маады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ющая:  развить у учащихся самостоятельное мышление, а также способность самостоятельно рабо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ная: воспитать чувства уважения своей истории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изучения нового материала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Формы работы</w:t>
      </w:r>
      <w:r>
        <w:rPr>
          <w:sz w:val="28"/>
          <w:szCs w:val="28"/>
        </w:rPr>
        <w:t>: групповая, индивидуаль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чины восст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восст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ники восст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к восстани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ход восс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е слова : Даа хошун., Бээзи хошун, Амбын-Нойон.</w:t>
      </w:r>
    </w:p>
    <w:p>
      <w:pPr>
        <w:pStyle w:val="Normal"/>
        <w:rPr/>
      </w:pPr>
      <w:r>
        <w:rPr>
          <w:sz w:val="28"/>
          <w:szCs w:val="28"/>
        </w:rPr>
        <w:t xml:space="preserve">Ход урок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.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просы  для повтор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 игом какого государства находилась Тува в данное врем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период занимает  иго маньчжурских завоевателей?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й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стание 60-ти богатырей  является одним из крупнейших восстаний в истории Тувы. Оно происходило  в 1883-1885 гг в долине Хемчика, направленное против колониального и феодального Г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восста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нет тувинских феодал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нет монгольских феодалов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лониальное иго маньчжурских завое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восстания- освободить из-под власти феодального гнета и Маньчжурских завоевателей Даа и Бээзи хош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бажы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жагар Комбулда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ажы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тые а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дные прослойк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к восстани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горе Кара-Даг образовали военный лагер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оружились ружьями , порохом и пуля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или боевые у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тавляли час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 восстания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има 1883-1884гг- восставшие не только не хотели подчиняться феодальным властям, но и совершали постоянные налеты на феодалов и торговцев, угоняли у них скот и раздавали бедным аратам. Они делали попытки схватить и наказать наиболее злостных чиновников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есна-лето1884г.-это период наибольшего размаха восстания. Восставшие по-прежнему систематически  совершали налеты на феодалов и торговцев, отбирали у них имущество и скот, призывали других аратов последовать их примеру. Они говорили: «Что вы ищете, товарищи? Надо нестись верхом». Многие араты переходили на сторону восставших, а остальная масса трудящихся, хотя непосредственно и не примкнула к ним, но по их примеру совершала налеты на скотовладельцев, не подчиняясь своим чиновникам. Смелость, отвага восставших, отказ от подчинения властям и провозглашение свободы вызывало у населения горячие симпатии и поддержку. Восстание охватило значительную часть территории двух самых густонаселенных хошунов Тувы.. Восставшие появлялись в долинах Хемчика Алаша, Шеми, Чыргакы, Чадана и в других местах. Правители Хемчикских хошунов не смогли своими силами справиться с восставшими. Поэтому хемчикские нойоны и чиновники обратились за помощью к Амбын-Нойон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ень 1884. В ноябре 1884 г. создан карательный отряд. Восставшие , узнав об этом задержали правителя Бээзи хошуна- монгола Цорукту и 8 дней продержали его на Оргу-Щоле. После ареста Цорукту восставшие направились к правителю Даа хошуна-Дугару.. Дугар усилил охрану и вместе с карательным отрядом устроил засаду. Часть восставших направились  на гору Бош-Даг, другие ускакали к дальним горам, отступили  вниз по р. Хемчик. Бой длилсявсю ночь. Восставшие спустились с противоположной стороны и двинулись к устью Алаша. На следующий день  бои продолжились в устье  Алаша и левому берегу Хемчика: в горах. Восставшие потеряли 15 человек убитыми, в Бош-Даге ранен 1, многие участники были захвачены в плен, небольшая часть скрылась в Тайге, остальные разбежались по сумона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има 1884-1885ггг. Подавление восстания. Феодалы сурово расправились с участниками восстания. Всех пленных свели в устье Чыргакы, где производили допросы, подвергали их самым жестким  пыткам. Всю зиму их пытали. Один из восставших закованный в кандалы и брошенный на мороз замер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сна 1885г-42 активных  участников восстания отправили  на казнь в Улясутай в Монголию. Среди казненных был один из руководителей восстания –Дажыма, а также Дажытак, Узун-Белек, Уртунай, Садыяжык и др. Головы казненных по распоряжению улясутайского генерал-губернатора выставили на шестах для устрашения народа. Однако варварство угнетателей устрашало только слабых, у сильных оно вызывало еще больший прилив ненависти к захватчиками феодал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чины пораж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ставшие не имели четкого плана боевых действи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ли плохо вооруж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осстания: восстание в целом имело большое историческое значение для дальнейшей борьбы народа за свое национальное и социальное освобождение, память о героях восст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ления с докла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репле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начинается и заканчивается восстание 60-ти богатырей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з-за чего началось восстани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хотели восставши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чему восставшие потерпели пора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материалы об участниках восстания 60-ти  богаты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3:00Z</dcterms:created>
  <dc:creator>пользователь</dc:creator>
  <dc:description/>
  <cp:keywords/>
  <dc:language>en-US</dc:language>
  <cp:lastModifiedBy>пользователь</cp:lastModifiedBy>
  <cp:lastPrinted>2007-11-21T22:31:00Z</cp:lastPrinted>
  <dcterms:modified xsi:type="dcterms:W3CDTF">2007-11-21T15:32:00Z</dcterms:modified>
  <cp:revision>7</cp:revision>
  <dc:subject/>
  <dc:title>Открытый урок</dc:title>
</cp:coreProperties>
</file>