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– педагог и это звучит гордо» (агитбригада - 20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еографическая композиция «Мери Поппин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дагоги и гордимся э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 год – год Учител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 мультимеди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это кру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э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ете вы в Аткар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ов круч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– разу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м чуд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детей – безум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е –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сегда вперед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от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 всех, кто поз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бивается с пути!</w:t>
      </w:r>
    </w:p>
    <w:p>
      <w:pPr>
        <w:pStyle w:val="Normal"/>
        <w:rPr/>
      </w:pPr>
      <w:r>
        <w:rPr>
          <w:sz w:val="28"/>
          <w:szCs w:val="28"/>
        </w:rPr>
        <w:t>С нами вместе профсою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 у нас  крепкий сою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Быть челове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м от само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раскинул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свою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ней смелей 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 тебе придет у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естно ты пр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дьба тебе назнач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его ты заслу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 Только помни -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охоте, ритме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главная в жизни проф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челове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жизни прожитой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ж порой кр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 себе бываем стр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ю сжем м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видим мы и лю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аем и т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жару и в холод лю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г другу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игр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е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быть педаго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ить открытые у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советы, семин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ть терп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ть 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 своих уче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ить колл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фсоюз всту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огл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зиция «В профсоюзе с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это кру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это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союз по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держи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фсоюзе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с ним по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ге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им с ним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фсоюзе сила – 4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игр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педаг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уть тебе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- этот путь для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- современную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- путь к зн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- улыбк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– путь к душе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– путь в профсою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сли не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озиция «Кто если не 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ремя влияет на дни и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т, диктует форматы и с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пороге большого откр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й, свободной, богат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менять обещанья стропт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это сделано здесь и сейч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свободные, честолюб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России зависит о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 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ыв в десятиле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а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и пропаг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ит биться си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если не 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ная Росс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штиля не ждем в эпицентре стих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роим проекты велик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 историю нашей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у историю делаем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зко, уверенно, смело, логи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й идее и цели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нам не будет, и это отли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 наш зовется – успехом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 можем лить ст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ть эконом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ь кора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много та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 рассу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кая лог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им гор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учим друг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ая Ро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я Ро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ая Ро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ем школа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ем школе цв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профсою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йской школе ес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30:00Z</dcterms:created>
  <dc:creator>гельдт</dc:creator>
  <dc:description/>
  <cp:keywords/>
  <dc:language>en-US</dc:language>
  <cp:lastModifiedBy>гельдт</cp:lastModifiedBy>
  <cp:lastPrinted>2010-10-06T10:16:00Z</cp:lastPrinted>
  <dcterms:modified xsi:type="dcterms:W3CDTF">2010-10-06T06:17:00Z</dcterms:modified>
  <cp:revision>5</cp:revision>
  <dc:subject/>
  <dc:title/>
</cp:coreProperties>
</file>