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нспект занятия в средней группе детского сада по социально-личностному развитию, тема: «Айболит в гостях у детей»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ывать у детей уважение к людям разных профессий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ывать чувство взаимовыручки, стремление оказать помощь друг другу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ать совершенствовать  диалогическую форму речи;</w:t>
        <w:tab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реплять умения выразительно пересказывать отрывки из знакомых  произведений, отвечать на вопросы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ширять представления детей о профессии: врача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ть у детей первоначальные навыки охраны жизни и здоровья;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курсия: в медицинский кабинет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седы с детьми о профессиях родителей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сматривание  картин, иллюстраций на тему: « профессии »;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формление фотовыставки на тему: « Профессии моих родителей »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формление выставки рисунков по произведению К.И. Чуковского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Айболит»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тение художественной литературы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.И.Чуковский «Айболит».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Ход  занятия: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, посмотрите, как много здесь игрушек?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 узнаёте их, это же наши любимые  игрушки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обращает внимание на сидящих в середине  группы зайку и мишку) А вы не заметили ничего необычного? Ребята по-моему с нашими игрушками, что-то произошло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и игрушки заболел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 как мы можем им помочь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нять, покачать, сказать им добрые слов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Сабина возьми зайку покачай, пожалей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Егор, а ты мишку обними, приласкай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 , мы с  вами знаем стихи про наши любимые игрушк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ебёнок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берёт зайчика, читает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йку бросила хозяйка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 дождем остался зайка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 скамейки слезть не мог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сь до ниточки промок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ебенок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берёт мишку, читает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нили мишку на пол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орвали мишке лапу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равно его не брошу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ому что он хороший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то написал эти замечательные стихи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гния Львовна Барто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и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ртились игрушк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ё будто, как вчер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 не идёт игр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имая лошадка стоит, качаясь шатко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елезная дорога запуталась немного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может, в самом дел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грушки заболели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же нам делать? Как ещё мы можем помочь нашим любимым игрушкам? Кто их может вылечить? Подскажите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, медсестр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ильно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 знаю, кто еще нам может помочь. Вот послушайте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х на свете он добрей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чит он больных зверей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, однажды, бегемота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тащил он из болот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н известен, знаменит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то доктор…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йболит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ильно я думаю вот  он-то нам точно поможет, вылечит наши игрушки, но где, же нам его найти, и как позвать сюда на помощь? Что надо сделать? Как вы думаете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вонить по телефону 03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цы. Это номер скорой помощи. А вот и телефон, по которому мы сможем позвонить и вызвать врача (обращаю внимание на телефон, подходим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режде чем воспитатель будет звонить по телефону, напомнить детям основное правило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, запомните самое главное. 03 - это очень важный номер телефона и по нему звонить можно только в том случае, если кто-то болен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бирает номер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лло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 том конце провода воспитателю громко отвечают: «Айболит слушает!»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равствуйте, уважаемый  доктор Айболит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равствуйте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езжайте, доктор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адик к нам скорей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, спасите доктор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и игрушки скорей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такое? Неужели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игрушки заболели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адно, ладно, побегу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м игрушкам помогу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ько, где же вы живёте, как я вас найду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, скажите скорее доктору как нас найти, где мы живем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Мы живем в городе. Павловский посад. Детский сад «Малыш»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Звучит мигалка, вбегает Айболит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равствуйте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равствуйте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т и я. Доктора вызывали. Рассказывайте, что у вас случилось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й доктор, сейчас ребята вам всё расскажут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 вас внимательно слушаю, показывайте скорей своих больных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ебёнок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берёт зайчика, рассказывает своими словами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, все ясно! Он, наверное, замёрз и заболел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наклоняется к зайчику, слушает). Не волнуйтесь, сейчас мы его вылечим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то мне поможет, нужна медсестр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ребенок выполняет роль м/с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трем его насухо полотенцем и напоим теплым чаем с малиной, уложим его в кроватку и укроем тёплым одеялом. Уважаемая , медсетра помогите больному ( м/с выполняет действия). Вот и все в порядке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асибо, Айболит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перь ваш Зайка здоров, и вы можем поиграть с ним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ещё болен? А что случилось с мишкой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ебенок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берёт мишку, рассказывает своими словами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осматривает). Лапка болит. Мы ее сейчас перевяжем. Вот и все, Машенька, теперь может прыгать и бегать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давайте-ка, ребята, все вместе, дружно  поиграем в весёлую игру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kern w:val="0"/>
          <w:sz w:val="36"/>
          <w:szCs w:val="36"/>
          <w:lang w:eastAsia="en-US" w:bidi="ar-SA"/>
        </w:rPr>
      </w:pPr>
      <w:r>
        <w:rPr>
          <w:rFonts w:eastAsia="Times New Roman" w:cs="Arial"/>
          <w:color w:val="000000"/>
          <w:kern w:val="0"/>
          <w:sz w:val="36"/>
          <w:szCs w:val="36"/>
          <w:lang w:eastAsia="ru-RU" w:bidi="ar-SA"/>
        </w:rPr>
        <w:t>Игра «Четвертый лишний»</w:t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libri" w:hAnsi="Calibri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kern w:val="0"/>
          <w:sz w:val="28"/>
          <w:szCs w:val="28"/>
          <w:lang w:eastAsia="en-US" w:bidi="ar-SA"/>
        </w:rPr>
        <w:t>Покажите ребенку 4 картинки или схематично нарисуйте (кастрюля ,шприц,  половник, сковараду ). Спросите : какой предмет будет лишний? Почему ? Ребенок высказывает свое предложение ,выстраевая логическую цепочку : шприц – лишняя , потому что она нужна доктору ,а остальное все предметы нужны повару . Можно спросить : зачем ?</w:t>
      </w:r>
    </w:p>
    <w:p>
      <w:pPr>
        <w:pStyle w:val="Normal"/>
        <w:rPr>
          <w:rFonts w:ascii="Times New Roman" w:hAnsi="Times New Roman" w:eastAsia="Calibri" w:cs="Times New Roman"/>
          <w:kern w:val="0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30"/>
          <w:szCs w:val="30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м понравилось, как мы дружно и весело играли? Для того чтобы у вас всегда так было весело, никогда не оставляйте и не бросайте своих друзей - игрушки. Не обижайте их, берегите. Вы знаете, ребята, в народе есть такая мудрая пословица «Нет друга ищи, а найдёшь, береги»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, а как вы понимаете эту пословицу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асибо вам, уважаемый Айболит. Вы нам очень помогли, спасли наших друзей, и даже научили веселой игре.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Раздаётся  телефонный звонок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й, ребята, у нас зазвонил телефон, наверное, это вас, уважаемый доктор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лло! Айболит слушает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лос (ребенок)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брый доктор  Айболит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ходите к нам скорей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лечите всех лесных зверей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йболит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же выезжаю. Если я не пойду, что станет с ними, с больными, с моими зверями лесным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, не будем мешать Айболиту, он занят очень важным делом, он лечит зверей, наших лесных друзей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оспитатель вместе с детьми садится рядом с игрушками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т пришла к Айболиту лиса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иса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й, меня укусила оса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пришёл к Айболиту барбос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арбос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ня курица клюнула в нос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вывихнуто плечик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бедного кузнечика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прыгает, не скачет он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горько-горько плачет он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доктора зовё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узнечик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, где же добрый доктор? Когда же он придёт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т и вылечил я их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т и вылечил больных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пошли они смеяться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плясать и баловаться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рогие ребята и зверята, пришло время нам пора прощаться, перед тем как с вами проститься мне хочется вам сказать, не болейте, закаляйтесь и зарядкой занимайтесь. Вставайте скорее все на зарядку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kern w:val="0"/>
          <w:sz w:val="36"/>
          <w:szCs w:val="36"/>
          <w:lang w:eastAsia="en-US" w:bidi="ar-SA"/>
        </w:rPr>
      </w:pPr>
      <w:r>
        <w:rPr>
          <w:rFonts w:eastAsia="Times New Roman" w:cs="Arial"/>
          <w:bCs/>
          <w:color w:val="000000"/>
          <w:kern w:val="0"/>
          <w:sz w:val="36"/>
          <w:szCs w:val="36"/>
          <w:lang w:eastAsia="ru-RU" w:bidi="ar-SA"/>
        </w:rPr>
        <w:t> </w:t>
      </w:r>
      <w:r>
        <w:rPr>
          <w:rFonts w:eastAsia="Times New Roman" w:cs="Arial"/>
          <w:bCs/>
          <w:color w:val="000000"/>
          <w:kern w:val="0"/>
          <w:sz w:val="36"/>
          <w:szCs w:val="36"/>
          <w:lang w:eastAsia="ru-RU" w:bidi="ar-SA"/>
        </w:rPr>
        <w:t>Игра с мячом «Кто что делает?»</w:t>
      </w:r>
    </w:p>
    <w:p>
      <w:pPr>
        <w:pStyle w:val="Normal"/>
        <w:suppressAutoHyphens w:val="false"/>
        <w:rPr>
          <w:rFonts w:cs="Arial"/>
          <w:color w:val="000000"/>
          <w:kern w:val="0"/>
          <w:sz w:val="24"/>
          <w:lang w:eastAsia="ru-RU" w:bidi="ar-SA"/>
        </w:rPr>
      </w:pPr>
      <w:r>
        <w:rPr>
          <w:rFonts w:eastAsia="Arial" w:cs="Arial"/>
          <w:color w:val="000000"/>
          <w:kern w:val="0"/>
          <w:sz w:val="24"/>
          <w:lang w:eastAsia="ru-RU" w:bidi="ar-SA"/>
        </w:rPr>
        <w:t xml:space="preserve">    </w:t>
      </w:r>
      <w:r>
        <w:rPr>
          <w:rFonts w:eastAsia="Times New Roman" w:cs="Arial"/>
          <w:color w:val="000000"/>
          <w:kern w:val="0"/>
          <w:sz w:val="24"/>
          <w:lang w:eastAsia="ru-RU" w:bidi="ar-SA"/>
        </w:rPr>
        <w:t>Воспитатель бросает мяч и называет профессию, дети ловят мяч и перечисляют действия ( пожарник ,  повор, воспитатель,  доктор,  учитель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30"/>
          <w:szCs w:val="3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бята, вот и закончилась наша игра. Мы сегодня еще раз смогли встретиться  с замечательным сказочным героем  добрым доктором Айболитом, который вылечил всех наших друзей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а, а кто лечит, когда мы заболеем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, медсестр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ак зовут нашу любимую и уважаемую медсестру, которая первая всегда приходит к нам на помощь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ти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Галина Владимировна Коркина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бята, работа врача очень нужная и важная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ороде каждом и в селах – повсюду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удятся добрые, чуткие люд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незапно случится беда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, медсестра вам помогут всегда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рач всегда первый спешит на помощь к больным. Когда вы подрастете, я надеюсь, кто-нибудь из вас обязательно будет очень хорошим врачом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м тоже пора прощаться. Не забудьте свои игрушки! До свидания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ети берут игрушки  уходя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elk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09:00Z</dcterms:created>
  <dc:creator>Admin</dc:creator>
  <dc:description/>
  <dc:language>en-US</dc:language>
  <cp:lastModifiedBy>Asus</cp:lastModifiedBy>
  <dcterms:modified xsi:type="dcterms:W3CDTF">2012-10-02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