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Диагностическая работа в 1 классе (начало учебного года) УМК «Школа ХХI века»</w:t>
      </w:r>
      <w:r>
        <w:rPr>
          <w:b/>
          <w:bCs/>
          <w:sz w:val="32"/>
          <w:szCs w:val="32"/>
        </w:rPr>
        <w:t xml:space="preserve">                     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7562215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62215" cy="4654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465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7562215" cy="5166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516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62215" cy="5394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539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Инструкции к заданиям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1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сюда (учитель указывает на рисунок к заданию). Здесь вы будете выполнять задание. У каждого на листе внутри рамки нарисована фигура. Рассмотрите её очень внимательно. Возьмите карандаш. Нарисуйте такую же фигуру в пустой рам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2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будете выполнять на клетчатой части своего листа. Найдите на клетчатом поле чёрную клеточк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зьмите красный карандаш. От чёрной клеточки отсчитайте вправо четыре клеточки и пятую закрасьте красным карандаш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зьмите синий карандаш. От красной клеточки отступите вниз две  клеточки и третью закрасьте синим карандаш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зьмите зелёный карандаш. От синей клеточки  влево пропустите одну клеточку, а вторую закрасьте зелёным карандаш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зьмите жёлтый карандаш. Отсчитайте от зелёной клеточки вверх пять  клеточек и шестую закрасьте жёлтым карандашом.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3.</w:t>
      </w:r>
    </w:p>
    <w:p>
      <w:pPr>
        <w:pStyle w:val="Normal"/>
        <w:ind w:left="285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>Здесь вы будете выполнять третье задание (указывается место для выполнения задания 3). Посмотрите на свои листы. Послушайте задание.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>Раскрасьте самую крупную бусинку красным карандашом. Остальные бусинки в обе стороны от красной раскрасьте так, чтобы цвета бусинок чередовались: зелёный, синий, жёлтый.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4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>Здесь вы будете выполнять третье задание (указывается место для выполнения задания 3). Посмотрите на свои листы. Послушайт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 вазе семь цветков. Из них два цветка – это розы, а остальные – астры. Нарисуйте столько кружков, сколько цветков в вазе. Сколько в вазе астр? Закрасьте столько кружков, сколько астр в вазе. (Текст задачи повторяется ещё раз).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>2. На дереве сидело пять ворон. Сначала улетела одна ворона, за ней другая. Сколько ворон улетело? Нарисуйте столько квадратов, сколько ворон улетело. (Текст задачи повторяется ещё раз).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5.</w:t>
      </w:r>
    </w:p>
    <w:p>
      <w:pPr>
        <w:pStyle w:val="Normal"/>
        <w:ind w:left="285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>Найдите у себя на листе рисунок, на котором изображены круги и треугольники (указывается рисунок к заданию 5). Определите, чего больше: кругов или треугольников. Если больше кругов, то нарисуйте рядом ещё один круг. Если больше треугольников, то нарисуйте ещё один треугольник.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6.</w:t>
      </w:r>
    </w:p>
    <w:p>
      <w:pPr>
        <w:pStyle w:val="Normal"/>
        <w:ind w:left="285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>Рассмотрите эти два рисунка(указываются рисунки к заданию 6). На одном из этих рисунков нужно нарисовать белочку. Подумайте, на каком рисунке вы бы её нарисовали. От белочки к этому рисунку проведите карандашом линию.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7.</w:t>
      </w:r>
    </w:p>
    <w:p>
      <w:pPr>
        <w:pStyle w:val="Normal"/>
        <w:ind w:left="285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>Посмотрите на эти картинки. Давайте вместе назовём их (называем). Посмотрите под каждой картинкой есть небольшой кружочек. Сейчас вам нужно будет самостоятельно назвать каждую картинку и, если в названии картинки есть звук [c], зачеркнуть кружок под ней.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8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центре вы видите домики с окошечками: в первом домике три окошечка, во втором – четыре, в третьем – пять. Каждое окошечко – звук в слове. Вокруг домиков нарисованы картинки. Давайте их назовём (называем). Вам нужно соединить картинки с нужными домиками, для этого вам нужно будет считать звуки в слове. Давайте вместе начнём выполнять задание. В слове </w:t>
      </w:r>
      <w:r>
        <w:rPr>
          <w:i/>
          <w:iCs/>
          <w:sz w:val="28"/>
          <w:szCs w:val="28"/>
        </w:rPr>
        <w:t>сыр</w:t>
      </w:r>
      <w:r>
        <w:rPr>
          <w:sz w:val="28"/>
          <w:szCs w:val="28"/>
        </w:rPr>
        <w:t xml:space="preserve"> три звука, поэтому мы соединим картинку с домиком, в котором три окошечка. А теперь самостоятельно соедините картинки с нужным домиком.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5:57:00Z</dcterms:created>
  <dc:creator>home</dc:creator>
  <dc:description/>
  <cp:keywords/>
  <dc:language>en-US</dc:language>
  <cp:lastModifiedBy>home</cp:lastModifiedBy>
  <dcterms:modified xsi:type="dcterms:W3CDTF">2014-01-27T16:55:00Z</dcterms:modified>
  <cp:revision>2</cp:revision>
  <dc:subject/>
  <dc:title>Диагностическая работа в 1 классе (начало учебного года) УМК «Школа ХХI века»                                                           </dc:title>
</cp:coreProperties>
</file>