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74"/>
        <w:gridCol w:w="2989"/>
      </w:tblGrid>
      <w:tr>
        <w:trPr>
          <w:trHeight w:val="6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у узнать</w:t>
            </w:r>
          </w:p>
        </w:tc>
      </w:tr>
      <w:tr>
        <w:trPr>
          <w:trHeight w:val="37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справь ошибки. определи падеж местоимен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и Петя рисовали. К им пришла девочка. Ие зовут Надя. У ей не было красок. Ани дали ей крас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 бродил по лесу. Вдруг … остановился. Пред… сидела лягушка. Медвежонок протянул к …лапу. Вдруг … сделала в сторону скач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ь нему, дружить с им, знать ее, спросить у его, зайти за ей, вырасти из ее, пестрели под им, вместе с 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ар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вь местоимение верно, определи падеж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ел к (о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 для (о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л (о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л о (он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лся с (о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л (он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6:46:00Z</dcterms:created>
  <dc:creator>Татьяна</dc:creator>
  <dc:description/>
  <dc:language>en-US</dc:language>
  <cp:lastModifiedBy>Татьяна</cp:lastModifiedBy>
  <dcterms:modified xsi:type="dcterms:W3CDTF">2013-12-15T06:57:00Z</dcterms:modified>
  <cp:revision>1</cp:revision>
  <dc:subject/>
  <dc:title/>
</cp:coreProperties>
</file>