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е собр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етрадиционные виды изобразительной деятельности и их влияние на развитие моторики ру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тавка детских работ «Узнай рисунок своего ребенк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кетирование «Изобразительное искусство». (Приложение №1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еда «Значение творческой деятельности для развития и воспитания детей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 «Нетрадиционные виды изобразительной деятельности и их влияние на развитие моторики рук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накомить родителей с результатами анке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Рассмотреть выставку дет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одители рассматривают выставку дет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роведение анкетиров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Беседа «Значение творческой деятельности для развития и воспитания детей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се рисовали в детстве? А кто продолжает рисовать и сейчас? Рисование это обязательный  этап в развитии каждого человека. Все мы в детстве рисовали: кто-то в альбомах, кто-то мелом на асфальте, кто-то на обоях или  ленолиуме. Творческая деятельность имеет огромное значение для развития и воспитания детей. Продукты изобразительной деятельности ребенка (рисунки, поделки и др.) - это изображение действительности, которое отражает внутренний мир ребенка, его душевные переживания, взаимоотношения с окружающим миром в целом и с конкретными людьми в частности; состояние интеллекта, его работоспособность, уровень развития психических процессов, настроение. </w:t>
      </w:r>
    </w:p>
    <w:p>
      <w:pPr>
        <w:pStyle w:val="Normal"/>
        <w:jc w:val="both"/>
        <w:rPr/>
      </w:pPr>
      <w:r>
        <w:rPr>
          <w:sz w:val="28"/>
          <w:szCs w:val="28"/>
        </w:rPr>
        <w:t>Изобразительная деятельность предоставляет большие возможнос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ственного, эмоционально-эстетического и волевого развития ребенк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ершенствования психических функций: зрительного восприятия, воображения, памяти, мыслительных операций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орики,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занятия рисованием, лепкой, аппликацией интересны для ребенка. Он радуется результату своей работы. Свой рисунок или поделку он может подарить маме, бабушке, близким, друзьям, а также использовать в игре. И поэтому, занятия изобразительной деятельностью занимают особое место в работе с детьми. Особенность занятий в том, что взрослый своим примером, увлеченностью должен заинтересовать ребенка. Не учить рисовать, а показать как. А затем уже на фоне появившегося интереса развивать  и совершенствовать навыки ри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Доклад «Использование нетрадиционных техник аппликации и рисования в развитии детей дошкольного возраст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одрастающее поколение успевало за постоянными изменениями в жизни общества, мы должны воспитывать у наших детей самостоятельность, активность, пытливость, воображение, фантазию, инициативу, т.е. качества, которые находят яркое выражение в творчестве детей. Формирование творческой личности должно начаться уже в дошкольном де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ведение в изобразительную деятельность в детском саду новых способов, материалов, инструментов помогает обогатить ум ребенка разнообразными представлениями, знаниями, учит детей быть наблюдательными, вызывает живой интерес к созданным подел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вать творчество можно различными путями, в том числе и с использованием нетрадиционных техник. Работа с нетрадиционными техниками аппликации и рисования позволяет развивать трудовые умения и навыки, формирует воображение и эмоционально-положительное отношение к деятельности, является необычайно эффективной деятельностью, развивающей мелкую моторику у до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ппликация – один из самых простых и эффективных способов работы с бумагой разной фактуры. Использование в детской деятельности нетрадиционных техник аппликации (обрывная, объемная, с использованием оригами, мятых салфеток, природного материала, техника «квилинг» и т.д.) способствует у детей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ю моторики рук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ю сенсорного впечатл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ю словар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ю мыслите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ю аккуратности и усидч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ование – это чудо-занятие! Чтобы интерес к этому виду детской деятельности у ребенка «не остыл», можно использовать нетрадиционное рисов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яксограф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тип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живопис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поролоном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по мокром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мятой бумаго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се это предоставит ребенку свободу самовыражения, поможет развитию координации движений, фантазии, речи, сенсорики, мелкой моторики, логики, творчества, внимания, усидч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их силах помочь детям разносторонне развиваться, снабжая их всем необходимым для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>Знакомим родителей с результатами анкетиров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проведенного анкетирования стало известно, что материалы для занятий дома с детьми есть почти у всех, может быть, конечно, разнообразие их не так велико.</w:t>
      </w:r>
    </w:p>
    <w:p>
      <w:pPr>
        <w:pStyle w:val="Normal"/>
        <w:jc w:val="both"/>
        <w:rPr/>
      </w:pPr>
      <w:r>
        <w:rPr>
          <w:sz w:val="28"/>
          <w:szCs w:val="28"/>
        </w:rPr>
        <w:t>Зачитываются результаты  - понимание родителями ценности изобразительного творчества в развитии ребёнка в семье (аноним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чень важен правильный подход к изобразительной деятельности ребёнка в семье. Правильная оценка его творчества. Поощрять, помогать, создать ситуацию успеха в творчестве у ребёнка через уважение к детским работам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здать условия для приучения ребёнка к изобразительной деятельности (рабочее место, разнообразные материалы для занятий изо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изобразительное искусство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Уважаемые родители! Известно, что изобразительное искусство - важный источник развития эмоций, интеллекта, социального опыта и творчества детей. Нам интересно ваше мнение об этом. Просим ответить на следующи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ак Вы считаете, есть ли у Вашего ребенка способности к изобразительному творчеств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и ребенка, по-моему, очень умеренны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ребенка есть интерес к рисованию, но творчеством это нельзя назв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ие материалы стремитесь приобретать ребенку для домашних занятий художественной изобразительной деятельност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магу (белую, цветную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ски (акварель, гуаш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лину, пластил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голь, цветные мелки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оры цветных карандашей, фломастеры, ки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ебенок пользуется любыми из имеющихся у него материалов для рисова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гда сам пожелае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Вашему разрешению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  <w:t>4. Часто ли ребенок просит кого-либо из членов семьи порисовать вместе с ни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ог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ог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Кого, в основном, просит?___________________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 Вы чаще всего реагируете на просьбы ребенка порисовать с ни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лагаете ребенку самому заняться рисованием, объяснив, что сейчас занят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носите совместное рисование на другое время, более удобное для Ва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ладываете дело, которым занимались и включаетесь в рисование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Есть ли в убранстве вашей квартиры, комнаты ребенка произведения 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образительного искусства (пейзаж, натюрморт и др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коративно-прикладного искусства (городецкая, хохломская, гжельская роспись и др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годарим Вас за сотрудничест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44:00Z</dcterms:created>
  <dc:creator>Admin</dc:creator>
  <dc:description/>
  <cp:keywords/>
  <dc:language>en-US</dc:language>
  <cp:lastModifiedBy>Admin</cp:lastModifiedBy>
  <dcterms:modified xsi:type="dcterms:W3CDTF">2014-01-27T12:45:00Z</dcterms:modified>
  <cp:revision>6</cp:revision>
  <dc:subject/>
  <dc:title/>
</cp:coreProperties>
</file>