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«Родничок»</w:t>
      </w:r>
    </w:p>
    <w:p>
      <w:pPr>
        <w:pStyle w:val="Normal"/>
        <w:ind w:hanging="426"/>
        <w:rPr/>
      </w:pPr>
      <w:r>
        <w:rPr>
          <w:sz w:val="24"/>
          <w:szCs w:val="24"/>
        </w:rPr>
        <w:t>СОГЛАСОВАНО                                                                                     УТВЕРЖДЕНО</w:t>
      </w:r>
    </w:p>
    <w:p>
      <w:pPr>
        <w:pStyle w:val="Normal"/>
        <w:spacing w:before="0" w:after="0"/>
        <w:ind w:left="-426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токолом заседания ППО                                                                   Приказом заведующего</w:t>
      </w:r>
    </w:p>
    <w:p>
      <w:pPr>
        <w:pStyle w:val="Normal"/>
        <w:spacing w:before="0" w:after="0"/>
        <w:ind w:left="-426" w:hanging="0"/>
        <w:contextualSpacing/>
        <w:rPr>
          <w:sz w:val="24"/>
          <w:szCs w:val="24"/>
        </w:rPr>
      </w:pPr>
      <w:r>
        <w:rPr>
          <w:sz w:val="24"/>
          <w:szCs w:val="24"/>
        </w:rPr>
        <w:t>МБДОУ д/с «Родничок»                                                                          МБДОУ д/с «Родничок»</w:t>
      </w:r>
    </w:p>
    <w:p>
      <w:pPr>
        <w:pStyle w:val="Normal"/>
        <w:spacing w:before="0" w:after="0"/>
        <w:ind w:left="-426" w:hanging="0"/>
        <w:contextualSpacing/>
        <w:rPr/>
      </w:pPr>
      <w:r>
        <w:rPr>
          <w:sz w:val="24"/>
          <w:szCs w:val="24"/>
        </w:rPr>
        <w:t>от « ___» _______2013г  №__                                                                  от « ___» _______2013г №__</w:t>
      </w:r>
    </w:p>
    <w:p>
      <w:pPr>
        <w:pStyle w:val="Normal"/>
        <w:spacing w:before="0" w:after="0"/>
        <w:ind w:left="-426" w:hanging="0"/>
        <w:contextualSpacing/>
        <w:rPr/>
      </w:pPr>
      <w:r>
        <w:rPr>
          <w:sz w:val="24"/>
          <w:szCs w:val="24"/>
        </w:rPr>
        <w:t>_____________ И.П. Сапогина                                                                ___________ С.А. Бирю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Должностная инструкция №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КУМЕНТОВЕ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1.Документовед относится к категории специалистов. Назначается и освобождается от занимаемой должности  приказом заведующего ДОУ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5"/>
          <w:szCs w:val="25"/>
        </w:rPr>
      </w:pPr>
      <w:r>
        <w:rPr>
          <w:sz w:val="24"/>
          <w:szCs w:val="24"/>
        </w:rPr>
        <w:t xml:space="preserve">1.2. </w:t>
      </w:r>
      <w:r>
        <w:rPr>
          <w:color w:val="000000"/>
          <w:spacing w:val="-4"/>
          <w:sz w:val="24"/>
          <w:szCs w:val="24"/>
        </w:rPr>
        <w:t>На должность документоведа назначается лицо, име</w:t>
        <w:softHyphen/>
        <w:t>ющее среднее профессиональное в области делопроизводства без предъявления к стажу  работы или  среднее ( полное) общее образование  и профессиональная подготовка в области делопроизводства без предъявления к стажу  работ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 В своей деятельности документовед руководствуется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законодательными и нормативными документами федерального, регионального и муниципального уровня, рассматривающими вопросы делопроизводства и регламентирующими правила составления и оформления документов и организацию работы с ними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ДОУ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илами внутреннего трудового распорядка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- приказами и распоряжениями заведующего ДОУ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стоящей должностной инструкцие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4. Документовед дошкольного учреждения должен знать: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трудовое законодательство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законодательных и нормативных правовых актов вышестоящих органов, касающихся документационного обеспечения управления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планирования, проектирования и технологию работы на базе организационной и вычислительной техники служб документационного обеспечения управления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рядок оформления, классификации и хранения документов, организацию архивного дела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основы по эксплуатации автоматизированных систем управления, актуализации систем, баз и банков данных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-   основы социальной психологии, эргономики, социологии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ечественный и зарубежный опыт в области документационного обеспечения управления;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ила и нормы охраны труда, противопожарной и антитеррористической безопас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На документоведа возлагаются функции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учета, регистрации всей документации по воспитанникам ДОУ и их родителям (законным представителям)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-справочное обслуживание по документам, их хранение, обработка, архивное делопроизводство,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контроль исполнения поручений руководства дошкольного учреждения в части своих полномоч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6. Работает в режиме ненормированного рабочего дня по графику, составленному исходя из 36-часовой рабочей недели и утвержденному заведующим ДОУ.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 ОБЯЗАННОСТИ И ЗАДА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выполнения возложенных функций документовед </w:t>
      </w:r>
      <w:r>
        <w:rPr>
          <w:b/>
          <w:sz w:val="24"/>
          <w:szCs w:val="24"/>
        </w:rPr>
        <w:t>обязан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1. Принимать и регистрировать корреспонденцию, в том числе в электронном виде,  своевременно передавать руководителю дошкольного учреждения и конкретным исполнит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276" w:before="0" w:after="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pacing w:val="2"/>
          <w:sz w:val="24"/>
          <w:szCs w:val="24"/>
        </w:rPr>
        <w:t xml:space="preserve"> Выполнять различные операции с применением компьютерной техники по программам, предназначенным для сбора, обработки и представления информац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ить за своевременным рассмотрением и подготовкой документов, распоряжений, поступивших на исполнение конкретными исполнителям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поручению заведующего (заместителя заведующего) образовательного учреждения составлять письма, запросы, другие документы, готовить ответные документы авторам обращений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ести реестр персональных данных родителей и детей которых посещают ДОУ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сти алфавитную книгу движения детей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567" w:hanging="567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Осуществлять контроль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за своевременностью  родительской оплаты за уход и присмотр детей в ДОУ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- за своевременностью исполнения документов и поручений руководства дошкольного учреждения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- за соблюдением сроков исполнения обращений  родителей администрацией ДОУ и педагогическим персоналом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2.8.    Обеспечивать сохранность и тайну персональных данных, находящихся  своём ведении, а также всей проходящей служебной документац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9..   Принимать участие в благоустройстве детского сада и прилегающей территор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10.  Выполнять поручения  заведующего детским садом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ПРАВА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Документовед </w:t>
      </w:r>
      <w:r>
        <w:rPr>
          <w:b/>
          <w:sz w:val="24"/>
          <w:szCs w:val="24"/>
        </w:rPr>
        <w:t>имеет право: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1. Требовать от администрации создания условий для выполнения прямых обязанносте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2. Запрашивать для руководителя ДОУ от педагогического состава необходимые документы для выполнения своих обязанностей, а также объяснения о причинах задержки выполнения контролируемых поручен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3.Привлекать сотрудников к выполнению поручений руководства ДО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4. Вносить на рассмотрение руководителя ДОУ  предложения по улучшению организации работы с документами, находящимися в своей компетенции, с учетом применения компьютерных технологий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4.12. Пользоваться всеми правами, касающимися режима рабочего времени, времени отдыха, отпусков, социального обеспечения, которые установлены учредительными документами ДОУ и трудовым законодательств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Документовед </w:t>
      </w:r>
      <w:r>
        <w:rPr>
          <w:b/>
          <w:sz w:val="24"/>
          <w:szCs w:val="24"/>
        </w:rPr>
        <w:t>несет ответственность:</w:t>
      </w:r>
    </w:p>
    <w:p>
      <w:pPr>
        <w:pStyle w:val="TextBody"/>
        <w:spacing w:lineRule="auto" w:line="276"/>
        <w:ind w:left="567" w:hanging="0"/>
        <w:jc w:val="both"/>
        <w:rPr/>
      </w:pPr>
      <w:r>
        <w:rPr>
          <w:sz w:val="24"/>
          <w:szCs w:val="24"/>
        </w:rPr>
        <w:t>- за 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м законодательством РФ;</w:t>
      </w:r>
    </w:p>
    <w:p>
      <w:pPr>
        <w:pStyle w:val="TextBody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причинение материального ущерба в пределах, определенных действующим трудовым, уголовным и гражданским законодательством РФ.</w:t>
      </w:r>
    </w:p>
    <w:p>
      <w:pPr>
        <w:pStyle w:val="TextBody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4.2. За неисполнение или ненадлежащее исполнение без уважительных причин Устава и Правил внутреннего трудового распорядка ДОУ, иных локальных нормативных актов, законных распоряжений руководителя ДОУ, должностных обязанностей, установленных настоящей инструкцией, в том числе за неиспользование предоставленных прав несет дисциплинарную ответственность в порядке, определенном трудовым законодательством РФ.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4.3. За нарушение пожарной, антитеррористической безопасности и охраны  труда привлекается к административной ответственности в порядке и случаях, предусмотренных законодательством РФ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ЗАИМООТНОШЕНИЯ И СВЯЗИ ПО ДОЛЖНОСТИ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1. Непосредственно подчиняется  заведующему ДОУ, выполняет поручения руководителя ДОУ и информирует его о возникших трудностях в рабо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2. В процессе своей деятельности взаимодействует с педагогическим, административным и обслуживающим персоналом по вопросам подготовки и представления необходимых документов, отчётов, проверки выполнения поручений, приказов и указаний руководителя ДО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лжностная инструкция разработана в соответствии с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арифно-квалификационными характеристиками ,утвержденными постановлениями Минтруда России от 06.06.1996г. № 32 «об утверждении разрядов оплаты труда и тарифно-квалификационных характеристик(требований) по общеотраслевым должностям служащих(в ред.постановления Минтруда России от 20.02.2002г. № 14 ) и от  17.08.1995г. № 46 «О согласовании разрядов оплаты труда и тарифно-квалификационных характеристик(требований) по должностям работников учреждений образования Российской федерации»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Федеральный закон  от 17.07.1999г. № 181-ФЗ « Об основах охраны труда в Российской Федерац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977"/>
        <w:gridCol w:w="2268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7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струкцией ознакомлен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</w:tc>
      </w:tr>
      <w:tr>
        <w:trPr>
          <w:trHeight w:val="80" w:hRule="atLeast"/>
        </w:trPr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right="-533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детский сад «Родничок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                                                                          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а заседании ППО                                                                         Заведующий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БДОУ д/с «Родничок»                                                               МБДОУ д/с «Родничок»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_________                                                                   приказ №___________</w:t>
      </w:r>
    </w:p>
    <w:p>
      <w:pPr>
        <w:pStyle w:val="Normal"/>
        <w:rPr/>
      </w:pPr>
      <w:r>
        <w:rPr>
          <w:b/>
          <w:sz w:val="24"/>
        </w:rPr>
        <w:t>от «____»___________2013г.                                                        «____»__________2013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И.П.Сапогина                                                        ____________ С.А.Бирюк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ДОЛЖНОСТНАЯ ИНСТРУКЦИЯ  №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СПЕЦИАЛИСТА ПО КАДР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.1. Должностная инструкция разработана на основании Квалификационного справочника должностей руководителей, специалистов и других служащих, утвержденного постановлением Министерства труда и социального развития Российской Федерации от 21.08.1998г.№ 37, постановление Министерства труда и социального развития Российской Федерации от 09.02.2004 г.№ 9 «Об утверждении Порядка применения Единого квалификационного справочника должностей руководителей, специалистов и служащих» </w:t>
      </w:r>
      <w:r>
        <w:rPr>
          <w:sz w:val="24"/>
        </w:rPr>
        <w:t>Федеральный закон  от 17.07.1999г. № 181-ФЗ « Об основах охраны труда в Российской Федерации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пределяет порядок назначения и освобождения от должности, квалификационные требования, должностные обязанности, права и ответственность специалиста по кадрам </w:t>
      </w:r>
      <w:r>
        <w:rPr>
          <w:sz w:val="24"/>
        </w:rPr>
        <w:t xml:space="preserve"> Муниципального бюджетного дошкольного образовательного учреждения детский сад «Родничок» (далее – ДОУ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2. Специалист по кадрам относится к категории специалистов.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3. На должность специалиста по кадрам назначается лицо имеющее высшее образование без предъявления требований к стажу работы или средне-профессиональное образование и стаж  работы по должности документоведа, секретаря два года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4. Специалист по кадрам назначается на работу и увольняется с работы приказом заведующего ДОУ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5. Специалист по кадрам подчиняется  непосредственно  заведующему ДОУ, начальнику отдела кадров МКУ «ЦО»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 Специалист по кадрам должен знать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1. Законодательные и нормативные правовые акты, методические материалы по вопросам управления персоналом, положения, приказы  вышестоящих организаций федерального, регионального, муниципального и локального уровней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2.Трудовое законодательство, требования коллективного договора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3.Структуру и штаты  ДОУ,  специализацию и перспективы развития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4.Порядок определения перспективы и текущей потребности в кадрах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5.Источники обеспечения учреждения кадрами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6.Положения о проведении аттестации и квалификационных испытаний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6.7.Порядок назначения на должность всех сотрудников ДОУ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8.Порядок оформления, ведения и хранения документации, связанной с кадрами и их движением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9. Порядок составления отчетности по кадрам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6.10.Порядок формирования и ведения банка персональных данных о персонале учреждения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11..Правила и нормы охраны труда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6.12.Правила внутреннего трудового распоряд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7.Специалист по кадрам работает в режиме ненормированного рабочего дня по графику, составленному исходя из 36-часовой рабочей недели утвержденному приказом заведующего ДОУ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2. ФУНКЦИИ.</w:t>
      </w:r>
    </w:p>
    <w:p>
      <w:pPr>
        <w:pStyle w:val="HTML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ция работы по кадровому учету работников ДО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3. ДОЛЖНОСТНЫЕ ОБЯЗАННОСТИ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3.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Выполняет работу по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ю  кадрами требуемых  профессий, специальностей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одготовке предложений по замещению вакантных должностей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ю текущей и перспективной потребности в кадра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озданию резерва на выдвижение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своевременному оформлению приема, перевода и увольнения работников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хранению и заполнению трудовых книжек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подготовке документов для льгот и компенсаций сотрудников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о формированию банка персональных данных о персонале учреждения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по ведению другой кадровой  документации в соответствии с номенклатурой дел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составлению основного и дополнительного табеля по зарплате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ведению табеля рабочего времени, баланса рабочего времени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ведению военного учета граждан пребывающих в запасе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 составлению тарификационных списков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2. Принимает участие в работе по подбору и расстановке кадров ДОУ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3. Проводит изучение и анализ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отребности в кадра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результатов аттестации работников и оценки их деловых качеств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остояния трудовой дисциплины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движение кадров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4. Участвует в изучении рынка труда для определения источников удовлетворения потребности в кадра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5. Устанавливает и поддерживает прямые связи с учебными заведениями, контакты с предприятиями аналогичного профиля по кадровым вопроса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6. Информирует работников предприятия об имеющихся вакансиях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7. Составляет отчёты в соответствии со своей компетенцией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8. Осуществляет контроль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 за размещением и расстановкой молодых специалистов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за развитием персонала, обучением  и повышением  квалификации кадров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за выполнением работниками внутреннего трудового распорядка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9.Участвует в разработке мероприятий по снижению текучести кадров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10. Выполняет отдельные служебные поручения заведующего ДОУ и начальника отдела кадров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11. Составляет и выдаёт справки о настоящей и прошлой трудовой деятельности сотрудников ДОУ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.12. Осуществляет помощь сотрудникам по оформлению пенсий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13. Принимает участие в работе по адаптации вновь принятых работников к производственной деятельност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4. ПРАВ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Специалист по кадрам имеет право: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4.1.Знакомится  с проектами решений начальника отдела кадров </w:t>
      </w:r>
      <w:r>
        <w:rPr>
          <w:sz w:val="24"/>
          <w:szCs w:val="24"/>
        </w:rPr>
        <w:t>МКУ «ЦО» и  заведующего ДОУ,</w:t>
      </w:r>
      <w:r>
        <w:rPr>
          <w:sz w:val="24"/>
        </w:rPr>
        <w:t xml:space="preserve">  касающимися его деятельности.</w:t>
      </w:r>
    </w:p>
    <w:p>
      <w:pPr>
        <w:pStyle w:val="Normal"/>
        <w:spacing w:lineRule="auto" w:line="276"/>
        <w:rPr/>
      </w:pPr>
      <w:r>
        <w:rPr>
          <w:sz w:val="24"/>
        </w:rPr>
        <w:t>4.2. Вносить на рассмотрение руководства предложения по улучшению деятельности  и совершенствованию форм и методов труда всех категорий сотрудников ДОУ.</w:t>
      </w:r>
    </w:p>
    <w:p>
      <w:pPr>
        <w:pStyle w:val="Normal"/>
        <w:spacing w:lineRule="auto" w:line="276"/>
        <w:rPr/>
      </w:pPr>
      <w:r>
        <w:rPr>
          <w:sz w:val="24"/>
        </w:rPr>
        <w:t>4.3.Контролировать расстановку и использование педагогов, рабочих и специалистов в соответствии и их специальностью и квалификацией.</w:t>
      </w:r>
    </w:p>
    <w:p>
      <w:pPr>
        <w:pStyle w:val="Normal"/>
        <w:spacing w:lineRule="auto" w:line="276"/>
        <w:rPr/>
      </w:pPr>
      <w:r>
        <w:rPr>
          <w:sz w:val="24"/>
        </w:rPr>
        <w:t>4.4.Вести в установленном порядке переписку с предприятиями, организациями по вопросам, входящим в свою компетенцию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4.5.Вносить предложения заведующему ДОУ  по вопросам выполняемой работы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4.6.Подписывать и визировать документы в пределах своей компетентности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4.7. Пользоваться всеми правами, касающимися режима рабочего времени, времени отдыха, отпусков, социального обеспечения, которые установлены учредительными документами ДОУ и трудовым законодательством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4.8. Требовать от руководства </w:t>
      </w:r>
      <w:r>
        <w:rPr>
          <w:sz w:val="24"/>
          <w:szCs w:val="24"/>
        </w:rPr>
        <w:t>ДОУ</w:t>
      </w:r>
      <w:r>
        <w:rPr>
          <w:sz w:val="24"/>
        </w:rPr>
        <w:t xml:space="preserve"> оказания содействия в исполнении своих  должностных обязанностей и прав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5.ОТВЕТСТВЕННОСТЬ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алист по кадрам несет ответственность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1.За надлежащее исполнение своих должностных обязанностей, предусмотренных настоящей должностной инструкцией в пределах, определенных действующим трудовым законодательством Российской Федерации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5.2.За состояние работы с кадрами   </w:t>
      </w:r>
      <w:r>
        <w:rPr>
          <w:sz w:val="24"/>
          <w:szCs w:val="24"/>
        </w:rPr>
        <w:t>в ДОУ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5.3.За состояние учета, отчетности, правильности ведения личных дел, трудовых книжек и другой документации в рамках своей компетенции.</w:t>
      </w:r>
    </w:p>
    <w:p>
      <w:pPr>
        <w:pStyle w:val="Normal"/>
        <w:spacing w:lineRule="auto" w:line="276"/>
        <w:rPr/>
      </w:pPr>
      <w:r>
        <w:rPr>
          <w:sz w:val="24"/>
        </w:rPr>
        <w:t>5.4.За своевременное и качественное предоставление отчетности на всех уровнях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ВЗАИМООТНОШЕНИЯ ПО ДОЛЖНОСТИ</w:t>
      </w:r>
    </w:p>
    <w:p>
      <w:pPr>
        <w:pStyle w:val="Normal"/>
        <w:spacing w:lineRule="auto" w:line="276"/>
        <w:rPr/>
      </w:pPr>
      <w:r>
        <w:rPr>
          <w:sz w:val="24"/>
        </w:rPr>
        <w:t>Специалист по кадрам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6.1.Самостоятельно планирует свою работу на финансовый год и отчетный период.</w:t>
      </w:r>
    </w:p>
    <w:p>
      <w:pPr>
        <w:pStyle w:val="Normal"/>
        <w:spacing w:lineRule="auto" w:line="276"/>
        <w:rPr/>
      </w:pPr>
      <w:r>
        <w:rPr>
          <w:sz w:val="24"/>
        </w:rPr>
        <w:t>6.2. Получает от начальника отдела кадров и заведующего ДОУ информацию нормативно-правового и финансового характера в рамках своей компетен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3.Систематически обменивается информацией по вопросам, входящим в свою компетенцию, с сотрудниками бухгалтерии МКУ «ЦО» и ДОУ.</w:t>
      </w:r>
    </w:p>
    <w:tbl>
      <w:tblPr>
        <w:tblW w:w="109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977"/>
        <w:gridCol w:w="2268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7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струкцией ознакомлен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4"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53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Дата                              роспись                                               ФИО</w:t>
      </w:r>
    </w:p>
    <w:sectPr>
      <w:type w:val="nextPage"/>
      <w:pgSz w:w="11906" w:h="16838"/>
      <w:pgMar w:left="851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999999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999999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2:11:00Z</dcterms:created>
  <dc:creator>ффф</dc:creator>
  <dc:description/>
  <cp:keywords/>
  <dc:language>en-US</dc:language>
  <cp:lastModifiedBy>user</cp:lastModifiedBy>
  <cp:lastPrinted>2014-01-23T19:55:00Z</cp:lastPrinted>
  <dcterms:modified xsi:type="dcterms:W3CDTF">2014-01-23T14:58:00Z</dcterms:modified>
  <cp:revision>29</cp:revision>
  <dc:subject/>
  <dc:title>                                                                     “УТВЕРЖДАЮ”</dc:title>
</cp:coreProperties>
</file>