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Экологический марафон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вместное мероприятие для детей и их родителей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 время проведения : март – апрель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Цель:</w:t>
      </w:r>
      <w:r>
        <w:rPr>
          <w:sz w:val="28"/>
        </w:rPr>
        <w:t xml:space="preserve"> Объединить усилия взрослых и детей к стремлению сделать окружаю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щий мир  добрее, красивее. Дать возможность взрослым показать сво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нания о природе, продемонстрировать конкретные дела и поступ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бережного, созидательного отношения ко всему живому. Показать де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ям, как природе необходима помощь и забота челове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У детей обновить и закрепить экологические знания, воспитывать эко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логическое мышление и экологическую культуру. Увидеть значимо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ть совместных действий. Способствовать формированию дружески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заимоотношений между детьми и родителями, воспитывать уваже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ие к старшим, чувство взаимопомощ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 ТУР: АКЦИЯ  « АЛЛЕЯ  ГРУППЫ»</w:t>
      </w:r>
    </w:p>
    <w:p>
      <w:pPr>
        <w:pStyle w:val="Normal"/>
        <w:rPr>
          <w:sz w:val="28"/>
        </w:rPr>
      </w:pPr>
      <w:r>
        <w:rPr>
          <w:sz w:val="28"/>
        </w:rPr>
        <w:t>Посадка цветов, деревьев. Родители Ромы – сажают ромашку, Коли – коло –</w:t>
      </w:r>
    </w:p>
    <w:p>
      <w:pPr>
        <w:pStyle w:val="Normal"/>
        <w:rPr>
          <w:sz w:val="28"/>
        </w:rPr>
      </w:pPr>
      <w:r>
        <w:rPr>
          <w:sz w:val="28"/>
        </w:rPr>
        <w:t>кольчики, Насти – настурцию, Лили – лилии, Риты – маргаритки и т. д.</w:t>
      </w:r>
    </w:p>
    <w:p>
      <w:pPr>
        <w:pStyle w:val="Normal"/>
        <w:rPr>
          <w:sz w:val="28"/>
        </w:rPr>
      </w:pPr>
      <w:r>
        <w:rPr>
          <w:sz w:val="28"/>
        </w:rPr>
        <w:t>При завершении работы проводится развлечение « День цветов». В гости к детям приходит Фея Цветов, которой дети читают стихи, поют песни о цве-</w:t>
      </w:r>
    </w:p>
    <w:p>
      <w:pPr>
        <w:pStyle w:val="Normal"/>
        <w:rPr>
          <w:sz w:val="28"/>
        </w:rPr>
      </w:pPr>
      <w:r>
        <w:rPr>
          <w:sz w:val="28"/>
        </w:rPr>
        <w:t>тах, отгадывают загадки. А родители участвуют в конкурсе «Кто больше знает песен о цветах», совместно с детьми выполняют коллективную работу</w:t>
      </w:r>
    </w:p>
    <w:p>
      <w:pPr>
        <w:pStyle w:val="Normal"/>
        <w:rPr>
          <w:sz w:val="28"/>
        </w:rPr>
      </w:pPr>
      <w:r>
        <w:rPr>
          <w:sz w:val="28"/>
        </w:rPr>
        <w:t>«Цветочная мозаика». Кафе – сладкоежка «Цветочная полянка» приглашает всех на чаепитие. Родители обмениваются рецептами «цветочного печенья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Играют все трубы, скликая ребя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Зеленый тенистый мы вырастим са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Нас много, ребята, пусть каждый из нас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Хоть кустик для сада посадит сейча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усть лучше и краше сама, как Вес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тановится наша кубанская сторон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2 ТУР: « ДЕРЕВО  МОЕГО  РЕБЕНКА»</w:t>
      </w:r>
    </w:p>
    <w:p>
      <w:pPr>
        <w:pStyle w:val="Normal"/>
        <w:rPr>
          <w:sz w:val="28"/>
        </w:rPr>
      </w:pPr>
      <w:r>
        <w:rPr>
          <w:sz w:val="28"/>
        </w:rPr>
        <w:t>В соответствии со знаком гороскопа ребенка выбирается его дерево.</w:t>
      </w:r>
    </w:p>
    <w:p>
      <w:pPr>
        <w:pStyle w:val="Normal"/>
        <w:rPr>
          <w:sz w:val="28"/>
        </w:rPr>
      </w:pPr>
      <w:r>
        <w:rPr>
          <w:sz w:val="28"/>
        </w:rPr>
        <w:t>Родители собирают всю информацию об этом дереве: иллюстрации, стихи, загадки, составляют ребусы, кроссворды и т. д. Затем весь материал офор – мляется в « Экологический букварь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3 ТУР: ОПЕРАЦИЯ « ПОДКОРМКА»</w:t>
      </w:r>
    </w:p>
    <w:p>
      <w:pPr>
        <w:pStyle w:val="Normal"/>
        <w:rPr>
          <w:sz w:val="28"/>
        </w:rPr>
      </w:pPr>
      <w:r>
        <w:rPr>
          <w:sz w:val="28"/>
        </w:rPr>
        <w:t>Изготовление кормушек родителями.</w:t>
      </w:r>
    </w:p>
    <w:p>
      <w:pPr>
        <w:pStyle w:val="Normal"/>
        <w:rPr>
          <w:sz w:val="28"/>
        </w:rPr>
      </w:pPr>
      <w:r>
        <w:rPr>
          <w:sz w:val="28"/>
        </w:rPr>
        <w:t>Викторина « Птицы – наши друзья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Время трудное пришло, зерна снегом занесл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Ваши гости и друзья, прилетайте под окно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Есть в кормушках вам зер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4 ТУР: СОВМЕСТНОЕ ОФОРМЛЕНИЕ «ЖАЛОБНОЙ КНИГИ    ПРИРОДЫ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На земле исчезают цветы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С каждым днем все заметнее эт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Откровенье цветов лугов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Нами понято было едва л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Беззаботно топтали мы и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И бездумно, безжалостно рвал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Дерево, трава, цветок и птиц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Не всегда умеют защитить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Если будут уничтожены  он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На планете мы останемся одн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Нор звериных, птичьего гнез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зорять не будем никог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Пусть птенцам и маленьким зверята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Хорошо живется с нами рядом.</w:t>
      </w:r>
    </w:p>
    <w:p>
      <w:pPr>
        <w:pStyle w:val="Normal"/>
        <w:rPr>
          <w:sz w:val="28"/>
        </w:rPr>
      </w:pPr>
      <w:r>
        <w:rPr>
          <w:sz w:val="28"/>
        </w:rPr>
        <w:t>Мини- сочинение « За что лес мог бы тебя поблагодарить, а за что мог бы рассердиться на тебя?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5 ТУР : ТУРПОХОД « СЕМЕЙНЫЙ ОТДЫХ НА РОДНЫХ ПРОСТОРАХ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</w:t>
      </w:r>
      <w:r>
        <w:rPr>
          <w:b/>
          <w:i/>
          <w:sz w:val="28"/>
        </w:rPr>
        <w:t>КУБАНИ»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еседа « Правила поведения на природе»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гры – эстафеты с мячом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нкурс на лучшего кострового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« Веселый рыбол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6 ТУР:       ПОДВЕДЕНИЕ  ИТОГОВ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ждая семья получает «медали» в разных номинациях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ставка рисунков « Наш дом – природа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влечение « Все на свете друг другу нужны!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vanish/>
          <w:sz w:val="20"/>
        </w:rPr>
      </w:pPr>
      <w:r>
        <w:rPr>
          <w:sz w:val="28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7:08:00Z</dcterms:created>
  <dc:creator>Пользователь</dc:creator>
  <dc:description/>
  <cp:keywords/>
  <dc:language>en-US</dc:language>
  <cp:lastModifiedBy>RePack by SPecialiST</cp:lastModifiedBy>
  <dcterms:modified xsi:type="dcterms:W3CDTF">2014-01-25T15:57:00Z</dcterms:modified>
  <cp:revision>6</cp:revision>
  <dc:subject/>
  <dc:title> </dc:title>
</cp:coreProperties>
</file>