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ЕСЛИ РЕБЕНОК НАЧАЛ ЗАИКАТЬСЯ</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икание - такое нарушение плавности речи, когда запинки, повторение и растяжение слогов и звуков сопровождаются мышечным напряжением - судорогой произносительного аппарата (органов артикуляции, дыхания, голоса). Говорящий с трудом передает сообщение, а собеседник испытывает напряжение, слушая его речь. Попытка преодолеть запинки обычно усиливает заикан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никает заикание в возрасте от 2 до 5 лет. Это период становления фразовой речи, во время которого запинки (внезапные остановки в речи) отмечаются у большинства детей. Они называются физиологическими. Кроме того, в данном возрасте дети могут повторять или растягивать отдельные звуки, слоги, слова, а иногда вставлять эмболы (лишние звуки и слова: "а", "ну", "вот" и т.п.). Это нормальный процесс становления ритмичной речи. Когда ребенок научится лучше выражать свои мысли, запинки будут проявляться реже. Если же они становятся настолько частыми, что затрудняют общение, появляется основание для беспокойства. Не думайте, что такие запинки пройдут сами по себе, тем более, если заметно, как ребенок старается скрыть их. Не откладывайте свой визит к логопеду и психиатру.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йте, чем раньше подобрано необходимое лечение, тем благоприятней прогноз! Меры, принимаемые для восстановления нарушенной плавности речи, определяются в первую очередь тем, когда возникло заикание. Если заикание отмечается не более двух месяцев, оно считается инициальным (начальным), если больше - закрепившимс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стро возникшем заикании в первую очередь надо устранить ситуацию, травмирующую психику. Если это произошло в детском саду, сделайте все возможное, чтобы ребенку не надо было туда ходить. Нужно обеспечить домашний режим минимум на два месяца. Чем быстрее удастся восстановить нарушенную плавность речи, тем благоприятнее прогноз. При инициальном (начальном) заикании специальные занятия, улучшающие речевые способности, не проводятся. Но нужно помочь ребенку изменить манеру речи. Помните, что дети подражают речи окружающих взрослых!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райтесь говорить неторопливо, короткими предложениями без лишней эмоциональности. Употребляйте простые слов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е говорить медленнее создает у ребенка впечатление, что он делает что-то неправильно. Важно в целом организовать режим так, чтобы реже возникала необходимость говорить (конечно, это не значит, что нельзя отвечать на вопросы ребенка или разговаривать с ним).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учите ребенка к настольным играм (лото, мозаика), занятиям с конструктором. Это не только успокаивает, но и развивает тонкую моторику пальцев рук. </w:t>
      </w:r>
    </w:p>
    <w:p>
      <w:pPr>
        <w:pStyle w:val="Normal"/>
        <w:numPr>
          <w:ilvl w:val="0"/>
          <w:numId w:val="2"/>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езно петь, двигаться под музыку. </w:t>
      </w:r>
    </w:p>
    <w:p>
      <w:pPr>
        <w:pStyle w:val="Normal"/>
        <w:numPr>
          <w:ilvl w:val="0"/>
          <w:numId w:val="2"/>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ощряйте игры с водой, песком. Они увлекают детей и укрепляют нервную систему. </w:t>
      </w:r>
    </w:p>
    <w:p>
      <w:pPr>
        <w:pStyle w:val="Normal"/>
        <w:numPr>
          <w:ilvl w:val="0"/>
          <w:numId w:val="2"/>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лекайте детей к спокойным домашним делам.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жим должен быть щадящим, но основная установка - ведите обычный образ жизни. Единственное ограничение - не следует посещать шумные зрелищные мероприятия до шести лет. Домашний режим намного предпочтительнее детского сад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ри года многие дети могут начать занятия с логопедом.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помнить, что для течения заикания характерна волнообразность. В моменты так называемого ухудшения предпочтительнее неречевые занятия. Постарайтесь ограничить речевое общение, отложить все занятия, которые могут усилить заикан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ериоды улучшения нужно заниматься как можно больше: читать, беседовать на разные темы, пересказывать короткие рассказы, инсценировать стихи, сказк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райтесь организовать домашний театр, можно кукольный. Это не только даст возможность перевоплотиться, почувствовать себя другим, - незаикающимся персонажем, но и улучшают умение высказываться. </w:t>
      </w:r>
    </w:p>
    <w:p>
      <w:pPr>
        <w:pStyle w:val="Normal"/>
        <w:numPr>
          <w:ilvl w:val="0"/>
          <w:numId w:val="1"/>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яйте ребенка в пересказе различных литературных произведений. (Сказки В.Сутеева, рассказы Н.Носова и др.). </w:t>
      </w:r>
    </w:p>
    <w:p>
      <w:pPr>
        <w:pStyle w:val="Normal"/>
        <w:numPr>
          <w:ilvl w:val="0"/>
          <w:numId w:val="1"/>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резвычайно полезно научить заикающегося ребенка читать по слогам. Овладение чтанием по слогам помогает увидеть ритмический рисунок слова и нормализовать ритм устной речи, предотвратить нарушения слоговой структуры, научиться правильно делить слова на слог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могут обучить детей выполнять многие задания, но моделировать индивидуальную программу обучения ребенка лучше доверять специалиста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имаясь с ребенком самостоятельно, учитывайте его состояние и возможности (работоспособность, внимание, память). Занятия могут быть непродолжительными, но частыми. Успех любых начинаний зависит от систематичности работ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тоит ругать ребенка при неудачах. Исследования психологов свидетельствуют, что при отсутствии стресса, критического отношения у детей повышается работоспособность, они легче справляются с интеллектуальными и творческими задания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обные рекомендации для родителей детей, страдающих заиканием, даны в пособии Т.С Резниченко "Чтобы ребенок не заикал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Р. Давидович, Т.С. Резниченко. Ребенок плохо говорит? Почему? Что делать? М., 2001.</w:t>
      </w:r>
    </w:p>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17:00Z</dcterms:created>
  <dc:creator>SERGEY</dc:creator>
  <dc:description/>
  <cp:keywords/>
  <dc:language>en-US</dc:language>
  <cp:lastModifiedBy>SERGEY</cp:lastModifiedBy>
  <dcterms:modified xsi:type="dcterms:W3CDTF">2009-03-18T18:34:00Z</dcterms:modified>
  <cp:revision>4</cp:revision>
  <dc:subject/>
  <dc:title/>
</cp:coreProperties>
</file>